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20" w:hanging="0"/>
        <w:jc w:val="center"/>
        <w:rPr/>
      </w:pPr>
      <w:r>
        <w:rPr/>
        <w:t>Приложение № 2</w:t>
      </w:r>
    </w:p>
    <w:p>
      <w:pPr>
        <w:pStyle w:val="Normal"/>
        <w:ind w:left="4620" w:right="-5" w:hanging="0"/>
        <w:jc w:val="center"/>
        <w:rPr/>
      </w:pPr>
      <w:r>
        <w:rPr/>
        <w:t>к проекту решения Муниципального собрания городского округа</w:t>
      </w:r>
    </w:p>
    <w:p>
      <w:pPr>
        <w:pStyle w:val="Normal"/>
        <w:ind w:left="4620" w:right="-5" w:hanging="0"/>
        <w:jc w:val="center"/>
        <w:rPr/>
      </w:pPr>
      <w:r>
        <w:rPr/>
        <w:t xml:space="preserve">ЗАТО Светлый </w:t>
      </w:r>
    </w:p>
    <w:p>
      <w:pPr>
        <w:pStyle w:val="Normal"/>
        <w:ind w:left="46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60" w:leader="none"/>
        </w:tabs>
        <w:ind w:hanging="0"/>
        <w:jc w:val="center"/>
        <w:rPr/>
      </w:pPr>
      <w:r>
        <w:rPr>
          <w:b/>
          <w:bCs/>
        </w:rPr>
        <w:t xml:space="preserve">Расходы бюджета городского округа ЗАТО Светлый за 2021 год </w:t>
        <w:br/>
        <w:t xml:space="preserve">по ведомственной структуре расходов бюджета </w:t>
      </w:r>
    </w:p>
    <w:p>
      <w:pPr>
        <w:pStyle w:val="Normal"/>
        <w:tabs>
          <w:tab w:val="clear" w:pos="567"/>
          <w:tab w:val="left" w:pos="246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городского округа ЗАТО Светл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79" w:type="dxa"/>
        <w:jc w:val="left"/>
        <w:tblInd w:w="-16" w:type="dxa"/>
        <w:tblLayout w:type="fixed"/>
        <w:tblCellMar>
          <w:top w:w="13" w:type="dxa"/>
          <w:left w:w="3" w:type="dxa"/>
          <w:bottom w:w="0" w:type="dxa"/>
          <w:right w:w="13" w:type="dxa"/>
        </w:tblCellMar>
      </w:tblPr>
      <w:tblGrid>
        <w:gridCol w:w="4336"/>
        <w:gridCol w:w="720"/>
        <w:gridCol w:w="540"/>
        <w:gridCol w:w="540"/>
        <w:gridCol w:w="1383"/>
        <w:gridCol w:w="597"/>
        <w:gridCol w:w="1563"/>
      </w:tblGrid>
      <w:tr>
        <w:trPr>
          <w:trHeight w:val="23" w:hRule="atLeast"/>
        </w:trPr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0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right="125"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</w:t>
            </w:r>
          </w:p>
          <w:p>
            <w:pPr>
              <w:pStyle w:val="Normal"/>
              <w:ind w:left="8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right="10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right="45"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right="45"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раз-</w:t>
            </w:r>
          </w:p>
          <w:p>
            <w:pPr>
              <w:pStyle w:val="Normal"/>
              <w:ind w:left="90" w:right="45"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right="45"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  <w:p>
            <w:pPr>
              <w:pStyle w:val="Normal"/>
              <w:ind w:left="90" w:right="45"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right="45"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90" w:right="45"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-</w:t>
            </w:r>
          </w:p>
          <w:p>
            <w:pPr>
              <w:pStyle w:val="Normal"/>
              <w:ind w:left="90" w:right="45"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-</w:t>
            </w:r>
          </w:p>
          <w:p>
            <w:pPr>
              <w:pStyle w:val="Normal"/>
              <w:ind w:left="90" w:right="45"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00</w:t>
            </w:r>
          </w:p>
        </w:tc>
      </w:tr>
      <w:tr>
        <w:trPr>
          <w:trHeight w:val="33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00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00</w:t>
            </w:r>
          </w:p>
        </w:tc>
      </w:tr>
      <w:tr>
        <w:trPr>
          <w:trHeight w:val="5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00</w:t>
            </w:r>
          </w:p>
        </w:tc>
      </w:tr>
      <w:tr>
        <w:trPr>
          <w:trHeight w:val="5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00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00</w:t>
            </w:r>
          </w:p>
        </w:tc>
      </w:tr>
      <w:tr>
        <w:trPr>
          <w:trHeight w:val="14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00</w:t>
            </w:r>
          </w:p>
        </w:tc>
      </w:tr>
      <w:tr>
        <w:trPr>
          <w:trHeight w:val="5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00</w:t>
            </w:r>
          </w:p>
        </w:tc>
      </w:tr>
      <w:tr>
        <w:trPr>
          <w:trHeight w:val="5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00</w:t>
            </w:r>
          </w:p>
        </w:tc>
      </w:tr>
      <w:tr>
        <w:trPr>
          <w:trHeight w:val="55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собрание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 211,19</w:t>
            </w:r>
          </w:p>
        </w:tc>
      </w:tr>
      <w:tr>
        <w:trPr>
          <w:trHeight w:val="337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 211,19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 211,19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 211,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9" w:type="dxa"/>
        <w:jc w:val="left"/>
        <w:tblInd w:w="-16" w:type="dxa"/>
        <w:tblLayout w:type="fixed"/>
        <w:tblCellMar>
          <w:top w:w="13" w:type="dxa"/>
          <w:left w:w="3" w:type="dxa"/>
          <w:bottom w:w="0" w:type="dxa"/>
          <w:right w:w="13" w:type="dxa"/>
        </w:tblCellMar>
      </w:tblPr>
      <w:tblGrid>
        <w:gridCol w:w="4336"/>
        <w:gridCol w:w="720"/>
        <w:gridCol w:w="540"/>
        <w:gridCol w:w="540"/>
        <w:gridCol w:w="1383"/>
        <w:gridCol w:w="597"/>
        <w:gridCol w:w="1563"/>
      </w:tblGrid>
      <w:tr>
        <w:trPr>
          <w:tblHeader w:val="true"/>
          <w:trHeight w:val="2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3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 211,19</w:t>
            </w:r>
          </w:p>
        </w:tc>
      </w:tr>
      <w:tr>
        <w:trPr>
          <w:trHeight w:val="71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 211,19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 211,19</w:t>
            </w:r>
          </w:p>
        </w:tc>
      </w:tr>
      <w:tr>
        <w:trPr>
          <w:trHeight w:val="571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 211,19</w:t>
            </w:r>
          </w:p>
        </w:tc>
      </w:tr>
      <w:tr>
        <w:trPr>
          <w:trHeight w:val="537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 863,47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347,72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и экономического развития администраци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1 373,56</w:t>
            </w:r>
          </w:p>
        </w:tc>
      </w:tr>
      <w:tr>
        <w:trPr>
          <w:trHeight w:val="28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6 646 239,69</w:t>
            </w:r>
          </w:p>
        </w:tc>
      </w:tr>
      <w:tr>
        <w:trPr>
          <w:trHeight w:val="7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6 239,69</w:t>
            </w:r>
          </w:p>
        </w:tc>
      </w:tr>
      <w:tr>
        <w:trPr>
          <w:trHeight w:val="70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городского округа ЗАТО Светлый» на 2021-202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6 239,69</w:t>
            </w:r>
          </w:p>
        </w:tc>
      </w:tr>
      <w:tr>
        <w:trPr>
          <w:trHeight w:val="53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6 239,69</w:t>
            </w:r>
          </w:p>
        </w:tc>
      </w:tr>
      <w:tr>
        <w:trPr>
          <w:trHeight w:val="70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6 239,69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6 630 539,69</w:t>
            </w:r>
          </w:p>
        </w:tc>
      </w:tr>
      <w:tr>
        <w:trPr>
          <w:trHeight w:val="57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0 539,69</w:t>
            </w:r>
          </w:p>
        </w:tc>
      </w:tr>
      <w:tr>
        <w:trPr>
          <w:trHeight w:val="53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0 127,09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706,30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 706,30</w:t>
            </w:r>
          </w:p>
        </w:tc>
      </w:tr>
      <w:tr>
        <w:trPr>
          <w:trHeight w:val="51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0,00</w:t>
            </w:r>
          </w:p>
        </w:tc>
      </w:tr>
      <w:tr>
        <w:trPr>
          <w:trHeight w:val="71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0,00</w:t>
            </w:r>
          </w:p>
        </w:tc>
      </w:tr>
      <w:tr>
        <w:trPr>
          <w:trHeight w:val="531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35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</w:tr>
      <w:tr>
        <w:trPr>
          <w:trHeight w:val="36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52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городского округа ЗАТО Светлый» на 2021-202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54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708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7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5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81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5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7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городского округа ЗАТО Светлый» на 2021-202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7</w:t>
            </w:r>
          </w:p>
        </w:tc>
      </w:tr>
      <w:tr>
        <w:trPr>
          <w:trHeight w:val="59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7</w:t>
            </w:r>
          </w:p>
        </w:tc>
      </w:tr>
      <w:tr>
        <w:trPr>
          <w:trHeight w:val="61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7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7</w:t>
            </w:r>
          </w:p>
        </w:tc>
      </w:tr>
      <w:tr>
        <w:trPr>
          <w:trHeight w:val="494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7</w:t>
            </w:r>
          </w:p>
        </w:tc>
      </w:tr>
      <w:tr>
        <w:trPr>
          <w:trHeight w:val="69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7</w:t>
            </w:r>
          </w:p>
        </w:tc>
      </w:tr>
      <w:tr>
        <w:trPr>
          <w:trHeight w:val="53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155 659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02 870,04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 562,92</w:t>
            </w:r>
          </w:p>
        </w:tc>
      </w:tr>
      <w:tr>
        <w:trPr>
          <w:trHeight w:val="764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 562,92</w:t>
            </w:r>
          </w:p>
        </w:tc>
      </w:tr>
      <w:tr>
        <w:trPr>
          <w:trHeight w:val="797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 562,92</w:t>
            </w:r>
          </w:p>
        </w:tc>
      </w:tr>
      <w:tr>
        <w:trPr>
          <w:trHeight w:val="634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 562,92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 562,92</w:t>
            </w:r>
          </w:p>
        </w:tc>
      </w:tr>
      <w:tr>
        <w:trPr>
          <w:trHeight w:val="53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 562,92</w:t>
            </w:r>
          </w:p>
        </w:tc>
      </w:tr>
      <w:tr>
        <w:trPr>
          <w:trHeight w:val="56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 852,49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710,43</w:t>
            </w:r>
          </w:p>
        </w:tc>
      </w:tr>
      <w:tr>
        <w:trPr>
          <w:trHeight w:val="504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 надлежащего уровня оплаты труда в органах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786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000,00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786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000,00</w:t>
            </w:r>
          </w:p>
        </w:tc>
      </w:tr>
      <w:tr>
        <w:trPr>
          <w:trHeight w:val="43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786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000,00</w:t>
            </w:r>
          </w:p>
        </w:tc>
      </w:tr>
      <w:tr>
        <w:trPr>
          <w:trHeight w:val="49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786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055,51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786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44,49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6 901,76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естного самоуправления в городском округе ЗАТО Светлый» на 2021 - 202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6 696,25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6 696,25</w:t>
            </w:r>
          </w:p>
        </w:tc>
      </w:tr>
      <w:tr>
        <w:trPr>
          <w:trHeight w:val="388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7 796,25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44 901,40</w:t>
            </w:r>
          </w:p>
        </w:tc>
      </w:tr>
      <w:tr>
        <w:trPr>
          <w:trHeight w:val="46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44 901,40</w:t>
            </w:r>
          </w:p>
        </w:tc>
      </w:tr>
      <w:tr>
        <w:trPr>
          <w:trHeight w:val="524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3 291,01</w:t>
            </w:r>
          </w:p>
        </w:tc>
      </w:tr>
      <w:tr>
        <w:trPr>
          <w:trHeight w:val="81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114,00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 496,39</w:t>
            </w:r>
          </w:p>
        </w:tc>
      </w:tr>
      <w:tr>
        <w:trPr>
          <w:trHeight w:val="67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659,40</w:t>
            </w:r>
          </w:p>
        </w:tc>
      </w:tr>
      <w:tr>
        <w:trPr>
          <w:trHeight w:val="72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659,40</w:t>
            </w:r>
          </w:p>
        </w:tc>
      </w:tr>
      <w:tr>
        <w:trPr>
          <w:trHeight w:val="7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490,00</w:t>
            </w:r>
          </w:p>
        </w:tc>
      </w:tr>
      <w:tr>
        <w:trPr>
          <w:trHeight w:val="39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9,40</w:t>
            </w:r>
          </w:p>
        </w:tc>
      </w:tr>
      <w:tr>
        <w:trPr>
          <w:trHeight w:val="35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235,45</w:t>
            </w:r>
          </w:p>
        </w:tc>
      </w:tr>
      <w:tr>
        <w:trPr>
          <w:trHeight w:val="34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235,45</w:t>
            </w:r>
          </w:p>
        </w:tc>
      </w:tr>
      <w:tr>
        <w:trPr>
          <w:trHeight w:val="46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185,00</w:t>
            </w:r>
          </w:p>
        </w:tc>
      </w:tr>
      <w:tr>
        <w:trPr>
          <w:trHeight w:val="351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0,45</w:t>
            </w:r>
          </w:p>
        </w:tc>
      </w:tr>
      <w:tr>
        <w:trPr>
          <w:trHeight w:val="52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 надлежащего уровня оплаты труда в органах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786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900,00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786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900,00</w:t>
            </w:r>
          </w:p>
        </w:tc>
      </w:tr>
      <w:tr>
        <w:trPr>
          <w:trHeight w:val="561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6001786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900,00</w:t>
            </w:r>
          </w:p>
        </w:tc>
      </w:tr>
      <w:tr>
        <w:trPr>
          <w:trHeight w:val="527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786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594,00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786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306,00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 205,51</w:t>
            </w:r>
          </w:p>
        </w:tc>
      </w:tr>
      <w:tr>
        <w:trPr>
          <w:trHeight w:val="17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 205,51</w:t>
            </w:r>
          </w:p>
        </w:tc>
      </w:tr>
      <w:tr>
        <w:trPr>
          <w:trHeight w:val="687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362,98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201,72</w:t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7920076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201,72</w:t>
            </w:r>
          </w:p>
        </w:tc>
      </w:tr>
      <w:tr>
        <w:trPr>
          <w:trHeight w:val="59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449,83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1,89</w:t>
            </w:r>
          </w:p>
        </w:tc>
      </w:tr>
      <w:tr>
        <w:trPr>
          <w:trHeight w:val="57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61,26</w:t>
            </w:r>
          </w:p>
        </w:tc>
      </w:tr>
      <w:tr>
        <w:trPr>
          <w:trHeight w:val="774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61,26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90,00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1,26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4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140,76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4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440,76</w:t>
            </w:r>
          </w:p>
        </w:tc>
      </w:tr>
      <w:tr>
        <w:trPr>
          <w:trHeight w:val="4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4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440,76</w:t>
            </w:r>
          </w:p>
        </w:tc>
      </w:tr>
      <w:tr>
        <w:trPr>
          <w:trHeight w:val="53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4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639,59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4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01,17</w:t>
            </w:r>
          </w:p>
        </w:tc>
      </w:tr>
      <w:tr>
        <w:trPr>
          <w:trHeight w:val="531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4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00,00</w:t>
            </w:r>
          </w:p>
        </w:tc>
      </w:tr>
      <w:tr>
        <w:trPr>
          <w:trHeight w:val="74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4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00,00</w:t>
            </w:r>
          </w:p>
        </w:tc>
      </w:tr>
      <w:tr>
        <w:trPr>
          <w:trHeight w:val="74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4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41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4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0,00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89,74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162,73</w:t>
            </w:r>
          </w:p>
        </w:tc>
      </w:tr>
      <w:tr>
        <w:trPr>
          <w:trHeight w:val="53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162,73</w:t>
            </w:r>
          </w:p>
        </w:tc>
      </w:tr>
      <w:tr>
        <w:trPr>
          <w:trHeight w:val="53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817,78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44,95</w:t>
            </w:r>
          </w:p>
        </w:tc>
      </w:tr>
      <w:tr>
        <w:trPr>
          <w:trHeight w:val="52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27,01</w:t>
            </w:r>
          </w:p>
        </w:tc>
      </w:tr>
      <w:tr>
        <w:trPr>
          <w:trHeight w:val="7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25 927,01</w:t>
            </w:r>
          </w:p>
        </w:tc>
      </w:tr>
      <w:tr>
        <w:trPr>
          <w:trHeight w:val="3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27,01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454,69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322,50</w:t>
            </w:r>
          </w:p>
        </w:tc>
      </w:tr>
      <w:tr>
        <w:trPr>
          <w:trHeight w:val="56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322,50</w:t>
            </w:r>
          </w:p>
        </w:tc>
      </w:tr>
      <w:tr>
        <w:trPr>
          <w:trHeight w:val="53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837,57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84,93</w:t>
            </w:r>
          </w:p>
        </w:tc>
      </w:tr>
      <w:tr>
        <w:trPr>
          <w:trHeight w:val="524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32,19</w:t>
            </w:r>
          </w:p>
        </w:tc>
      </w:tr>
      <w:tr>
        <w:trPr>
          <w:trHeight w:val="69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32,19</w:t>
            </w:r>
          </w:p>
        </w:tc>
      </w:tr>
      <w:tr>
        <w:trPr>
          <w:trHeight w:val="7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9,00</w:t>
            </w:r>
          </w:p>
        </w:tc>
      </w:tr>
      <w:tr>
        <w:trPr>
          <w:trHeight w:val="39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6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3,19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677,37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702,37</w:t>
            </w:r>
          </w:p>
        </w:tc>
      </w:tr>
      <w:tr>
        <w:trPr>
          <w:trHeight w:val="501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702,37</w:t>
            </w:r>
          </w:p>
        </w:tc>
      </w:tr>
      <w:tr>
        <w:trPr>
          <w:trHeight w:val="504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912,73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7920077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89,64</w:t>
            </w:r>
          </w:p>
        </w:tc>
      </w:tr>
      <w:tr>
        <w:trPr>
          <w:trHeight w:val="44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5,00</w:t>
            </w:r>
          </w:p>
        </w:tc>
      </w:tr>
      <w:tr>
        <w:trPr>
          <w:trHeight w:val="7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5,00</w:t>
            </w:r>
          </w:p>
        </w:tc>
      </w:tr>
      <w:tr>
        <w:trPr>
          <w:trHeight w:val="65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75,00</w:t>
            </w:r>
          </w:p>
        </w:tc>
      </w:tr>
      <w:tr>
        <w:trPr>
          <w:trHeight w:val="3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Б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479,97</w:t>
            </w:r>
          </w:p>
        </w:tc>
      </w:tr>
      <w:tr>
        <w:trPr>
          <w:trHeight w:val="35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Б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279,97</w:t>
            </w:r>
          </w:p>
        </w:tc>
      </w:tr>
      <w:tr>
        <w:trPr>
          <w:trHeight w:val="56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Б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279,97</w:t>
            </w:r>
          </w:p>
        </w:tc>
      </w:tr>
      <w:tr>
        <w:trPr>
          <w:trHeight w:val="52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Б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211,95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Б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68,02</w:t>
            </w:r>
          </w:p>
        </w:tc>
      </w:tr>
      <w:tr>
        <w:trPr>
          <w:trHeight w:val="47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Б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0,00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Б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0,00</w:t>
            </w:r>
          </w:p>
        </w:tc>
      </w:tr>
      <w:tr>
        <w:trPr>
          <w:trHeight w:val="3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Б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0,00</w:t>
            </w:r>
          </w:p>
        </w:tc>
      </w:tr>
      <w:tr>
        <w:trPr>
          <w:trHeight w:val="347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0</w:t>
            </w:r>
          </w:p>
        </w:tc>
      </w:tr>
      <w:tr>
        <w:trPr>
          <w:trHeight w:val="70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0</w:t>
            </w:r>
          </w:p>
        </w:tc>
      </w:tr>
      <w:tr>
        <w:trPr>
          <w:trHeight w:val="708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0</w:t>
            </w:r>
          </w:p>
        </w:tc>
      </w:tr>
      <w:tr>
        <w:trPr>
          <w:trHeight w:val="8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51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0</w:t>
            </w:r>
          </w:p>
        </w:tc>
      </w:tr>
      <w:tr>
        <w:trPr>
          <w:trHeight w:val="48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51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0</w:t>
            </w:r>
          </w:p>
        </w:tc>
      </w:tr>
      <w:tr>
        <w:trPr>
          <w:trHeight w:val="69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51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0</w:t>
            </w:r>
          </w:p>
        </w:tc>
      </w:tr>
      <w:tr>
        <w:trPr>
          <w:trHeight w:val="36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51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0</w:t>
            </w:r>
          </w:p>
        </w:tc>
      </w:tr>
      <w:tr>
        <w:trPr>
          <w:trHeight w:val="53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810,97</w:t>
            </w:r>
          </w:p>
        </w:tc>
      </w:tr>
      <w:tr>
        <w:trPr>
          <w:trHeight w:val="34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810,97</w:t>
            </w:r>
          </w:p>
        </w:tc>
      </w:tr>
      <w:tr>
        <w:trPr>
          <w:trHeight w:val="711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в представительный орган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3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810,9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3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810,9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й стабильности бюджета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18 903,3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городского округа ЗАТО Светлый» на 2019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2,0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2,0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го  финансирования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2,0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40,9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40,9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5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5,5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1,1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1,1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1,1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естного самоуправления в городском округе ЗАТО Светлый» на 2021 - 202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00 188,7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62 738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5 498,8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0 134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14 040 134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1 418,1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 716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4 037,2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4 037,2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 831,4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844,6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 125,7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235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327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327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327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деятельности представительного органа местного самоуправле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9,6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9,6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9,6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7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22 282,1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450,2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233 450,2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300,2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300,2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194 300,2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городского округа ЗАТО Светлый на 2021-202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проведения торжественн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7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7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7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7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7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объектов городского округа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34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34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34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34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34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34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 городского округа ЗАТО Светлый на 2021–2025 г.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45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45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45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45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45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45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Профилактика терроризма и экстремизма в городском округе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203,7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ческие мероприят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203,7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203,7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203,7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203,7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203,7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970 029,0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554,0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10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554,0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10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554,0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10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554,0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10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10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554,0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716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74,9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74,9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74,9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74,9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74,9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7160017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17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17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17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32,9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32,9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4546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32,9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4546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32,9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4546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32,9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4546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4546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562,9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6 347,2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6 347,2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8 396 347,2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9 627,2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9 627,2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3 127,0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6 500,2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72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72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72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234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791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804,9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53 395,0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2 743,3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8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8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8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су отдельных гос.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8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8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8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8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0 363,6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безопасности дорожного движения в городском округе ЗАТО Светлый» на 2019 – 202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3 708,7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8 917 077,1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7 077,1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8 917 077,1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7 077,1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7 077,1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обеспечению безопасности дорожного движения за счет иных средств бюдж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3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 631,5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 631,5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 631,5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 631,5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 631,5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Формирование комфортной городской среды на территории городского округа ЗАТО Светлый» на 2018 - 2024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 654,8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 654,8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 654,8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 654,8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 654,8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 654,8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051,7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051,7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926,8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10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926,8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10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926,8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10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926,8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10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926,8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124,9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124,9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124,9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124,9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124,9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145 230 447,2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3 386,9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549,8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549,8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10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549,8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10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549,8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10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549,8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10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549,8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837,1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837,1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837,1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837,1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78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837,1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837,1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37 561,9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нженерной инфраструктуры городского округа ЗАТО Светлый» на 2019 – 202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37 561,9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апитальный ремонт объектов инженерной инфраструк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6 191,7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6 191,7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6 191,7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6 191,7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6 191,7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ные программные мероприят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04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04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278 904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04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04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 объектов инженерной инфраструк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1 451,8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водоснабжения для обеспечения водой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0782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1 451,8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8030782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1 451,8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0782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4 978,2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0782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4 978,2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0782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06 473,5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0782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06 473,5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F5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1 014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F5524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31 673 524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F5524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73 524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F5524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73 524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F5524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73 524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 (авторский надзо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F552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9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F552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9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F552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9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F552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67 49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1 521,7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Формирование комфортной городской среды на территории городского округа ЗАТО Светлый» на 2018 - 2024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2 898,7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«Благоустройство общественных территорий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9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9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9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9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9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F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 998,7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F2555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 194,2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F2555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 194,2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F2555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 194,2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F2555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 194,2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 (благоустройство общественных территор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F2555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1 804,4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F2555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1 804,4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F2555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1 804,4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F2555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1 804,4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28 623,0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8 155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8 155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8 155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8 155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 755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 4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034,0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034,0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034,0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034,0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034,0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11 002 433,3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6 903,3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6 903,3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6 903,3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6 903,3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тротуаров, пешеходных доро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18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88,0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18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88,0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18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88,0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18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88,0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 за счет субсидий из областного бюджета (Обустройство детской игровой площадки в парке по ул. Гагарина городского округа ЗАТО Светл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721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 377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721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 377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721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 377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721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 377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 310,3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2 458 310,3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 310,3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 310,3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" Обустройство детской игровой площадки в парке по ул. Гагарина городского округа ЗАТО Светлый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Дополнительно привлеченные средства по проекту" Обустройство детской игровой площадки в парке по ул. Гагарина городского округа ЗАТО Светлый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413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413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413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413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68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68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68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68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" Обустройство детской игровой площадки в парке по ул. Гагарина городского округа ЗАТО Светлый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72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72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72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S21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72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7 976,6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 городского округа ЗАТО Светлый на 2021–2025 г.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7 976,6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7 976,6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7 976,6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8 512,3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8 512,3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4 094,0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 418,3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9 316,7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9 316,7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8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793,9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672,7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47,5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47,5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77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939 102,4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97 214,9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городского округа ЗАТО Светлый» на 2019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26 232,7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203 225,0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6 193,6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52 430,7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52 430,7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16 639 010,1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5 013 420,5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8 596,5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18 588 596,5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099,9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55 31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5 897,3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9 289,3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148,6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148,6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148,6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17,6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17,6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 222,4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5,2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S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433,7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S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433,7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S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433,7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S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433,7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муниципальными казенными учреждениями в части оказания дополнительных плат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П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95,1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П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95,1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П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95,1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П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56,9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П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38,1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П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П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П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35 202,5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53 244,5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53 244,5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26 433,5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6 811,0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724,4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724,4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724,4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318 233,5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33,5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33,5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образовательных организаций за счет средств резервного фонда Правительств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99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99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99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99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II транша из г. Москв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9Г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9Г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9Г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9Г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7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458,0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777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458,0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777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828,8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777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828,8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777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83,6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777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5,2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777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29,1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777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29,1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777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29,1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Частичное финансирование расходов на присмотр и уход за детьми дошкольного возраста в муниципа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8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883,0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876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883,0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876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883,0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876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883,0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876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883,0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устройство детских игровых и (или) спортивных площадок на территории дошкольных образовате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9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666,6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9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666,6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9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666,6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9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666,6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9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666,6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объектов городского округа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130,0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130,0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130,0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130,0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130,0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130,0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 городского округа ЗАТО Светлый на 2021–2025 г.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11,6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11,6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11,6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11,6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11,6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11,6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Профилактика терроризма и экстремизма в городском округе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 840,4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ческие мероприят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 840,4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 840,4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 840,4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 840,4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 840,4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66 518,4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городского округа ЗАТО Светлый» на 2019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58 467,1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муниципальных обще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75 732,3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1 020,9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1 020,9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1 020,9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5 935,3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5 085,6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30S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30S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30S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30S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5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5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5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5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7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70 195,1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7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70 195,1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7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70 195,1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7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70 195,1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образовательных организаций за счет средств резервного фонда Правительств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99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99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99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99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Оснащение и укрепление материально-технической базы образовательных организаций (за счет II транша из г. Москв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9Г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9Г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9Г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9Г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R3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6 516,2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R3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6 516,2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R3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6 516,2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R3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6 516,2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 680,7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480,7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480,7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480,7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480,7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6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8 4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6L30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8 4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6L30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8 4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6L30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8 4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6L30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8 4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E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9 654,1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E452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9 654,1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E452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9 654,1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E452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9 654,1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E452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9 654,1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E4U13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E4U13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E4U13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E4U13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объектов городского округа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975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975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975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975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975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975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 городского округа ЗАТО Светлый на 2021–2025 г.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33,3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33,3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33,3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33,3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33,3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33,3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Профилактика терроризма и экстремизма в городском округе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542,5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ческие мероприят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542,5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542,5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542,5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542,5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542,5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34 917,2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городского округа ЗАТО Светлый» на 2019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53 290,3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 499,6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7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631,6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7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631,6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7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631,6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7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631,6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7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7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7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7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S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10,0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S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10,0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S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10,0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S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10,0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S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7,8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S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7,8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S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7,8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7S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7,8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4 269,4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54 269,4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54 269,4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54 269,4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96 692,4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577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образовательных организаций за счет средств резервного фонда Правительств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799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799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799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799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ерсонифицированного дополнительного образования дет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9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 521,3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9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 521,3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9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 521,3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9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 521,3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9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 521,3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городском округе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3 941,3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7 009,2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7 009,2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7 009,2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7 009,2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52 190,2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4 819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 932,1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762,8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762,8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762,8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762,8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660,5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660,5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660,5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660,5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72,0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72,0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72,0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72,0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6,7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6,7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6,7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6,7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объектов городского округа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12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12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12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12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12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12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 городского округа ЗАТО Светлый на 2021–2025 г.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270,2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270,2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270,2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270,2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270,2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270,2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Профилактика терроризма и экстремизма в городском округе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95,2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ческие мероприят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95,2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95,2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95,2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95,2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95,2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городского округа ЗАТО Светлый» на 2019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естного самоуправления в городском округе ЗАТО Светлый» на 2021 - 202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 070,2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городского округа ЗАТО Светлый» на 2019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575,2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явление и поддержка одаренных дет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5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0,8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5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0,8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5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0,8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5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0,8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5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0,8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с обучающимися муниципальных учреждений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16,9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32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32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32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32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4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4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4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4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для детей-инвалидов и детей с ограниченными возможностями здоров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7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99,2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7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9,2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7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9,2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7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9,2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7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9,2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7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7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7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7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978,2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9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9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9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9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1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85,2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1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85,2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1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85,2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1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85,2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1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03,0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1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03,0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1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03,0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1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03,0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1 – 2028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95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олодежная полит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95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униципальных мероприятий (акций) в сфере молодежной политики на территории городского округа ЗАТО Светлый; организация участия обучающихся в мероприятиях регионального, всероссийского и международного уровн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8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8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8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8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8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талантливой молодеж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3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7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7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7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7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7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9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9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9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9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2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9,4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1 881,4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городского округа ЗАТО Светлый» на 2019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1 881,4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5 103,5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5 103,5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 205,9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 205,9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 682,8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 523,0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7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7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7,6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77,9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го  финансирования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77,9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33,2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33,2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26,7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6,5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,7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,7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577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,7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 809,2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68 449,9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городском округе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0 853,9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23 588,0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3 588,0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3 588,0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3 588,0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2 507,4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80,6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ц базы муниципальных учреждений культуры за счет средств, выделяемых из резервного фонда Правительств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7999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7999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7999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7999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 265,9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5 664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5 664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5 664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5 664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83,9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83,9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83,9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83,9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36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36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36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36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1,9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1,9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1,9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S251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1,98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объектов городского округа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496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496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496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496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496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496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 городского округа ЗАТО Светлый на 2021–2025 г.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Профилактика терроризма и экстремизма в городском округе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1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ческие мероприят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1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1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1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1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6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1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 359,3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городском округе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 359,3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359,3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359,3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359,3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359,3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359,3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 419,0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5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5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5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5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5,5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5,5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5,5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024,4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024,4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77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024,41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 919,09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городского округа ЗАТО Светлый» на 2019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2 477,1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476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7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2 927,1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777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2 927,1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777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2 927,1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777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2 927,1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777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2 927,1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муниципальных обще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7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7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7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477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8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естного самоуправления в городском округе ЗАТО Светлый» на 2021 - 202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4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городском округе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599,8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256,4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1 – 2028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256,4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зическая культура и спор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256,4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спортивного резер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256,4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в отношении муниципальных бюджет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4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256,4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4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256,4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4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256,4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4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256,4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43,3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1 – 2028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43,3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зическая культура и спор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43,3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193,3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193,3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193,3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193,3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193,3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спортивного резер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4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 468,1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 468,1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объектов городского округа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редств массовой информации в городском округе ЗАТО Светлый» на 2019 – 202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7 679,6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6 279,6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6 279,6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3 576,0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3 576,0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9 975,62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600,4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 425,5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 425,55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821,5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050,86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53,13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8,0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8,0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8,07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4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78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4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78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98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78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98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78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68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78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0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78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2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78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2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78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20,0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Профилактика терроризма и экстремизма в городском округе ЗАТО Светлый»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8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ческие мероприят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8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8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8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8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1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8,50</w:t>
            </w:r>
          </w:p>
        </w:tc>
      </w:tr>
      <w:tr>
        <w:trPr>
          <w:trHeight w:val="38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340 512,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20" w:right="680" w:gutter="0" w:header="284" w:top="851" w:footer="72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21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cs="Times New Roman"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erChar">
    <w:name w:val="Header Char"/>
    <w:basedOn w:val="Style11"/>
    <w:qFormat/>
    <w:rPr>
      <w:rFonts w:cs="Times New Roman"/>
      <w:sz w:val="28"/>
      <w:szCs w:val="28"/>
    </w:rPr>
  </w:style>
  <w:style w:type="character" w:styleId="FooterChar">
    <w:name w:val="Footer Char"/>
    <w:basedOn w:val="Style11"/>
    <w:qFormat/>
    <w:rPr>
      <w:rFonts w:cs="Times New Roman"/>
      <w:sz w:val="28"/>
      <w:szCs w:val="28"/>
    </w:rPr>
  </w:style>
  <w:style w:type="character" w:styleId="BodyTextIndentChar">
    <w:name w:val="Body Text Indent Char"/>
    <w:basedOn w:val="Style11"/>
    <w:qFormat/>
    <w:rPr>
      <w:rFonts w:cs="Times New Roman"/>
      <w:sz w:val="28"/>
      <w:szCs w:val="28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Интернет-ссылка"/>
    <w:basedOn w:val="Style11"/>
    <w:qFormat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TitleChar">
    <w:name w:val="Title Char"/>
    <w:basedOn w:val="Style11"/>
    <w:qFormat/>
    <w:rPr>
      <w:rFonts w:ascii="Arial" w:hAnsi="Arial" w:cs="Arial"/>
      <w:color w:val="000000"/>
      <w:kern w:val="2"/>
      <w:sz w:val="28"/>
      <w:szCs w:val="28"/>
      <w:lang w:val="en-US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ConsPlusNormal">
    <w:name w:val="ConsPlusNormal Знак"/>
    <w:qFormat/>
    <w:rPr>
      <w:sz w:val="22"/>
      <w:lang w:val="en-US"/>
    </w:rPr>
  </w:style>
  <w:style w:type="character" w:styleId="BodyTextChar">
    <w:name w:val="Body Text Char"/>
    <w:basedOn w:val="Style11"/>
    <w:qFormat/>
    <w:rPr>
      <w:rFonts w:cs="Times New Roman"/>
      <w:sz w:val="28"/>
      <w:szCs w:val="28"/>
    </w:rPr>
  </w:style>
  <w:style w:type="character" w:styleId="BodyTextIndent3Char">
    <w:name w:val="Body Text Indent 3 Char"/>
    <w:basedOn w:val="Style11"/>
    <w:qFormat/>
    <w:rPr>
      <w:rFonts w:cs="Times New Roman"/>
      <w:sz w:val="16"/>
      <w:szCs w:val="16"/>
    </w:rPr>
  </w:style>
  <w:style w:type="character" w:styleId="Blk">
    <w:name w:val="blk"/>
    <w:basedOn w:val="Style11"/>
    <w:qFormat/>
    <w:rPr>
      <w:rFonts w:ascii="Times New Roman" w:hAnsi="Times New Roman" w:cs="Times New Roman"/>
    </w:rPr>
  </w:style>
  <w:style w:type="character" w:styleId="BodyText2Char">
    <w:name w:val="Body Text 2 Char"/>
    <w:basedOn w:val="Style11"/>
    <w:qFormat/>
    <w:rPr>
      <w:rFonts w:cs="Times New Roman"/>
      <w:sz w:val="28"/>
      <w:szCs w:val="28"/>
    </w:rPr>
  </w:style>
  <w:style w:type="character" w:styleId="BodyTextChar1">
    <w:name w:val="Body Text Char1"/>
    <w:basedOn w:val="Style11"/>
    <w:qFormat/>
    <w:rPr>
      <w:rFonts w:cs="Times New Roman"/>
      <w:sz w:val="28"/>
      <w:szCs w:val="28"/>
    </w:rPr>
  </w:style>
  <w:style w:type="character" w:styleId="HeaderChar1">
    <w:name w:val="Header Char1"/>
    <w:basedOn w:val="Style11"/>
    <w:qFormat/>
    <w:rPr>
      <w:rFonts w:cs="Times New Roman"/>
      <w:sz w:val="28"/>
      <w:szCs w:val="28"/>
    </w:rPr>
  </w:style>
  <w:style w:type="character" w:styleId="FooterChar1">
    <w:name w:val="Footer Char1"/>
    <w:basedOn w:val="Style11"/>
    <w:qFormat/>
    <w:rPr>
      <w:rFonts w:cs="Times New Roman"/>
      <w:sz w:val="28"/>
      <w:szCs w:val="28"/>
    </w:rPr>
  </w:style>
  <w:style w:type="character" w:styleId="BodyTextIndentChar1">
    <w:name w:val="Body Text Indent Char1"/>
    <w:basedOn w:val="Style11"/>
    <w:qFormat/>
    <w:rPr>
      <w:rFonts w:cs="Times New Roman"/>
      <w:sz w:val="28"/>
      <w:szCs w:val="28"/>
    </w:rPr>
  </w:style>
  <w:style w:type="character" w:styleId="BalloonTextChar1">
    <w:name w:val="Balloon Text Char1"/>
    <w:basedOn w:val="Style11"/>
    <w:qFormat/>
    <w:rPr>
      <w:rFonts w:cs="Times New Roman"/>
      <w:sz w:val="2"/>
      <w:szCs w:val="2"/>
    </w:rPr>
  </w:style>
  <w:style w:type="character" w:styleId="TitleChar1">
    <w:name w:val="Title Char1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3Char1">
    <w:name w:val="Body Text Indent 3 Char1"/>
    <w:basedOn w:val="Style11"/>
    <w:qFormat/>
    <w:rPr>
      <w:rFonts w:cs="Times New Roman"/>
      <w:sz w:val="16"/>
      <w:szCs w:val="16"/>
    </w:rPr>
  </w:style>
  <w:style w:type="character" w:styleId="BodyText2Char1">
    <w:name w:val="Body Text 2 Char1"/>
    <w:basedOn w:val="Style11"/>
    <w:qFormat/>
    <w:rPr>
      <w:rFonts w:cs="Times New Roman"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NoSpacingChar">
    <w:name w:val="No Spacing Char"/>
    <w:basedOn w:val="Style11"/>
    <w:qFormat/>
    <w:rPr>
      <w:rFonts w:ascii="Calibri" w:hAnsi="Calibri" w:cs="Calibri"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NoSpacingChar1">
    <w:name w:val="No Spacing Char1"/>
    <w:basedOn w:val="Style11"/>
    <w:qFormat/>
    <w:rPr>
      <w:rFonts w:ascii="Times New Roman" w:hAnsi="Times New Roman" w:cs="Times New Roman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15">
    <w:name w:val="Текст документа"/>
    <w:basedOn w:val="Normal"/>
    <w:qFormat/>
    <w:pPr>
      <w:ind w:firstLine="720"/>
      <w:textAlignment w:val="baseline"/>
    </w:pPr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19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29">
    <w:name w:val="xl29"/>
    <w:basedOn w:val="Normal"/>
    <w:qFormat/>
    <w:pPr>
      <w:spacing w:before="280" w:after="280"/>
      <w:ind w:hanging="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sPlusNormal1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  <w:ind w:hanging="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3">
    <w:name w:val="Абзац списка13"/>
    <w:basedOn w:val="Normal"/>
    <w:qFormat/>
    <w:pPr>
      <w:ind w:left="720" w:firstLine="709"/>
    </w:pPr>
    <w:rPr/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1">
    <w:name w:val="Абзац списка11"/>
    <w:basedOn w:val="Normal"/>
    <w:qFormat/>
    <w:pPr>
      <w:ind w:left="720" w:firstLine="709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ind w:left="720" w:firstLine="709"/>
    </w:pPr>
    <w:rPr/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FFFF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FFFF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FFFF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Xl204">
    <w:name w:val="xl204"/>
    <w:basedOn w:val="Normal"/>
    <w:qFormat/>
    <w:pPr>
      <w:pBdr>
        <w:left w:val="single" w:sz="4" w:space="15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  п.Светлы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25:00Z</dcterms:created>
  <dc:creator>Анна Ильченко</dc:creator>
  <dc:description/>
  <cp:keywords/>
  <dc:language>en-US</dc:language>
  <cp:lastModifiedBy>radzihovskaya</cp:lastModifiedBy>
  <cp:lastPrinted>2021-03-22T15:55:00Z</cp:lastPrinted>
  <dcterms:modified xsi:type="dcterms:W3CDTF">2022-04-27T07:02:00Z</dcterms:modified>
  <cp:revision>3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