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right="0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1</w:t>
      </w:r>
    </w:p>
    <w:p>
      <w:pPr>
        <w:pStyle w:val="Normal"/>
        <w:ind w:left="4860" w:right="-5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проекту решения Муниципального собрания городского округа</w:t>
      </w:r>
    </w:p>
    <w:p>
      <w:pPr>
        <w:pStyle w:val="Normal"/>
        <w:ind w:left="4860" w:right="-5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4"/>
          <w:szCs w:val="24"/>
        </w:rPr>
        <w:t>ЗАТО Светлый</w:t>
      </w:r>
    </w:p>
    <w:p>
      <w:pPr>
        <w:pStyle w:val="Normal"/>
        <w:ind w:left="5040" w:right="-5" w:hanging="78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0" w:right="0"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Доходы бюджета городского округа ЗАТО Светлый за 2024 год</w:t>
      </w:r>
    </w:p>
    <w:p>
      <w:pPr>
        <w:pStyle w:val="Normal"/>
        <w:ind w:left="0" w:right="0" w:hanging="0"/>
        <w:jc w:val="center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b/>
          <w:bCs/>
        </w:rPr>
        <w:t xml:space="preserve">по кодам классификации доходов бюджетов </w:t>
      </w:r>
    </w:p>
    <w:p>
      <w:pPr>
        <w:pStyle w:val="Normal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tbl>
      <w:tblPr>
        <w:tblW w:w="937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2846"/>
        <w:gridCol w:w="1630"/>
      </w:tblGrid>
      <w:tr>
        <w:trPr>
          <w:trHeight w:val="513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сполнено, руб.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95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636 995 455,16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95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95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58 223 919,52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95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48 1 12 00000 00 0000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28,36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95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48 1 12 01000 01 0000 1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28,36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95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48 1 12 01010 01 0000 1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28,36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95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48 1 12 01010 01 6000 1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28,36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95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1 00000 00 0000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3 513 402,24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95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1 05000 00 0000 1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 543 238,07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95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1 05010 00 0000 1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835 356,54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95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1 05012 04 0000 1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835 356,5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2846"/>
        <w:gridCol w:w="1630"/>
      </w:tblGrid>
      <w:tr>
        <w:trPr>
          <w:tblHeader w:val="true"/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1 05030 00 0000 1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2 707 881,53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1 05034 04 0000 1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2 707 881,53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1 09000 00 0000 1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9 970 164,17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1 09040 00 0000 1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9 970 164,17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37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1 09044 04 0000 1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9 970 164,17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37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1 09044 04 0200 1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4 431 256,9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37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1 09044 04 0300 1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5 431 087,04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37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1 09044 04 0900 1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07 820,23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37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3 00000 00 0000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9 488 451,46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37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3 01000 00 0000 1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9 480 657,98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37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3 01990 00 0000 1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9 480 657,98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95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3 01994 04 0000 1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9 480 657,98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95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Прочие доходы от оказания платных услуг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3 01994 04 0111 1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 602 563,24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95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Родительская плат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3 01994 04 0144 1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7 724 184,59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95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Прочие доходы от оказания платных услуг в части оказания дополнительных платных услуг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3 01994 04 5144 1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53 910,15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95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3 02000 00 0000 1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7 793,48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95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3 02990 00 0000 1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7 793,48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95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3 02994 04 0000 1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7 793,48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95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4 00000 00 0000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4 776 269,23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4 02000 00 0000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4 776 269,23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4 02040 04 0000 4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4 710 495,83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4 02043 04 0000 4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4 710 495,83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4 02040 04 0000 4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65 773,4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4 02042 04 0000 4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65 773,4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6 00000 00 0000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65 823,65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6 01000 01 0000 1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2 6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6 01050 01 0000 1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2 6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6 01053 01 0000 1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2 6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6 01053 01 2302 1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2 6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6 02000 02 0000 1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 557,91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6 02010 02 0000 1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-5 442,09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, налагаемые комиссиями по делам несовершеннолетних и защите их прав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6 02010 02 2399 1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-5 442,09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6 02020 02 0000 1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6 07000 00 0000 1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5 583,74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6 07010 00 0000 1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5 583,74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6 07010 04 0000 1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5 583,74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6 10000 00 0000 1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24 082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6 10030 04 0000 1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90 582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6 10032 04 0000 1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90 582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6 10120 00 0000 1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3 5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6 10123 01 0000 1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3 5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6 10123 01 0041 1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3 5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7 00000 00 0000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88 309,43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7 01000 00 0000 1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809,43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7 01040 04 0000 1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809,43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7 15000 00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87 5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Инициативные платежи, зачисляемые в бюджеты городских округ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7 15020 04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87 5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Инициативные платежи, зачисляемые в бюджеты городских округов (инициативные платежи граждан на реализацию проекта «Благоустройство общественной территории в районе дома № 5 по ул. Лопатина городского округа ЗАТО Светлый Саратовской области»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1 17 15020 04 2129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87 5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1 00000 00 0000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14 859 071,62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1 02000 01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14 859 071,62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1 02010 01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09 886 796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1 02010 01 1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09 806 163,62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1 02010 01 3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80 632,38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1 02020 01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 091 503,88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1 02020 01 1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 091 316,08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1 02020 01 3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7,8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1 02030 01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615 905,91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1 02030 01 1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613 871,94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1 02030 01 3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2 033,97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1 02080 01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 020 456,26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1 02080 01 1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 020 456,26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1 02130 01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244 409,57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1 02130 01 1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244 409,57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3 00000 00 0000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905 182,14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3 02000 01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905 182,14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3 02230 01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467 649,46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3 02231 01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467 649,46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3 02240 01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2 702,09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3 02241 01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2 702,09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3 02250 01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485 733,64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3 02251 01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485 733,64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3 02260 01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-50 903,05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3 02261 01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-50 903,05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5 00000 00 0000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971 717,96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5 02000 02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7 887,41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5 02010 02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7 887,41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5 02010 02 1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7 207,81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5 02010 02 3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679,6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5 03010 01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1 629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5 03010 01 1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1 629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5 04000 02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922 201,55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5 04010 02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922 201,55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5 04010 02 1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922 201,55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6 00000 00 0000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3 419 575,58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6 01000 00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2 410 478,7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6 01020 04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2 410 478,7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6 01020 04 1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2 410 478,7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Транспортный налог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6 04000 02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0 233 967,13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6 04011 02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400 370,42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Транспортный налог с организац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6 04011 02 1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400 370,42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6 04012 02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9 833 596,71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Транспортный налог с физических лиц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6 04012 02 1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9 833 596,71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6 06000 00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775 129,75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6 06030 00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760 162,64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6 06032 04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760 162,64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6 06032 04 1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760 162,64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6 06040 00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4 967,11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6 06042 04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4 967,11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6 06042 04 1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4 967,11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8 00000 00 0000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6 087,85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8 03000 01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6 087,85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8 03010 01 000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6 087,85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2 1 08 03010 01 1050 1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6 087,85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478 771 535,64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5 2 02 00000 00 0000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50 638 4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5 2 02 10000 00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50 638 4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5 2 02 15001 00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07 827 3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5 2 02 15001 04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07 827 3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5 2 02 15002 00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0 825 1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5 2 02 15002 04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0 825 1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5 2 02 15010 00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1 986 0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5 2 02 15010 04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1 986 0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00000 00 0000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28 223 297,94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20000 00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00 696 857,67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25299 00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78 638,08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25299 04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78 638,08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25304 00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5 384 571,23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25304 04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5 384 571,23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25555 00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50 000 0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25555 04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50 000 0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29999 00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44 933 648,36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29999 04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44 933 648,36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сидии бюджетам городских округов области на реализацию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29999 04 0073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 462 486,72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сидии бюджетам  городских округ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29999 04 0078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4 123 659,86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сидии бюджетам муниципальных районов и городских округ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29999 04 0086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26 597 280,59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сидии бюджетам городских округов области на 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29999 04 0108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2 743 581,19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сидии бюджетам городских округ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29999 04 0111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6 64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30000 00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39 537 620,6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30024 00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32 612 816,12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30024 04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32 612 816,12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венции бюджетам городских округ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30024 04 0001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76 286 551,3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созданию  и организации деятельности комиссий по делам несовершеннолетних и защите их пра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30024 04 0003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437 073,8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30024 04 0008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441 569,84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30024 04 0009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463 724,31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венции бюджетам 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30024 04 0012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41 170,75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венции бюджетам городских округ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30024 04 0014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2 843 833,94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венции бюджетам городских округов области на предоставление 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30024 04 0027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 093 7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венции бюджетам городских округ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30024 04 0028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5 8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30024 04 0029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20 300,6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венции бюджетам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30024 04 0037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50 743 087,68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венции бюджетам городских округ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30024 04 0045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6 003,9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35118 00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47 5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35118 04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47 5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35303 00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6 577 304,48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35303 04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6 577 304,48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40000 00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87 988 819,67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45050 00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48 184,76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45050 04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48 184,76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45179 00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453 4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45179 04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453 4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49999 00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87 487 234,91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49999 04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87 487 234,91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области за счет средств резервного фонда Правительства Саратовской област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49999 04 0006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410 0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49999 04 0015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 604 6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Межбюджетные трансферты, передаваемые бюджетам  городских округов области стимулирующего (поощрительного) характер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49999 04 0017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6 581 7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 xml:space="preserve">Межбюджетные трансферты бюджетам городских округов области на реализацию мероприятий по благоустройству территорий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49999 04 0032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40 000 0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49999 04 0067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2 773 0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Межбюджетные трансферты, передаваемые бюджетам городских поселений области,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49999 04 007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 400 0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области за достижение показателей деятельност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49999 04 008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59 864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49999 04 0106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634 4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49999 04 011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250 0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области,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49999 04 0117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22 682 400,27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области,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49999 04 0119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 377 374,7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Межбюджетные трансферты на приобретение транспортных средств для перевозки обучающихся муниципальных образовательных организаци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49999 04 0123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4 411 355,67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Межбюджетные трансферты, переданные бюджетам городских округов области на реализацию мероприятий, направленных на антитеррористическую защищенность образовательных организаци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49999 04 0125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 226 122,04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49999 04 0131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48 334,01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области на проведение капитального ремонта, техническое оснащение муниципальных учреждений культурно-досугового тип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2 49999 04 0133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2 028 084,22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7 00000 00 0000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02 3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7 04000 04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02 3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07 04020 04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302 300,00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18 00000 00 0000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1 538,36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18 00000 00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1 538,36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18 00000 04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1 538,36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18 04000 04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1 538,36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18 04010 04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181 538,36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19 00000 00 0000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-574 000,66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19 00000 04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-574 000,66</w:t>
            </w:r>
          </w:p>
        </w:tc>
      </w:tr>
      <w:tr>
        <w:trPr>
          <w:trHeight w:val="238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40"/>
              <w:jc w:val="left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066 2 19 60010 04 0000 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-574 000,66</w:t>
            </w:r>
          </w:p>
        </w:tc>
      </w:tr>
    </w:tbl>
    <w:p>
      <w:pPr>
        <w:pStyle w:val="Normal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p>
      <w:pPr>
        <w:pStyle w:val="Normal"/>
        <w:ind w:left="4620" w:right="0" w:hanging="0"/>
        <w:jc w:val="center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p>
      <w:pPr>
        <w:pStyle w:val="Normal"/>
        <w:ind w:left="4620" w:right="0" w:hanging="0"/>
        <w:jc w:val="center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p>
      <w:pPr>
        <w:pStyle w:val="Normal"/>
        <w:ind w:left="4620" w:right="0" w:hanging="0"/>
        <w:jc w:val="center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p>
      <w:pPr>
        <w:pStyle w:val="Normal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p>
      <w:pPr>
        <w:pStyle w:val="Normal"/>
        <w:ind w:left="4620" w:right="0" w:hanging="0"/>
        <w:jc w:val="center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p>
      <w:pPr>
        <w:pStyle w:val="Normal"/>
        <w:ind w:left="4620" w:right="0" w:hanging="0"/>
        <w:jc w:val="center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p>
      <w:pPr>
        <w:pStyle w:val="Normal"/>
        <w:ind w:left="4620" w:right="0" w:hanging="0"/>
        <w:jc w:val="center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820" w:right="680" w:gutter="0" w:header="284" w:top="851" w:footer="72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215" cy="146050"/>
              <wp:effectExtent l="2728595" t="635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080" cy="146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12.4pt;margin-top:0.05pt;width:45.4pt;height:11.45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ind w:hanging="0"/>
                      <w:jc w:val="lef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1"/>
    <w:qFormat/>
    <w:rPr>
      <w:rFonts w:cs="Times New Roman"/>
      <w:sz w:val="28"/>
      <w:szCs w:val="28"/>
    </w:rPr>
  </w:style>
  <w:style w:type="character" w:styleId="Heading3Char">
    <w:name w:val="Heading 3 Char"/>
    <w:basedOn w:val="1"/>
    <w:qFormat/>
    <w:rPr>
      <w:rFonts w:ascii="Cambria" w:hAnsi="Cambria" w:cs="Cambria"/>
      <w:b/>
      <w:bCs/>
      <w:color w:val="4F81BD"/>
      <w:sz w:val="28"/>
      <w:szCs w:val="28"/>
    </w:rPr>
  </w:style>
  <w:style w:type="character" w:styleId="HeaderChar">
    <w:name w:val="Header Char"/>
    <w:basedOn w:val="1"/>
    <w:qFormat/>
    <w:rPr>
      <w:rFonts w:cs="Times New Roman"/>
      <w:sz w:val="28"/>
      <w:szCs w:val="28"/>
    </w:rPr>
  </w:style>
  <w:style w:type="character" w:styleId="FooterChar">
    <w:name w:val="Footer Char"/>
    <w:basedOn w:val="1"/>
    <w:qFormat/>
    <w:rPr>
      <w:rFonts w:cs="Times New Roman"/>
      <w:sz w:val="28"/>
      <w:szCs w:val="28"/>
    </w:rPr>
  </w:style>
  <w:style w:type="character" w:styleId="BodyTextIndentChar">
    <w:name w:val="Body Text Indent Char"/>
    <w:basedOn w:val="1"/>
    <w:qFormat/>
    <w:rPr>
      <w:rFonts w:cs="Times New Roman"/>
      <w:sz w:val="28"/>
      <w:szCs w:val="28"/>
    </w:rPr>
  </w:style>
  <w:style w:type="character" w:styleId="BalloonTextChar">
    <w:name w:val="Balloon Text Char"/>
    <w:basedOn w:val="1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1"/>
    <w:rPr>
      <w:rFonts w:cs="Times New Roman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Appleconvertedspace">
    <w:name w:val="apple-converted-space"/>
    <w:basedOn w:val="1"/>
    <w:qFormat/>
    <w:rPr>
      <w:rFonts w:cs="Times New Roman"/>
    </w:rPr>
  </w:style>
  <w:style w:type="character" w:styleId="TitleChar">
    <w:name w:val="Title Char"/>
    <w:basedOn w:val="1"/>
    <w:qFormat/>
    <w:rPr>
      <w:rFonts w:ascii="Arial" w:hAnsi="Arial" w:cs="Arial"/>
      <w:color w:val="000000"/>
      <w:kern w:val="2"/>
      <w:sz w:val="28"/>
      <w:szCs w:val="28"/>
      <w:lang w:val="en-US"/>
    </w:rPr>
  </w:style>
  <w:style w:type="character" w:styleId="VisitedInternetLink">
    <w:name w:val="FollowedHyperlink"/>
    <w:basedOn w:val="1"/>
    <w:rPr>
      <w:rFonts w:cs="Times New Roman"/>
      <w:color w:val="800080"/>
      <w:u w:val="single"/>
    </w:rPr>
  </w:style>
  <w:style w:type="character" w:styleId="ConsPlusNormal">
    <w:name w:val="ConsPlusNormal Знак"/>
    <w:qFormat/>
    <w:rPr>
      <w:sz w:val="22"/>
      <w:lang w:val="en-US"/>
    </w:rPr>
  </w:style>
  <w:style w:type="character" w:styleId="BodyTextChar">
    <w:name w:val="Body Text Char"/>
    <w:basedOn w:val="1"/>
    <w:qFormat/>
    <w:rPr>
      <w:rFonts w:cs="Times New Roman"/>
      <w:sz w:val="28"/>
      <w:szCs w:val="28"/>
    </w:rPr>
  </w:style>
  <w:style w:type="character" w:styleId="BodyTextIndent3Char">
    <w:name w:val="Body Text Indent 3 Char"/>
    <w:basedOn w:val="1"/>
    <w:qFormat/>
    <w:rPr>
      <w:rFonts w:cs="Times New Roman"/>
      <w:sz w:val="16"/>
      <w:szCs w:val="16"/>
    </w:rPr>
  </w:style>
  <w:style w:type="character" w:styleId="Blk">
    <w:name w:val="blk"/>
    <w:basedOn w:val="1"/>
    <w:qFormat/>
    <w:rPr>
      <w:rFonts w:ascii="Times New Roman" w:hAnsi="Times New Roman" w:cs="Times New Roman"/>
    </w:rPr>
  </w:style>
  <w:style w:type="character" w:styleId="BodyText2Char">
    <w:name w:val="Body Text 2 Char"/>
    <w:basedOn w:val="1"/>
    <w:qFormat/>
    <w:rPr>
      <w:rFonts w:cs="Times New Roman"/>
      <w:sz w:val="28"/>
      <w:szCs w:val="28"/>
    </w:rPr>
  </w:style>
  <w:style w:type="character" w:styleId="BodyTextChar1">
    <w:name w:val="Body Text Char1"/>
    <w:basedOn w:val="1"/>
    <w:qFormat/>
    <w:rPr>
      <w:rFonts w:cs="Times New Roman"/>
      <w:sz w:val="28"/>
      <w:szCs w:val="28"/>
    </w:rPr>
  </w:style>
  <w:style w:type="character" w:styleId="HeaderChar1">
    <w:name w:val="Header Char1"/>
    <w:basedOn w:val="1"/>
    <w:qFormat/>
    <w:rPr>
      <w:rFonts w:cs="Times New Roman"/>
      <w:sz w:val="28"/>
      <w:szCs w:val="28"/>
    </w:rPr>
  </w:style>
  <w:style w:type="character" w:styleId="FooterChar1">
    <w:name w:val="Footer Char1"/>
    <w:basedOn w:val="1"/>
    <w:qFormat/>
    <w:rPr>
      <w:rFonts w:cs="Times New Roman"/>
      <w:sz w:val="28"/>
      <w:szCs w:val="28"/>
    </w:rPr>
  </w:style>
  <w:style w:type="character" w:styleId="BodyTextIndentChar1">
    <w:name w:val="Body Text Indent Char1"/>
    <w:basedOn w:val="1"/>
    <w:qFormat/>
    <w:rPr>
      <w:rFonts w:cs="Times New Roman"/>
      <w:sz w:val="28"/>
      <w:szCs w:val="28"/>
    </w:rPr>
  </w:style>
  <w:style w:type="character" w:styleId="BalloonTextChar1">
    <w:name w:val="Balloon Text Char1"/>
    <w:basedOn w:val="1"/>
    <w:qFormat/>
    <w:rPr>
      <w:rFonts w:cs="Times New Roman"/>
      <w:sz w:val="2"/>
      <w:szCs w:val="2"/>
    </w:rPr>
  </w:style>
  <w:style w:type="character" w:styleId="TitleChar1">
    <w:name w:val="Title Char1"/>
    <w:basedOn w:val="1"/>
    <w:qFormat/>
    <w:rPr>
      <w:rFonts w:ascii="Cambria" w:hAnsi="Cambria" w:cs="Cambria"/>
      <w:b/>
      <w:bCs/>
      <w:kern w:val="2"/>
      <w:sz w:val="32"/>
      <w:szCs w:val="32"/>
    </w:rPr>
  </w:style>
  <w:style w:type="character" w:styleId="NoSpacingChar">
    <w:name w:val="No Spacing Char"/>
    <w:basedOn w:val="1"/>
    <w:qFormat/>
    <w:rPr>
      <w:rFonts w:ascii="Calibri" w:hAnsi="Calibri" w:cs="Calibri"/>
      <w:sz w:val="28"/>
      <w:szCs w:val="28"/>
      <w:lang w:val="ru-RU" w:bidi="ar-SA"/>
    </w:rPr>
  </w:style>
  <w:style w:type="character" w:styleId="BodyTextIndent3Char1">
    <w:name w:val="Body Text Indent 3 Char1"/>
    <w:basedOn w:val="1"/>
    <w:qFormat/>
    <w:rPr>
      <w:rFonts w:cs="Times New Roman"/>
      <w:sz w:val="16"/>
      <w:szCs w:val="16"/>
    </w:rPr>
  </w:style>
  <w:style w:type="character" w:styleId="BodyText2Char1">
    <w:name w:val="Body Text 2 Char1"/>
    <w:basedOn w:val="1"/>
    <w:qFormat/>
    <w:rPr>
      <w:rFonts w:cs="Times New Roman"/>
      <w:sz w:val="28"/>
      <w:szCs w:val="28"/>
    </w:rPr>
  </w:style>
  <w:style w:type="character" w:styleId="11">
    <w:name w:val="Гиперссылка1"/>
    <w:basedOn w:val="1"/>
    <w:qFormat/>
    <w:rPr>
      <w:rFonts w:cs="Times New Roman"/>
      <w:color w:val="0000FF"/>
      <w:u w:val="single"/>
    </w:rPr>
  </w:style>
  <w:style w:type="character" w:styleId="StrongEmphasis">
    <w:name w:val="Strong"/>
    <w:basedOn w:val="1"/>
    <w:qFormat/>
    <w:rPr>
      <w:rFonts w:cs="Times New Roman"/>
      <w:b/>
      <w:bCs/>
    </w:rPr>
  </w:style>
  <w:style w:type="character" w:styleId="NoSpacingChar1">
    <w:name w:val="No Spacing Char1"/>
    <w:basedOn w:val="1"/>
    <w:qFormat/>
    <w:rPr>
      <w:rFonts w:ascii="Times New Roman" w:hAnsi="Times New Roman" w:cs="Times New Roman"/>
      <w:lang w:val="ru-RU"/>
    </w:rPr>
  </w:style>
  <w:style w:type="character" w:styleId="Style12">
    <w:name w:val="Без интервала Знак"/>
    <w:basedOn w:val="1"/>
    <w:qFormat/>
    <w:rPr>
      <w:sz w:val="28"/>
      <w:szCs w:val="28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sz w:val="36"/>
      <w:szCs w:val="3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firstLine="709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80" w:right="0" w:hanging="28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tyle15">
    <w:name w:val="Текст документа"/>
    <w:basedOn w:val="Normal"/>
    <w:qFormat/>
    <w:pPr>
      <w:ind w:left="0" w:right="0" w:firstLine="720"/>
      <w:textAlignment w:val="baseline"/>
    </w:pPr>
    <w:rPr/>
  </w:style>
  <w:style w:type="paragraph" w:styleId="Style16">
    <w:name w:val="Обычный (веб)"/>
    <w:basedOn w:val="Normal"/>
    <w:qFormat/>
    <w:pPr>
      <w:spacing w:before="100" w:after="119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Consnormal">
    <w:name w:val="consnormal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left="0" w:right="0"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left="0" w:right="0"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 w:val="22"/>
      <w:szCs w:val="22"/>
    </w:rPr>
  </w:style>
  <w:style w:type="paragraph" w:styleId="Xl29">
    <w:name w:val="xl29"/>
    <w:basedOn w:val="Normal"/>
    <w:qFormat/>
    <w:pPr>
      <w:spacing w:before="280" w:after="280"/>
      <w:ind w:left="0" w:right="0" w:hanging="0"/>
      <w:jc w:val="left"/>
      <w:textAlignment w:val="top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 w:val="22"/>
      <w:szCs w:val="22"/>
    </w:rPr>
  </w:style>
  <w:style w:type="paragraph" w:styleId="ListParagraph">
    <w:name w:val="List Paragraph"/>
    <w:basedOn w:val="Normal"/>
    <w:qFormat/>
    <w:pPr>
      <w:ind w:left="720" w:right="0" w:firstLine="709"/>
    </w:pPr>
    <w:rPr/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100" w:after="100"/>
      <w:ind w:left="0" w:right="0" w:hanging="0"/>
      <w:jc w:val="left"/>
    </w:pPr>
    <w:rPr>
      <w:sz w:val="24"/>
      <w:szCs w:val="24"/>
    </w:rPr>
  </w:style>
  <w:style w:type="paragraph" w:styleId="ConsNormal1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Обычный1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Абзац списка1"/>
    <w:basedOn w:val="Normal"/>
    <w:qFormat/>
    <w:pPr>
      <w:ind w:left="720" w:right="0" w:firstLine="709"/>
    </w:pPr>
    <w:rPr/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31">
    <w:name w:val="Абзац списка13"/>
    <w:basedOn w:val="Normal"/>
    <w:qFormat/>
    <w:pPr>
      <w:ind w:left="720" w:right="0" w:firstLine="709"/>
    </w:pPr>
    <w:rPr/>
  </w:style>
  <w:style w:type="paragraph" w:styleId="132">
    <w:name w:val="Без интервала1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11">
    <w:name w:val="Абзац списка11"/>
    <w:basedOn w:val="Normal"/>
    <w:qFormat/>
    <w:pPr>
      <w:ind w:left="720" w:right="0" w:firstLine="709"/>
    </w:pPr>
    <w:rPr/>
  </w:style>
  <w:style w:type="paragraph" w:styleId="112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top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top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top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top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top"/>
    </w:pPr>
    <w:rPr>
      <w:sz w:val="22"/>
      <w:szCs w:val="22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1">
    <w:name w:val="Абзац списка12"/>
    <w:basedOn w:val="Normal"/>
    <w:qFormat/>
    <w:pPr>
      <w:ind w:left="720" w:right="0" w:firstLine="709"/>
    </w:pPr>
    <w:rPr/>
  </w:style>
  <w:style w:type="paragraph" w:styleId="122">
    <w:name w:val="Без интервала1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FFFFFF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FFFFFF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color w:val="FFFFFF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color w:val="FFFFFF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left="0" w:right="0"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left="0" w:right="0"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left="0" w:right="0"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Style19">
    <w:name w:val="Содержимое врезки"/>
    <w:basedOn w:val="Normal"/>
    <w:qFormat/>
    <w:pPr/>
    <w:rPr/>
  </w:style>
  <w:style w:type="paragraph" w:styleId="Xl204">
    <w:name w:val="xl204"/>
    <w:basedOn w:val="Normal"/>
    <w:qFormat/>
    <w:pPr>
      <w:pBdr>
        <w:left w:val="single" w:sz="4" w:space="15" w:color="000000"/>
        <w:bottom w:val="single" w:sz="4" w:space="0" w:color="000000"/>
        <w:right w:val="single" w:sz="8" w:space="0" w:color="000000"/>
      </w:pBdr>
      <w:spacing w:before="280" w:after="280"/>
      <w:ind w:left="0" w:right="0" w:hanging="0"/>
      <w:jc w:val="left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Администрация  п.Светлы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02:00Z</dcterms:created>
  <dc:creator>Анна Ильченко</dc:creator>
  <dc:description/>
  <cp:keywords/>
  <dc:language>en-US</dc:language>
  <cp:lastModifiedBy>radzihovskaya</cp:lastModifiedBy>
  <cp:lastPrinted>2025-04-01T09:15:00Z</cp:lastPrinted>
  <dcterms:modified xsi:type="dcterms:W3CDTF">2025-04-08T06:10:00Z</dcterms:modified>
  <cp:revision>5</cp:revision>
  <dc:subject/>
  <dc:title>Глава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