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ind w:left="4620" w:right="-5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проекту решения Муниципального </w:t>
      </w:r>
    </w:p>
    <w:p>
      <w:pPr>
        <w:pStyle w:val="Normal"/>
        <w:ind w:left="4620" w:right="-5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брания городского округа</w:t>
      </w:r>
    </w:p>
    <w:p>
      <w:pPr>
        <w:pStyle w:val="Normal"/>
        <w:ind w:left="4620" w:right="-5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4"/>
          <w:szCs w:val="24"/>
        </w:rPr>
        <w:t>ЗАТО Светлый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ind w:left="462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462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tabs>
          <w:tab w:val="clear" w:pos="567"/>
          <w:tab w:val="left" w:pos="2460" w:leader="none"/>
        </w:tabs>
        <w:ind w:left="0" w:right="0" w:hanging="0"/>
        <w:jc w:val="center"/>
        <w:rPr/>
      </w:pPr>
      <w:r>
        <w:rPr>
          <w:rFonts w:cs="PT Astra Serif" w:ascii="PT Astra Serif" w:hAnsi="PT Astra Serif"/>
          <w:b/>
          <w:bCs/>
        </w:rPr>
        <w:t xml:space="preserve">Расходы бюджета городского округа ЗАТО Светлый за 2024 год </w:t>
        <w:br/>
        <w:t xml:space="preserve">по ведомственной структуре расходов бюджета </w:t>
      </w:r>
    </w:p>
    <w:p>
      <w:pPr>
        <w:pStyle w:val="Normal"/>
        <w:tabs>
          <w:tab w:val="clear" w:pos="567"/>
          <w:tab w:val="left" w:pos="2460" w:leader="none"/>
        </w:tabs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городского округа ЗАТО Светлый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62" w:type="dxa"/>
        <w:jc w:val="left"/>
        <w:tblInd w:w="-28" w:type="dxa"/>
        <w:tblLayout w:type="fixed"/>
        <w:tblCellMar>
          <w:top w:w="13" w:type="dxa"/>
          <w:left w:w="3" w:type="dxa"/>
          <w:bottom w:w="0" w:type="dxa"/>
          <w:right w:w="13" w:type="dxa"/>
        </w:tblCellMar>
      </w:tblPr>
      <w:tblGrid>
        <w:gridCol w:w="4276"/>
        <w:gridCol w:w="565"/>
        <w:gridCol w:w="570"/>
        <w:gridCol w:w="540"/>
        <w:gridCol w:w="1443"/>
        <w:gridCol w:w="568"/>
        <w:gridCol w:w="1700"/>
      </w:tblGrid>
      <w:tr>
        <w:trPr>
          <w:trHeight w:val="23" w:hRule="atLeast"/>
        </w:trPr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125" w:firstLine="14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,</w:t>
            </w:r>
          </w:p>
          <w:p>
            <w:pPr>
              <w:pStyle w:val="Normal"/>
              <w:ind w:left="87" w:right="12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07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ГРБ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" w:right="45" w:hanging="4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45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</w:t>
            </w:r>
          </w:p>
          <w:p>
            <w:pPr>
              <w:pStyle w:val="Normal"/>
              <w:ind w:left="-3" w:right="45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" w:right="45" w:hanging="4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левая</w:t>
            </w:r>
          </w:p>
          <w:p>
            <w:pPr>
              <w:pStyle w:val="Normal"/>
              <w:ind w:left="90" w:right="45" w:hanging="4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" w:right="45" w:hanging="4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</w:t>
            </w:r>
          </w:p>
          <w:p>
            <w:pPr>
              <w:pStyle w:val="Normal"/>
              <w:ind w:left="90" w:right="45" w:hanging="4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с-</w:t>
            </w:r>
          </w:p>
          <w:p>
            <w:pPr>
              <w:pStyle w:val="Normal"/>
              <w:ind w:left="90" w:right="45" w:hanging="4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о-</w:t>
            </w:r>
          </w:p>
          <w:p>
            <w:pPr>
              <w:pStyle w:val="Normal"/>
              <w:ind w:left="90" w:right="45" w:hanging="45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в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27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0" w:firstLine="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0" w:firstLine="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86 243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1 606,7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4 63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2" w:type="dxa"/>
        <w:jc w:val="left"/>
        <w:tblInd w:w="-28" w:type="dxa"/>
        <w:tblLayout w:type="fixed"/>
        <w:tblCellMar>
          <w:top w:w="13" w:type="dxa"/>
          <w:left w:w="3" w:type="dxa"/>
          <w:bottom w:w="0" w:type="dxa"/>
          <w:right w:w="13" w:type="dxa"/>
        </w:tblCellMar>
      </w:tblPr>
      <w:tblGrid>
        <w:gridCol w:w="4276"/>
        <w:gridCol w:w="565"/>
        <w:gridCol w:w="570"/>
        <w:gridCol w:w="540"/>
        <w:gridCol w:w="1443"/>
        <w:gridCol w:w="568"/>
        <w:gridCol w:w="1700"/>
      </w:tblGrid>
      <w:tr>
        <w:trPr>
          <w:tblHeader w:val="true"/>
          <w:trHeight w:val="23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0" w:firstLine="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0" w:firstLine="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0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474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6 026,9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2 447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85 795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46 786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 302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80 706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4 816 606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 126 092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68 794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68 794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68 794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68 794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68 794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68 794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51 621,1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7 173,5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954 147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11 779,9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11 779,9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917 516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76 914,0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76 914,0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52 949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 399,3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95 564,9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451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451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451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5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5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5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8 178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6 221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стижение показателей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93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863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93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863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93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863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93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 978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93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85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2 367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2 367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1 569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1 569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1 569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0 075,1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1 494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73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73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73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6 621,9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 451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3 724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9 427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9 427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 749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8 678,1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 297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 297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 297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 503 149,9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787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787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787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87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87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847,3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939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038 392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773 197,0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66 274,6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66 274,6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66 274,6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66 274,6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860 922,3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860 922,3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860 922,3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9 865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1 057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5 195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5 195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3 895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3 895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3 895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1 582,2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1 582,2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0 477,2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0 477,2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0 477,2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0 477,2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105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105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105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105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2 205,8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6 031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6 031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6 031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6 031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6 031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 174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 174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 174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 174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6 174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390 482,4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390 482,4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88 482,4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86 076,9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86 076,9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766 461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9 615,5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 6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 6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 6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7 77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7 77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7 77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0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0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0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7 824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675,1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96 801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4 990,1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 811,0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 908 465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 086 200,7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2 – 2024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 965 129,2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 101 522,3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35 774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35 774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35 774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35 774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7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2 400,2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7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2 400,2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7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2 400,2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7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682 400,2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 и ремонт дворовых территорий многоквартирных дом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Д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 347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Д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 347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Д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 347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Д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 347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63 606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43 340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43 340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43 340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43 340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 и городских округов области за счет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S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0 266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S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0 266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S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0 266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S188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20 266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18 - 2024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121 071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121 071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21 071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21 071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21 071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121 071,5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благоустройству территорий (1 этап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78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78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78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78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22 264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22 264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8 232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8 232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8 232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8 232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8 232,8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4 0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4 0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4 0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4 0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4 03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 176 498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96 120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054 309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589 24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 33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 33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23 33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23 33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23 337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91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91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91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91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91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65 06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65 06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65 06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65 06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65 06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65 06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 067 928,4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3 970,5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омплекса мероприятий по обустройству мест захоронения погибших при защите Отечеств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3 970,5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5 332,4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5 332,4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5 332,4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5 332,4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федеральной целевой программы «Увековечение памяти погибших при защите Отечества на 2019–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 638,0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 638,0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 638,0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5L2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 638,0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18 - 2024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 420 080,4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0 916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0 916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0 916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0 916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10 916,9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мероприятий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 159 16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0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59 16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59 16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59 16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F2555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59 163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043 877,4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0 809,4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0 809,4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0 809,4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80 809,4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0 809,4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6 728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2 584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2 584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2 584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2 584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43,9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43,9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43,9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143,9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816 339,3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58 052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58 052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58 052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58 052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иным образом зарезервированных в составе утвержденных бюджетных ассигнований бюджета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убсидий из областного бюджета (Благоустройство общественной территории в районе дома №5 по ул.Лопатина городского округа ЗАТО Светлый Саратовской област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2 486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2 486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2 486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62 486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Благоустройство общественной территории в районе дома №5 по ул.Лопатина городского округа ЗАТО Светлый Саратовской област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Благоустройство общественной территории в районе дома №5 по ул.Лопатина городского округа ЗАТО Светлый Саратовской област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258 140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3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3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3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3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3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863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3 790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3 790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3 790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3 790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3 790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3 790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30 486,1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230 486,1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30 432,1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51 648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51 648,3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03 056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48 591,7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8 544,7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8 544,7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6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0 636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1 408,1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 239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 239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0 239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 05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 05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0 05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1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8 35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 722 514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 930 346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 407 679,0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5 02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6 240 708,3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861 922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439 740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439 740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020 324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7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4 845,2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706 843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706 843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9 826,2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31 519,1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05 497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5 339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5 339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 731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8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 223,7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 164,8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 164,8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 364,6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00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58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58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58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743 087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554 787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 554 787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895 649,8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59 137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8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30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30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30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4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77 374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77 374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77 374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77 374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1 170,7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1 170,7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4 332,6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4 332,6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 410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22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838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838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838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4 617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4 617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4 617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4 617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4 617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4 617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59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59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59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59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59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6 59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11 458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11 458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11 458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11 458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11 458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11 458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5 929 439,3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2 703 575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4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8 576,4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3 423,5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иобретение транспортных средств для перевозки обучающихся муниципальных образовательных организац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6 666,6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5 31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5 31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5 31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5 311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иобретение транспортных средств для перевозки обучающихся муниципальных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72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11 355,6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72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11 355,6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72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11 355,6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172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11 355,6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3 832 160,5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57 029,5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57 029,5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57 029,5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757 029,5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64 928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64 928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264 928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2 84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12 086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за счет средств, иным образом зарезервированных в составе утвержденных бюджетных ассигнований бюджета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Р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5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Р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5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Р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5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Р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 05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17 379,7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17 379,7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17 379,7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917 379,7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16 730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16 730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16 730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32 730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5 314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5 314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5 314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5 314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 959 088,7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 959 088,7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 959 088,7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 959 088,7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27 462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27 462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27 462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27 462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1 91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1 91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1 91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51 91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334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334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334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334,0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577 304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577 304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577 304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R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577 304,4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5 609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5 609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5 609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5 609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4 013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4 013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4 013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4 013,0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87 197,2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5 857,2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5 857,2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5 857,2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535 857,2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51 3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51 3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51 3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51 3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4 571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4 571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4 571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4 571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384 571,2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Современная школ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82 340,1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 249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 249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 249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8 249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4 091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4 091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4 091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1А17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4 091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Цифровая образовательная сред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А21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А21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А21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4А21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5 890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5 890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5 890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5 890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5 890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5 890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15 373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15 373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15 373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15 373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15 373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315 373,1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 094 050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858 829,1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44 236,3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3 7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3 7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3 7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3 7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442,3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442,3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442,3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442,3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5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3 327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2 67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 84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16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762 592,7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883 189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883 189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883 189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883 189,6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1 565,9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1 565,9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1 565,9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62 617,5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638 948,3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1 688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1 688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1 688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1 688,6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физкультурно-спортивных сооружений 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1 142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1 142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1 142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С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1 142,8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1 966,2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1 966,2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1 966,2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91 966,28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99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050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050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050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050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989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989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989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989,3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421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421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421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421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421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421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1 2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8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4 234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0 134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 834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4 893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4 893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4 893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4 893,5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440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440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440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 440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4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4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1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43 164,0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617 014,9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троительство спортивных объектов (зданий, строений, сооружений) на территории объектов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9 62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9 62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9 62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9 62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6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9 62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184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5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184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5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184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5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184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5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 184,7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513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 513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513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513,2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868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644,4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5 35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5 35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5 35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5 35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05 35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00 943,8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9 6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9 6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9 6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9 68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 598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 598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 598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 598,0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6 665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6 665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6 665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6 665,8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полнение задач федерального проекта «Патриотическое воспитание граждан Российской Федерации» национального проекта «Образование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EВ517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3 4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9 809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9 809,7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987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987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987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 987,6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иным образом зарезервированных в составе утвержденных бюджетных ассигнований бюджета городского округа ЗАТО Светл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Р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7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, направленных на антитеррористическую защищенность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78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26 122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78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26 122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78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26 122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78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226 122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206 339,4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206 339,4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08 709,4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99 236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99 236,9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44 088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55 148,1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9 472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9 472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073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6 399,5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7 63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7 63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7 63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2 2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78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43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72 674,6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49 674,6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276 263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054 177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0 367,6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0 367,6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0 367,6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0 367,6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61 725,4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61 725,4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61 725,4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61 725,4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53 999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53 999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53 999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56 999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7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ремонта, техническое оснащение муниципальных учреждений культурно-досугового тип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28 084,2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28 084,2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28 084,2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28 084,2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99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99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99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99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222 086,7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139 865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139 865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139 865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139 865,8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220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220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220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 220,87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 505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 505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 505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 505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 505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 505,6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905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905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905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905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905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905,1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23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3 119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0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13 119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13 119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43 833,9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43 833,9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43 833,9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43 833,9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43 833,9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 285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 285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 285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 285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 285,2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967 738,2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5 554,1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1 – 2024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5 554,1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5 554,1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 499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 499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 499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 499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2 499,71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054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054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54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54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54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5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Учебно-методическое и информационное обеспечение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5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2 184,1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85 201,5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85 201,5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9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9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9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9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9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9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2 – 2024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6 476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831 876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29 576,16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50 001,4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750 001,43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00 665,0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017,7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2 318,62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622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65 622,04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 266,7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2 783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 571,85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52,6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52,6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42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910,69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безвозмездных добровольных взносов и пожертвова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Б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2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Б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2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Б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2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Б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2 3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0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04 60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91 90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91 90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8 636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3 270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2 6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2 6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2 694,0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929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929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929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929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929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 929,40</w:t>
            </w:r>
          </w:p>
        </w:tc>
      </w:tr>
      <w:tr>
        <w:trPr>
          <w:trHeight w:val="33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left="0" w:right="0"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3 977 120,37</w:t>
            </w:r>
          </w:p>
        </w:tc>
      </w:tr>
    </w:tbl>
    <w:p>
      <w:pPr>
        <w:pStyle w:val="Normal"/>
        <w:ind w:left="4620" w:right="0" w:hanging="0"/>
        <w:jc w:val="center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20" w:right="680" w:gutter="0" w:header="284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215" cy="146050"/>
              <wp:effectExtent l="272859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8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2.4pt;margin-top:0.05pt;width:45.4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ind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cs="Times New Roman"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1"/>
    <w:qFormat/>
    <w:rPr>
      <w:rFonts w:cs="Times New Roman"/>
      <w:sz w:val="28"/>
      <w:szCs w:val="28"/>
    </w:rPr>
  </w:style>
  <w:style w:type="character" w:styleId="FooterChar">
    <w:name w:val="Footer Char"/>
    <w:basedOn w:val="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TitleChar">
    <w:name w:val="Title Char"/>
    <w:basedOn w:val="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16"/>
      <w:szCs w:val="16"/>
    </w:rPr>
  </w:style>
  <w:style w:type="character" w:styleId="Blk">
    <w:name w:val="blk"/>
    <w:basedOn w:val="1"/>
    <w:qFormat/>
    <w:rPr>
      <w:rFonts w:ascii="Times New Roman" w:hAnsi="Times New Roman" w:cs="Times New Roman"/>
    </w:rPr>
  </w:style>
  <w:style w:type="character" w:styleId="BodyText2Char">
    <w:name w:val="Body Text 2 Char"/>
    <w:basedOn w:val="1"/>
    <w:qFormat/>
    <w:rPr>
      <w:rFonts w:cs="Times New Roman"/>
      <w:sz w:val="28"/>
      <w:szCs w:val="28"/>
    </w:rPr>
  </w:style>
  <w:style w:type="character" w:styleId="BodyTextChar1">
    <w:name w:val="Body Text Char1"/>
    <w:basedOn w:val="1"/>
    <w:qFormat/>
    <w:rPr>
      <w:rFonts w:cs="Times New Roman"/>
      <w:sz w:val="28"/>
      <w:szCs w:val="28"/>
    </w:rPr>
  </w:style>
  <w:style w:type="character" w:styleId="HeaderChar1">
    <w:name w:val="Header Char1"/>
    <w:basedOn w:val="1"/>
    <w:qFormat/>
    <w:rPr>
      <w:rFonts w:cs="Times New Roman"/>
      <w:sz w:val="28"/>
      <w:szCs w:val="28"/>
    </w:rPr>
  </w:style>
  <w:style w:type="character" w:styleId="FooterChar1">
    <w:name w:val="Footer Char1"/>
    <w:basedOn w:val="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1"/>
    <w:qFormat/>
    <w:rPr>
      <w:rFonts w:cs="Times New Roman"/>
      <w:sz w:val="28"/>
      <w:szCs w:val="28"/>
    </w:rPr>
  </w:style>
  <w:style w:type="character" w:styleId="BalloonTextChar1">
    <w:name w:val="Balloon Text Char1"/>
    <w:basedOn w:val="1"/>
    <w:qFormat/>
    <w:rPr>
      <w:rFonts w:cs="Times New Roman"/>
      <w:sz w:val="2"/>
      <w:szCs w:val="2"/>
    </w:rPr>
  </w:style>
  <w:style w:type="character" w:styleId="TitleChar1">
    <w:name w:val="Title Char1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NoSpacingChar">
    <w:name w:val="No Spacing Char"/>
    <w:basedOn w:val="1"/>
    <w:qFormat/>
    <w:rPr>
      <w:rFonts w:ascii="Calibri" w:hAnsi="Calibri" w:cs="Calibri"/>
      <w:sz w:val="28"/>
      <w:szCs w:val="28"/>
      <w:lang w:val="ru-RU" w:bidi="ar-SA"/>
    </w:rPr>
  </w:style>
  <w:style w:type="character" w:styleId="BodyTextIndent3Char1">
    <w:name w:val="Body Text Indent 3 Char1"/>
    <w:basedOn w:val="1"/>
    <w:qFormat/>
    <w:rPr>
      <w:rFonts w:cs="Times New Roman"/>
      <w:sz w:val="16"/>
      <w:szCs w:val="16"/>
    </w:rPr>
  </w:style>
  <w:style w:type="character" w:styleId="BodyText2Char1">
    <w:name w:val="Body Text 2 Char1"/>
    <w:basedOn w:val="1"/>
    <w:qFormat/>
    <w:rPr>
      <w:rFonts w:cs="Times New Roman"/>
      <w:sz w:val="28"/>
      <w:szCs w:val="28"/>
    </w:rPr>
  </w:style>
  <w:style w:type="character" w:styleId="11">
    <w:name w:val="Гиперссылка1"/>
    <w:basedOn w:val="1"/>
    <w:qFormat/>
    <w:rPr>
      <w:rFonts w:cs="Times New Roman"/>
      <w:color w:val="0000FF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NoSpacingChar1">
    <w:name w:val="No Spacing Char1"/>
    <w:basedOn w:val="1"/>
    <w:qFormat/>
    <w:rPr>
      <w:rFonts w:ascii="Times New Roman" w:hAnsi="Times New Roman" w:cs="Times New Roman"/>
      <w:lang w:val="ru-RU"/>
    </w:rPr>
  </w:style>
  <w:style w:type="character" w:styleId="Style12">
    <w:name w:val="Без интервала Знак"/>
    <w:basedOn w:val="1"/>
    <w:qFormat/>
    <w:rPr>
      <w:sz w:val="28"/>
      <w:szCs w:val="2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5">
    <w:name w:val="Текст документа"/>
    <w:basedOn w:val="Normal"/>
    <w:qFormat/>
    <w:pPr>
      <w:ind w:left="0" w:right="0" w:firstLine="720"/>
      <w:textAlignment w:val="baseline"/>
    </w:pPr>
    <w:rPr/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left="0" w:right="0"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left="0" w:right="0"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right="0" w:firstLine="709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Абзац списка13"/>
    <w:basedOn w:val="Normal"/>
    <w:qFormat/>
    <w:pPr>
      <w:ind w:left="720" w:right="0" w:firstLine="709"/>
    </w:pPr>
    <w:rPr/>
  </w:style>
  <w:style w:type="paragraph" w:styleId="132">
    <w:name w:val="Без интервала1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right="0" w:firstLine="709"/>
    </w:pPr>
    <w:rPr/>
  </w:style>
  <w:style w:type="paragraph" w:styleId="112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right="0" w:firstLine="709"/>
    </w:pPr>
    <w:rPr/>
  </w:style>
  <w:style w:type="paragraph" w:styleId="122">
    <w:name w:val="Без интервала1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2:00Z</dcterms:created>
  <dc:creator>Анна Ильченко</dc:creator>
  <dc:description/>
  <cp:keywords/>
  <dc:language>en-US</dc:language>
  <cp:lastModifiedBy>radzihovskaya</cp:lastModifiedBy>
  <cp:lastPrinted>2025-04-01T09:15:00Z</cp:lastPrinted>
  <dcterms:modified xsi:type="dcterms:W3CDTF">2025-04-08T06:10:00Z</dcterms:modified>
  <cp:revision>5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