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26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PT Astra Serif"/>
        </w:rPr>
      </w:pPr>
      <w:r>
        <w:rPr>
          <w:rFonts w:cs="Times New Roman CYR" w:ascii="PT Astra Serif" w:hAnsi="PT Astra Serif"/>
        </w:rPr>
        <w:t>Приложение № 7</w:t>
      </w:r>
    </w:p>
    <w:p>
      <w:pPr>
        <w:pStyle w:val="Normal"/>
        <w:autoSpaceDE w:val="false"/>
        <w:ind w:left="4500" w:hanging="0"/>
        <w:jc w:val="center"/>
        <w:rPr/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br/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аспределение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подгруппам видов расходов классификации расходов бюджета 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5 и 2026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rHeight w:val="23" w:hRule="atLeast"/>
        </w:trPr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 68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 264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blHeader w:val="true"/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0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63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09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3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3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9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91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5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18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2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90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60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60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60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1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1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1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5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6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1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23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рмирование комфортной городской среды на территории городского округа 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общественных территорий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безопасности дорожного движ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обеспечению безопасности дорожного движения за счет средств муниципального дорож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06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 68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09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9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09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рмирование комфортной городской среды на территории городского округа 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 (благоустройство общественной террито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555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555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555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2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2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2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1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1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5 48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6 8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3 9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 63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 49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 15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6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3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3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4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149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 808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326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74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74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48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8 30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8 735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 62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97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8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Современная шко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Цифровая образовательная сре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 54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97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с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R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R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R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2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78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A2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A2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A2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4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429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4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4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8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8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938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938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938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4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4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4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53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Патриотическое воспитание граждан Российской Федерации» национального проекта «Образ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2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6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6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культуры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4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ого учреждения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4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7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7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7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культуры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ультур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2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2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физической культуры, спорта и молодежной политики на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готовка спортивного резер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средств массовой информации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8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 «Редакция газеты «Светлые ве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8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8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2 49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 656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1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4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7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sz w:val="20"/>
      <w:szCs w:val="20"/>
      <w:lang w:eastAsia="zh-CN"/>
    </w:rPr>
  </w:style>
  <w:style w:type="paragraph" w:styleId="Consnormal1">
    <w:name w:val="consnormal"/>
    <w:basedOn w:val="Normal"/>
    <w:qFormat/>
    <w:pPr>
      <w:spacing w:before="100" w:after="100"/>
      <w:jc w:val="left"/>
    </w:pPr>
    <w:rPr>
      <w:sz w:val="20"/>
      <w:szCs w:val="20"/>
      <w:lang w:eastAsia="zh-CN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  <w:jc w:val="left"/>
    </w:pPr>
    <w:rPr>
      <w:sz w:val="20"/>
      <w:szCs w:val="20"/>
      <w:lang w:eastAsia="zh-CN"/>
    </w:rPr>
  </w:style>
  <w:style w:type="paragraph" w:styleId="13">
    <w:name w:val="Абзац списка1"/>
    <w:basedOn w:val="Normal"/>
    <w:qFormat/>
    <w:pPr>
      <w:ind w:left="720" w:firstLine="709"/>
      <w:jc w:val="left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9:00Z</dcterms:created>
  <dc:creator>Kravchenko</dc:creator>
  <dc:description/>
  <cp:keywords/>
  <dc:language>en-US</dc:language>
  <cp:lastModifiedBy>radzihovskaya</cp:lastModifiedBy>
  <cp:lastPrinted>2020-11-12T16:37:00Z</cp:lastPrinted>
  <dcterms:modified xsi:type="dcterms:W3CDTF">2023-12-22T05:00:00Z</dcterms:modified>
  <cp:revision>37</cp:revision>
  <dc:subject/>
  <dc:title>Приложение  № 9</dc:title>
</cp:coreProperties>
</file>