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 № 4</w:t>
      </w:r>
    </w:p>
    <w:p>
      <w:pPr>
        <w:pStyle w:val="Normal"/>
        <w:autoSpaceDE w:val="false"/>
        <w:ind w:left="4500" w:hanging="0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к решению Муниципального собрания городского округа ЗАТО Светлый</w:t>
      </w:r>
    </w:p>
    <w:p>
      <w:pPr>
        <w:pStyle w:val="Normal"/>
        <w:autoSpaceDE w:val="false"/>
        <w:ind w:left="4500" w:hanging="0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от 19 декабря 2023 года № 32-144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860" w:hanging="0"/>
        <w:jc w:val="left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4140" w:hanging="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городского округа ЗАТО Светлый на 2024 год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900" w:type="dxa"/>
        <w:jc w:val="left"/>
        <w:tblInd w:w="-185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500"/>
        <w:gridCol w:w="720"/>
        <w:gridCol w:w="540"/>
        <w:gridCol w:w="540"/>
        <w:gridCol w:w="1620"/>
        <w:gridCol w:w="720"/>
        <w:gridCol w:w="1260"/>
      </w:tblGrid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К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Раз-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Под-раз-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Вид рас-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тыс. рублей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нтрольно-счетный орган городского округа ЗАТО Светлы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84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84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84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84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контрольно-счетного органа городского округа ЗАТО Светлы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84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84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84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84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ое собрание городского округа ЗАТО Светлы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6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6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6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6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6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500"/>
        <w:gridCol w:w="720"/>
        <w:gridCol w:w="540"/>
        <w:gridCol w:w="540"/>
        <w:gridCol w:w="1620"/>
        <w:gridCol w:w="720"/>
        <w:gridCol w:w="1260"/>
      </w:tblGrid>
      <w:tr>
        <w:trPr>
          <w:tblHeader w:val="true"/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6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6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6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равление финансов и экономического развития администрации городского округа ЗАТО Светлы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511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501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501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Управление муниципальными финансами городского округа ЗАТО Светлый» на 2024-2026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501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501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501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461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461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Управление муниципальными финансами городского округа ЗАТО Светлый» на 2024-2026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Администрация городского округа ЗАТО Светлы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5 849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 146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37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37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связанные с выполнением должностных обязанностей главы городского окру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37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37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37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37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310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 910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деятельности органов местного самоуправления городского округа ЗАТО Светлый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 910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 910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 833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 833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00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бюджета Саратовской обла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00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6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1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1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6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1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1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6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1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1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федерального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финансовой стабильности бюджета городского округа ЗАТО Светлы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2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2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2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 498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2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2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2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376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деятельности органов местного самоуправления городского округа ЗАТО Светлый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077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2,2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2,2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2,2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в части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114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114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114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700,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700,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700,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повышения имиджа городского округа ЗАТО Светлый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3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3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3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3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Формирование системы непрерывного обучения, профессиональной переподготовки и повышения квалификации для профессионального развития муниципальных служащих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алого и среднего предпринимательства городского округа ЗАТО Светлый на 2021-202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проведения торжественных мероприятий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057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057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057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057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8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8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8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8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8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8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6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6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6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8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8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8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6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 в сфере управления муниципальной собственностью и земельными ресурс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6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расходы, связанные с управлением и распоряжением муниципальной собственность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6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6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6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ие расходы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непрограммные мероприят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6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86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редства, зарезервированные для  обеспечения дополнительных расходных обязатель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6001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86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6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86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6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86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6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86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262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262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262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72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72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9,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9,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7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7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7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федерального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7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венция бюджетам поселений и городских округов област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7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7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7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5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5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5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5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5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548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бюджета Саратовской обла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909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безопасности дорожного движения в городском округе ЗАТО Светлый» на 2022 – 2024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909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обеспечению безопасности дорожного движения за счет средств муниципального дорожного фонд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909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909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909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909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 в сфере управления муниципальной собственностью и земельными ресурс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расходы, связанные с управлением и распоряжением земельными ресурс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 956,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164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апитальный ремонт общего имущества многоквартирных домов, находящегося в собственности городского окру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164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на проведение капитального ремонта общего имущества многоквартирных домов, находящегося в собственности городского окру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164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164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164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164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инженерной инфраструктуры городского округа ЗАТО Светлый» на 2023 – 2027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Капитальный ремонт объектов инженерной инфраструктур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0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0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0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0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конструкция объектов инженерной инфраструктур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3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3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3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юджетные инвести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3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7 376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культуры в городском округе ЗАТО Светлый» на 2020-2024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8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комплекса мероприятий по обустройству мест захоронения погибших при защите Отечеств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5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8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федеральной целевой программы «Увековечение памяти погибших при защите Отечества на 2019–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5L2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8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5L2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8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5L2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8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Формирование комфортной городской среды на территории городского округа ЗАТО Светлый» на 2018 - 2024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1 2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ализация мероприятий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F2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1 2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F2555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 0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F2555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 0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F2555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 0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программ формирования современной городской среды (благоустройство общественных территорий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F2555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F2555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F2555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лагоустройство территории городского округа ЗАТО Светлы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797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уличного освещ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84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84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84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84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зелен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356,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356,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356,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356,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прочих мероприятий по благоустройству городского окру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256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969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969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969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инициативных проектов за счет средств местного бюджета, за исключением инициатив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инициативных проектов за счет средств местного бюджета в части инициативных платежей граждан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916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866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866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866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007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007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76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76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2,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2,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0 109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4 807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6 827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снащение и укрепление материально-технической базы образовательных организаций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9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5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5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5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5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5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5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организаций дошкольного образования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 496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 894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 004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 004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 097,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 097,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муниципальными казенными учреждениями в части оказания дополнительных платных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9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5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5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 482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 294,2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 294,2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8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8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6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6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0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0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6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6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4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76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4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76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4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76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4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5,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5,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5,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5,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5,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640,2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640,2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640,2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640,2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640,2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5 159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 428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снащение и укрепление материально-технической базы образовательных организаций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4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52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52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52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52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52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52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общеобразовательных организаций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6 141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в части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06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06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06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364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364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364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физкультурно-спортивных сооружений  (в части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С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713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С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713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С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713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физкультурно-спортивных сооружений 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С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,2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С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,2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С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,2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0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0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0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общеобразовательных учреждений (в части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6 339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6 339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6 339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общеобразовательных учреждений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61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61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61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R30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906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R30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906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R30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906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0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0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0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45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397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397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397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8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8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8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806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L30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806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L30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806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L30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806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Выполнение задач федерального проекта «Современная школ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1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078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1A17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1A17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1A17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1A17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18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1A17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18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1A17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18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Выполнение задач федерального проекта «Цифровая образовательная сред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4A213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4A213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4A213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9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9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5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5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5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физкультурно-спортивных сооружений 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40С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40С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40С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7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7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7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7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7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994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994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278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278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278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физкультурно-спортивных сооружений 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40С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5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40С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5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40С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5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 481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 185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сохранения достигнутых показателей повышения оплаты труда отдельным категориям работников бюджетной сфер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80,2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72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29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72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29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72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29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S2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S2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S2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снащение и укрепление материально-технической базы образовательных организаций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52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26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26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26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26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26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26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учреждений дополнительного образования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053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в части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695,2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695,2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695,2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360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360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360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физкультурно-спортивных сооружений (в части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С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7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С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7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С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7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физкультурно-спортивных сооружений 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С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87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С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87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С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87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9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9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9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6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6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8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8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8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физкультурно-спортивных сооружений 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20С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20С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20С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3,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3,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физкультурно-спортивных сооружений 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20С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,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20С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,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20С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,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Формирование системы непрерывного обучения, профессиональной переподготовки и повышения квалификации для профессионального развития муниципальных служащих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16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2,2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Выявление и поддержка одаренных детей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5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5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5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5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и проведение мероприятий с обучающимися муниципальных учреждений городского округа ЗАТО Светлый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2,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мероприятий для детей-инвалидов и детей с ограниченными возможностями здоровья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физической культуры, спорта и молодежной политики на территории городского округа ЗАТО Светлый» на 2021 – 2024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4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дпрограмма «Молодежная политик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4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муниципальных мероприятий (акций) в сфере молодежной политики на территории городского округа ЗАТО Светлый; организация участия обучающихся в мероприятиях регионального, всероссийского и международного уровня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1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оддержка талантливой молодежи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3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222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мероприятий патриотической направленности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114,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295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"Строительство школьных спортивных сооружений 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6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98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6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98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6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98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6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98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2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2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2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2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организации отдыха детей в каникулярное время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80,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2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8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8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4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8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Выполнение задач федерального проекта «Патриотическое воспитание граждан Российской Федерации» национального проекта «Образование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В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3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 в общеобразовательных организация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В517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3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В517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3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В517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3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819,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819,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819,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78,2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78,2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1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1,7</w:t>
            </w:r>
          </w:p>
        </w:tc>
      </w:tr>
      <w:tr>
        <w:trPr>
          <w:trHeight w:val="371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 338,4</w:t>
            </w:r>
          </w:p>
        </w:tc>
      </w:tr>
      <w:tr>
        <w:trPr>
          <w:trHeight w:val="309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 565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культуры в городском округе ЗАТО Светлый» на 2020-2024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 330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884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в части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765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765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765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19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19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19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сохранения достигнутых показателей повышения оплаты труда отдельным категориям работников бюджетной сфер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45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72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91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72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91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72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91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S2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S2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S2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9,2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9,2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6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9,2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6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9,2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6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9,2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6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6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1</w:t>
            </w:r>
          </w:p>
        </w:tc>
      </w:tr>
      <w:tr>
        <w:trPr>
          <w:trHeight w:val="36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60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3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культуры в городском округе ЗАТО Светлый» на 2020-2024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3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культурно-массовых мероприятий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3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3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3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3,0</w:t>
            </w:r>
          </w:p>
        </w:tc>
      </w:tr>
      <w:tr>
        <w:trPr>
          <w:trHeight w:val="353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47,9</w:t>
            </w:r>
          </w:p>
        </w:tc>
      </w:tr>
      <w:tr>
        <w:trPr>
          <w:trHeight w:val="348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47,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47,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5,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пенсация родительской платы за присмотр и уход за детьми 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5,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5,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5,9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1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1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,0</w:t>
            </w:r>
          </w:p>
        </w:tc>
      </w:tr>
      <w:tr>
        <w:trPr>
          <w:trHeight w:val="423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1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777,5</w:t>
            </w:r>
          </w:p>
        </w:tc>
      </w:tr>
      <w:tr>
        <w:trPr>
          <w:trHeight w:val="453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2,2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физической культуры, спорта и молодежной политики на территории городского округа ЗАТО Светлый» на 2021 – 2024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2,2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дпрограмма «Физическая культура и спорт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2,2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и проведение физкультурных и спортивно-массовых мероприятий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2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2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2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2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одготовка спортивного резерв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9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9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Учебно-методическое и информационное обеспечение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5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5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5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5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44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порт высших достиж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55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55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учреждений дополнительного образования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55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в части расходов на оплату труда с начисления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55,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55,3</w:t>
            </w:r>
          </w:p>
        </w:tc>
      </w:tr>
      <w:tr>
        <w:trPr>
          <w:trHeight w:val="417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55,3</w:t>
            </w:r>
          </w:p>
        </w:tc>
      </w:tr>
      <w:tr>
        <w:trPr>
          <w:trHeight w:val="356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71,6</w:t>
            </w:r>
          </w:p>
        </w:tc>
      </w:tr>
      <w:tr>
        <w:trPr>
          <w:trHeight w:val="367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71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средств массовой информации в городском округе ЗАТО Светлый» на 2022 – 2024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22,8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 «Редакция газеты «Светлые вести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39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39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222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222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222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7 652,3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68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  <w:lang w:eastAsia="zh-C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Style12">
    <w:name w:val="Обычный Знак"/>
    <w:basedOn w:val="2"/>
    <w:qFormat/>
    <w:rPr>
      <w:sz w:val="28"/>
      <w:lang w:val="ru-RU" w:bidi="ar-SA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Style14">
    <w:name w:val="Основной текст Знак"/>
    <w:basedOn w:val="2"/>
    <w:qFormat/>
    <w:rPr>
      <w:sz w:val="28"/>
      <w:lang w:val="en-US"/>
    </w:rPr>
  </w:style>
  <w:style w:type="character" w:styleId="3">
    <w:name w:val="Основной текст с отступом 3 Знак"/>
    <w:basedOn w:val="2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eastAsia="Calibri"/>
      <w:sz w:val="28"/>
      <w:szCs w:val="28"/>
      <w:lang w:bidi="ar-SA"/>
    </w:rPr>
  </w:style>
  <w:style w:type="character" w:styleId="Style15">
    <w:name w:val="Основной текст с отступом Знак"/>
    <w:basedOn w:val="2"/>
    <w:qFormat/>
    <w:rPr>
      <w:sz w:val="24"/>
      <w:szCs w:val="24"/>
    </w:rPr>
  </w:style>
  <w:style w:type="character" w:styleId="ConsPlusTitle">
    <w:name w:val="ConsPlusTitle Знак"/>
    <w:basedOn w:val="2"/>
    <w:qFormat/>
    <w:rPr>
      <w:rFonts w:ascii="Arial" w:hAnsi="Arial" w:cs="Arial"/>
      <w:b/>
      <w:bCs/>
      <w:lang w:val="ru-RU" w:bidi="ar-SA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op">
    <w:name w:val="eop"/>
    <w:basedOn w:val="DefaultParagraphFont"/>
    <w:qFormat/>
    <w:rPr/>
  </w:style>
  <w:style w:type="character" w:styleId="Normaltextrun">
    <w:name w:val="normaltextrun"/>
    <w:basedOn w:val="DefaultParagraphFont"/>
    <w:qFormat/>
    <w:rPr/>
  </w:style>
  <w:style w:type="character" w:styleId="Scxw176626019">
    <w:name w:val="scxw176626019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basedOn w:val="2"/>
    <w:qFormat/>
    <w:rPr/>
  </w:style>
  <w:style w:type="character" w:styleId="1">
    <w:name w:val="Основной шрифт абзаца1"/>
    <w:qFormat/>
    <w:rPr/>
  </w:style>
  <w:style w:type="character" w:styleId="Strong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  <w:jc w:val="left"/>
    </w:pPr>
    <w:rPr>
      <w:rFonts w:ascii="Liberation Sans;Arial" w:hAnsi="Liberation Sans;Arial" w:eastAsia="Microsoft YaHei" w:cs="Arial"/>
      <w:lang w:eastAsia="zh-C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  <w:jc w:val="left"/>
    </w:pPr>
    <w:rPr>
      <w:rFonts w:cs="Arial"/>
      <w:i/>
      <w:iCs/>
      <w:sz w:val="24"/>
      <w:szCs w:val="24"/>
      <w:lang w:eastAsia="zh-CN"/>
    </w:rPr>
  </w:style>
  <w:style w:type="paragraph" w:styleId="11">
    <w:name w:val="Указатель1"/>
    <w:basedOn w:val="Normal"/>
    <w:qFormat/>
    <w:pPr>
      <w:suppressLineNumbers/>
      <w:jc w:val="left"/>
    </w:pPr>
    <w:rPr>
      <w:rFonts w:cs="Arial"/>
      <w:sz w:val="20"/>
      <w:szCs w:val="20"/>
      <w:lang w:eastAsia="zh-CN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jc w:val="left"/>
    </w:pPr>
    <w:rPr>
      <w:sz w:val="20"/>
      <w:szCs w:val="20"/>
      <w:lang w:eastAsia="zh-CN"/>
    </w:rPr>
  </w:style>
  <w:style w:type="paragraph" w:styleId="12">
    <w:name w:val="Обычный1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  <w:lang w:eastAsia="zh-CN"/>
    </w:rPr>
  </w:style>
  <w:style w:type="paragraph" w:styleId="Style21">
    <w:name w:val="Обычный (веб)"/>
    <w:basedOn w:val="Normal"/>
    <w:qFormat/>
    <w:pPr>
      <w:spacing w:before="100" w:after="100"/>
      <w:jc w:val="left"/>
    </w:pPr>
    <w:rPr>
      <w:sz w:val="24"/>
      <w:szCs w:val="24"/>
      <w:lang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  <w:szCs w:val="24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  <w:jc w:val="left"/>
    </w:pPr>
    <w:rPr>
      <w:sz w:val="20"/>
      <w:szCs w:val="20"/>
      <w:lang w:eastAsia="zh-CN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Текст документа"/>
    <w:basedOn w:val="Normal"/>
    <w:qFormat/>
    <w:pPr>
      <w:ind w:firstLine="720"/>
      <w:jc w:val="left"/>
      <w:textAlignment w:val="baseline"/>
    </w:pPr>
    <w:rPr>
      <w:sz w:val="20"/>
      <w:szCs w:val="20"/>
      <w:lang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firstLine="709"/>
      <w:jc w:val="left"/>
    </w:pPr>
    <w:rPr>
      <w:sz w:val="16"/>
      <w:szCs w:val="16"/>
      <w:lang w:eastAsia="zh-CN"/>
    </w:rPr>
  </w:style>
  <w:style w:type="paragraph" w:styleId="Paragraph">
    <w:name w:val="paragraph"/>
    <w:basedOn w:val="Normal"/>
    <w:qFormat/>
    <w:pPr>
      <w:spacing w:before="280" w:after="28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eastAsia="Tahoma" w:cs="Tahoma"/>
      <w:sz w:val="16"/>
      <w:szCs w:val="16"/>
      <w:lang w:eastAsia="zh-CN"/>
    </w:rPr>
  </w:style>
  <w:style w:type="paragraph" w:styleId="Style27">
    <w:name w:val="Содержимое врезки"/>
    <w:basedOn w:val="Normal"/>
    <w:qFormat/>
    <w:pPr>
      <w:jc w:val="left"/>
    </w:pPr>
    <w:rPr>
      <w:sz w:val="20"/>
      <w:szCs w:val="20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NSimSun" w:cs="Calibri"/>
      <w:color w:val="auto"/>
      <w:sz w:val="24"/>
      <w:szCs w:val="24"/>
      <w:lang w:val="ru-RU" w:bidi="hi-IN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  <w:jc w:val="left"/>
    </w:pPr>
    <w:rPr>
      <w:sz w:val="20"/>
      <w:szCs w:val="20"/>
      <w:lang w:val="en-US" w:eastAsia="zh-CN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8">
    <w:name w:val="Знак"/>
    <w:basedOn w:val="Normal"/>
    <w:qFormat/>
    <w:pPr>
      <w:suppressAutoHyphens w:val="fals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 Знак Знак"/>
    <w:basedOn w:val="Normal"/>
    <w:qFormat/>
    <w:pPr>
      <w:suppressAutoHyphens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1:59:00Z</dcterms:created>
  <dc:creator>Kravchenko</dc:creator>
  <dc:description/>
  <cp:keywords/>
  <dc:language>en-US</dc:language>
  <cp:lastModifiedBy>radzihovskaya</cp:lastModifiedBy>
  <cp:lastPrinted>2022-11-14T16:21:00Z</cp:lastPrinted>
  <dcterms:modified xsi:type="dcterms:W3CDTF">2023-12-22T05:01:00Z</dcterms:modified>
  <cp:revision>91</cp:revision>
  <dc:subject/>
  <dc:title>Приложение  № 6</dc:title>
</cp:coreProperties>
</file>