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autoSpaceDE w:val="false"/>
        <w:ind w:left="450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860" w:righ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860" w:righ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пределение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ЗАТО Светлы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на 2024 год</w:t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40"/>
        <w:gridCol w:w="540"/>
        <w:gridCol w:w="1620"/>
        <w:gridCol w:w="720"/>
        <w:gridCol w:w="1260"/>
      </w:tblGrid>
      <w:tr>
        <w:trPr>
          <w:trHeight w:val="23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4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-де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ид</w:t>
            </w:r>
          </w:p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-хо-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мма,</w:t>
            </w:r>
          </w:p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ыс.</w:t>
            </w:r>
          </w:p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4 93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40"/>
        <w:gridCol w:w="540"/>
        <w:gridCol w:w="1620"/>
        <w:gridCol w:w="720"/>
        <w:gridCol w:w="1260"/>
      </w:tblGrid>
      <w:tr>
        <w:trPr>
          <w:tblHeader w:val="true"/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9" w:hanging="3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3 310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8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8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 18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461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461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6 498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5 37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5 07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3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3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3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3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алого и среднего предпринимательства городского округа ЗАТО Светлый на 2021-202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проведения торжественных мероприят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05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9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9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непрограмм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редства, зарезервированные для  обеспечения дополнительных расходных обязатель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07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 07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 548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2 – 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 956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7 37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ведение комплекса мероприятий по обустройству мест захоронения погибших при защите Отечеств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ализация федеральной целевой программы «Увековечение памяти погибших при защите Отечества на 2019–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1 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Реализация мероприятий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1 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797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25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91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00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007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7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7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0 119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4 80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6 827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9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5 49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 89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 00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6 00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097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 097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9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5 159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1 428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50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6 14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84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Современная школ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Цифровая образовательная сре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99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99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1 481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1 18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080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05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 053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6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3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3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16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3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учреждений городского округа ЗАТО Светлы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52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4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4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 11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29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"Строительство школьных спортивных сооружений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80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Патриотическое воспитание граждан Российской Федерации» национального проекта «Образовани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В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478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478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41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 338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 565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9 330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3 884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445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777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9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Учебно-методическое и информационное обеспечени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71,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71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2 – 2024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5 522,8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239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 239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22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 222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000,4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eastAsia="PT Astra Serif" w:cs="PT Astra Serif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467 652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1.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3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Текст документа"/>
    <w:basedOn w:val="Normal"/>
    <w:qFormat/>
    <w:pPr>
      <w:ind w:left="0" w:right="0"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9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00:00Z</dcterms:created>
  <dc:creator>Kravchenko</dc:creator>
  <dc:description/>
  <dc:language>en-US</dc:language>
  <cp:lastModifiedBy>radzihovskaya</cp:lastModifiedBy>
  <dcterms:modified xsi:type="dcterms:W3CDTF">2023-12-22T05:01:00Z</dcterms:modified>
  <cp:revision>72</cp:revision>
  <dc:subject/>
  <dc:title>Приложение  № 8</dc:title>
</cp:coreProperties>
</file>