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ИНИСТЕРСТВО ПРОМЫШЛЕННОСТИ И ТОРГОВЛИ РОССИЙСКОЙ ФЕДЕРАЦИИ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bookmarkStart w:id="0" w:name="h88"/>
      <w:bookmarkEnd w:id="0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ИКАЗ </w:t>
        <w:br/>
        <w:t xml:space="preserve">от 27 мая 2011 г. N 708 </w:t>
      </w:r>
      <w:bookmarkStart w:id="1" w:name="l1"/>
      <w:bookmarkEnd w:id="1"/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Б УТВЕРЖДЕНИИ ПЕРЕЧНЯ ИНФОРМАЦИИ, РАЗМЕЩАЕМОЙ В СИСТЕМЕ ГОСУДАРСТВЕННОГО ИНФОРМАЦИОННОГО ОБЕСПЕЧЕНИЯ В ОБЛАСТИ ТОРГОВОЙ ДЕЯТЕЛЬНОСТИ В РОССИЙСКОЙ ФЕДЕРАЦИИ, ПЕРЕЧНЯ ТОВАРОВ, В ОТНОШЕНИИ КОТОРЫХ РАЗМЕЩАЕТСЯ ИНФОРМАЦИЯ О СРЕДНЕМ УРОВНЕ ЦЕН И ФОРМ </w:t>
      </w:r>
      <w:bookmarkStart w:id="2" w:name="l2"/>
      <w:bookmarkEnd w:id="2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ОСТАВЛЕНИЯ УПОЛНОМОЧЕННЫМИ ОРГАНАМИ ГОСУДАРСТВЕННОЙ ВЛАСТИ СУБЪЕКТОВ РОССИЙСКОЙ ФЕДЕРАЦИИ И ОРГАНАМИ МЕСТНОГО САМОУПРАВЛЕНИЯ МИНИСТЕРСТВУ ПРОМЫШЛЕННОСТИ И ТОРГОВЛИ РОССИЙСКОЙ ФЕДЕРАЦИИ ИНФОРМАЦИИ О СОСТОЯНИИ ТОРГОВЛИ </w:t>
      </w:r>
      <w:bookmarkStart w:id="3" w:name="l3"/>
      <w:bookmarkEnd w:id="3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 ТЕНДЕНЦИЯХ ЕЕ РАЗВИТИЯ В СООТВЕТСТВУЮЩИХ СУБЪЕКТАХ РОССИЙСКОЙ ФЕДЕРАЦИИ И МУНИЦИПАЛЬНЫХ ОБРАЗОВАНИЯХ, ОБ ИЗДАНИИ НОРМАТИВНЫХ ПРАВОВЫХ АКТОВ СУБЪЕКТОВ РОССИЙСКОЙ ФЕДЕРАЦИИ, МУНИЦИПАЛЬНЫХ ПРАВОВЫХ АКТОВ, РЕГУЛИРУЮЩИХ ОТНОШЕНИЯ В ОБЛАСТИ ТОРГОВОЙ ДЕЯТЕЛЬНОСТИ </w:t>
      </w:r>
      <w:bookmarkStart w:id="4" w:name="l4"/>
      <w:bookmarkEnd w:id="4"/>
      <w:r>
        <w:rPr>
          <w:rFonts w:eastAsia="Times New Roman" w:cs="Times New Roman" w:ascii="Times New Roman" w:hAnsi="Times New Roman"/>
          <w:b/>
          <w:bCs/>
          <w:lang w:eastAsia="ru-RU"/>
        </w:rPr>
        <w:t>(</w:t>
      </w:r>
      <w:r>
        <w:rPr>
          <w:rFonts w:cs="Times New Roman" w:ascii="Times New Roman" w:hAnsi="Times New Roman"/>
        </w:rPr>
        <w:t>Зарегистрировано в Минюсте РФ 15.07.2011 N 21374)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    В целях реализации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www.referent.ru/1/170704?l204" \l "l204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атьи 20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 Федерального закона от 28 декабря 2009 г. N 381-ФЗ "Об основах государственного регулирования торговой деятельности в Российской Федерации" (Собрание законодательства Российской Федерации, 2010, N 1, ст. </w:t>
      </w:r>
      <w:bookmarkStart w:id="5" w:name="l5"/>
      <w:bookmarkEnd w:id="5"/>
      <w:r>
        <w:rPr>
          <w:rFonts w:eastAsia="Times New Roman" w:cs="Times New Roman" w:ascii="Times New Roman" w:hAnsi="Times New Roman"/>
          <w:lang w:eastAsia="ru-RU"/>
        </w:rPr>
        <w:t xml:space="preserve">2) и Постановления Правительства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от 11 ноября 2010 г. N 887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"О порядке создания и обеспечения функционирования системы государственного информационного обеспечения в области торговой деятельности в Российской </w:t>
      </w:r>
      <w:bookmarkStart w:id="6" w:name="l6"/>
      <w:bookmarkEnd w:id="6"/>
      <w:r>
        <w:rPr>
          <w:rFonts w:eastAsia="Times New Roman" w:cs="Times New Roman" w:ascii="Times New Roman" w:hAnsi="Times New Roman"/>
          <w:lang w:eastAsia="ru-RU"/>
        </w:rPr>
        <w:t xml:space="preserve">Федерации" (Собрание законодательства Российской Федерации, 2010, N 47, ст. 6115) приказываю: </w:t>
        <w:br/>
        <w:t xml:space="preserve">    1. Утвердить: </w:t>
        <w:br/>
        <w:t xml:space="preserve">    перечень информации, размещаемой в системе государственного информационного обеспечения в области торговой деятельности в Российской Федерации, согласно приложению 1; </w:t>
      </w:r>
      <w:bookmarkStart w:id="7" w:name="l7"/>
      <w:bookmarkEnd w:id="7"/>
      <w:r>
        <w:rPr>
          <w:rFonts w:eastAsia="Times New Roman" w:cs="Times New Roman" w:ascii="Times New Roman" w:hAnsi="Times New Roman"/>
          <w:lang w:eastAsia="ru-RU"/>
        </w:rPr>
        <w:br/>
        <w:t xml:space="preserve">    перечень товаров, в отношении которых размещается информация о среднем уровне цен, согласно приложению 2; </w:t>
        <w:br/>
        <w:t xml:space="preserve">    форму предоставления уполномоченным органом государственной власти субъектов Российской Федерации </w:t>
      </w:r>
      <w:bookmarkStart w:id="8" w:name="l8"/>
      <w:bookmarkEnd w:id="8"/>
      <w:r>
        <w:rPr>
          <w:rFonts w:eastAsia="Times New Roman" w:cs="Times New Roman" w:ascii="Times New Roman" w:hAnsi="Times New Roman"/>
          <w:lang w:eastAsia="ru-RU"/>
        </w:rPr>
        <w:t xml:space="preserve">Министерству промышленности и торговли Российской Федерации ежеквартальной информации об издании нормативных правовых актов субъекта Российской Федерации, регулирующих отношения в области торговой деятельности, согласно приложению 3; </w:t>
      </w:r>
      <w:bookmarkStart w:id="9" w:name="l9"/>
      <w:bookmarkEnd w:id="9"/>
      <w:r>
        <w:rPr>
          <w:rFonts w:eastAsia="Times New Roman" w:cs="Times New Roman" w:ascii="Times New Roman" w:hAnsi="Times New Roman"/>
          <w:lang w:eastAsia="ru-RU"/>
        </w:rPr>
        <w:br/>
        <w:t xml:space="preserve">    форму предоставления уполномоченным органом государственной власти субъектов Российской Федерации Министерству промышленности и торговли Российской Федерации ежеквартальной информации о состоянии торговли и тенденциях ее развития в соответствующем субъекте Российской Федерации согласно </w:t>
      </w:r>
      <w:bookmarkStart w:id="10" w:name="l10"/>
      <w:bookmarkEnd w:id="10"/>
      <w:r>
        <w:rPr>
          <w:rFonts w:eastAsia="Times New Roman" w:cs="Times New Roman" w:ascii="Times New Roman" w:hAnsi="Times New Roman"/>
          <w:lang w:eastAsia="ru-RU"/>
        </w:rPr>
        <w:t xml:space="preserve">приложению 4; </w:t>
        <w:br/>
        <w:t xml:space="preserve">    форму предоставления уполномоченным органом государственной власти субъектов Российской Федерации Министерству промышленности и торговли Российской Федерации ежегодной информации о состоянии торговли и тенденциях ее </w:t>
      </w:r>
      <w:bookmarkStart w:id="11" w:name="l11"/>
      <w:bookmarkEnd w:id="11"/>
      <w:r>
        <w:rPr>
          <w:rFonts w:eastAsia="Times New Roman" w:cs="Times New Roman" w:ascii="Times New Roman" w:hAnsi="Times New Roman"/>
          <w:lang w:eastAsia="ru-RU"/>
        </w:rPr>
        <w:t xml:space="preserve">развития в соответствующем субъекте Российской Федерации согласно приложению 5; </w:t>
        <w:br/>
        <w:t xml:space="preserve">    форму предоставления органом местного самоуправления Министерству промышленности и торговли Российской Федерации ежегодной информации об издании муниципальных правовых актов, </w:t>
      </w:r>
      <w:bookmarkStart w:id="12" w:name="l12"/>
      <w:bookmarkEnd w:id="12"/>
      <w:r>
        <w:rPr>
          <w:rFonts w:eastAsia="Times New Roman" w:cs="Times New Roman" w:ascii="Times New Roman" w:hAnsi="Times New Roman"/>
          <w:lang w:eastAsia="ru-RU"/>
        </w:rPr>
        <w:t xml:space="preserve">регулирующих отношения в области торговой деятельности согласно приложению 6; </w:t>
        <w:br/>
        <w:t xml:space="preserve">    форму предоставления органами местного самоуправления Министерству промышленности и торговли Российской Федерации </w:t>
      </w:r>
      <w:bookmarkStart w:id="13" w:name="l13"/>
      <w:bookmarkEnd w:id="13"/>
      <w:r>
        <w:rPr>
          <w:rFonts w:eastAsia="Times New Roman" w:cs="Times New Roman" w:ascii="Times New Roman" w:hAnsi="Times New Roman"/>
          <w:lang w:eastAsia="ru-RU"/>
        </w:rPr>
        <w:t xml:space="preserve">ежегодной информации о состоянии торговли и тенденциях ее развития в соответствующих муниципальных образованиях согласно приложению 7. </w:t>
        <w:br/>
        <w:t xml:space="preserve">    2. Контроль за исполнением настоящего Приказа возложить на заместителя Министра Дементьева А.В. </w:t>
        <w:br/>
        <w:t>    </w:t>
      </w:r>
      <w:bookmarkStart w:id="14" w:name="l14"/>
      <w:bookmarkEnd w:id="14"/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Министр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В.Б.ХРИСТЕНКО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br/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риложение N 1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 Приказу Министерства промышленност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и торговли 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 27 мая 2011 г. N 708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bookmarkStart w:id="15" w:name="h107"/>
      <w:bookmarkEnd w:id="15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ИНФОРМАЦИИ, РАЗМЕЩАЕМОЙ В СИСТЕМЕ ГОСУДАРСТВЕННОГО </w:t>
      </w:r>
      <w:bookmarkStart w:id="16" w:name="l15"/>
      <w:bookmarkEnd w:id="16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НФОРМАЦИОННОГО ОБЕСПЕЧЕНИЯ В ОБЛАСТИ ТОРГОВОЙ ДЕЯТЕЛЬНОСТИ В РОССИЙСКОЙ ФЕДЕРАЦИИ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    1. Информация, размещаемая на сайте Министерства промышленности и торговли Российской Федерации: </w:t>
        <w:br/>
        <w:t xml:space="preserve">    а) информация о среднем уровне цен перечня товаров, в </w:t>
      </w:r>
      <w:bookmarkStart w:id="17" w:name="l16"/>
      <w:bookmarkEnd w:id="17"/>
      <w:r>
        <w:rPr>
          <w:rFonts w:eastAsia="Times New Roman" w:cs="Times New Roman" w:ascii="Times New Roman" w:hAnsi="Times New Roman"/>
          <w:lang w:eastAsia="ru-RU"/>
        </w:rPr>
        <w:t xml:space="preserve">отношении которых размещается информация о среднем уровне цен в целом по Российской Федерации и в разрезе субъектов Российской Федерации; </w:t>
        <w:br/>
        <w:t xml:space="preserve">    б) информация об издании нормативных правовых актов, </w:t>
      </w:r>
      <w:bookmarkStart w:id="18" w:name="l17"/>
      <w:bookmarkEnd w:id="18"/>
      <w:r>
        <w:rPr>
          <w:rFonts w:eastAsia="Times New Roman" w:cs="Times New Roman" w:ascii="Times New Roman" w:hAnsi="Times New Roman"/>
          <w:lang w:eastAsia="ru-RU"/>
        </w:rPr>
        <w:t xml:space="preserve">регулирующих отношения в области торговой деятельности Российской Федерации; </w:t>
        <w:br/>
        <w:t xml:space="preserve">    в) информация о состоянии торговли и тенденциях ее развития в Российской Федерации и субъектах Российской Федерации; </w:t>
        <w:br/>
        <w:t xml:space="preserve">    г) информация о решениях, принятых уполномоченным </w:t>
      </w:r>
      <w:bookmarkStart w:id="19" w:name="l18"/>
      <w:bookmarkEnd w:id="19"/>
      <w:r>
        <w:rPr>
          <w:rFonts w:eastAsia="Times New Roman" w:cs="Times New Roman" w:ascii="Times New Roman" w:hAnsi="Times New Roman"/>
          <w:lang w:eastAsia="ru-RU"/>
        </w:rPr>
        <w:t xml:space="preserve">органом государственной власти Российской Федерации в области торговой деятельности. </w:t>
        <w:br/>
        <w:t xml:space="preserve">    2. Информация, размещаемая на сайтах уполномоченных органов государственной власти субъектов Российской Федерации, муниципальных районов и городских округов соответствующих </w:t>
      </w:r>
      <w:bookmarkStart w:id="20" w:name="l19"/>
      <w:bookmarkEnd w:id="20"/>
      <w:r>
        <w:rPr>
          <w:rFonts w:eastAsia="Times New Roman" w:cs="Times New Roman" w:ascii="Times New Roman" w:hAnsi="Times New Roman"/>
          <w:lang w:eastAsia="ru-RU"/>
        </w:rPr>
        <w:t xml:space="preserve">субъектов Российской Федерации: </w:t>
        <w:br/>
        <w:t xml:space="preserve">    а) сведения о регулировании и развитии торговли в субъектах Российской Федерации; </w:t>
        <w:br/>
        <w:t xml:space="preserve">    б) информация о среднем уровне цен перечня товаров, в отношении которых размещается информация о среднем уровне цен в </w:t>
      </w:r>
      <w:bookmarkStart w:id="21" w:name="l20"/>
      <w:bookmarkEnd w:id="21"/>
      <w:r>
        <w:rPr>
          <w:rFonts w:eastAsia="Times New Roman" w:cs="Times New Roman" w:ascii="Times New Roman" w:hAnsi="Times New Roman"/>
          <w:lang w:eastAsia="ru-RU"/>
        </w:rPr>
        <w:t xml:space="preserve">целом по субъекту Российской Федерации и в разрезе муниципальных районов субъекта Российской Федерации; </w:t>
        <w:br/>
        <w:t xml:space="preserve">    в) информация о решениях, принятых уполномоченными органами государственной власти субъектов Российской Федерации в </w:t>
      </w:r>
      <w:bookmarkStart w:id="22" w:name="l21"/>
      <w:bookmarkEnd w:id="22"/>
      <w:r>
        <w:rPr>
          <w:rFonts w:eastAsia="Times New Roman" w:cs="Times New Roman" w:ascii="Times New Roman" w:hAnsi="Times New Roman"/>
          <w:lang w:eastAsia="ru-RU"/>
        </w:rPr>
        <w:t xml:space="preserve">области торговой деятельности; </w:t>
        <w:br/>
        <w:t xml:space="preserve">    г) информация об издании нормативных правовых актов Российской Федерации и субъектов Российской Федерации, регулирующих отношения в области торговой деятельности; </w:t>
        <w:br/>
        <w:t xml:space="preserve">    д) информация об издании муниципальных правовых актов, </w:t>
      </w:r>
      <w:bookmarkStart w:id="23" w:name="l22"/>
      <w:bookmarkEnd w:id="23"/>
      <w:r>
        <w:rPr>
          <w:rFonts w:eastAsia="Times New Roman" w:cs="Times New Roman" w:ascii="Times New Roman" w:hAnsi="Times New Roman"/>
          <w:lang w:eastAsia="ru-RU"/>
        </w:rPr>
        <w:t xml:space="preserve">регулирующих отношения в области торговой деятельности; </w:t>
        <w:br/>
        <w:t xml:space="preserve">    е) информация о состоянии торговли и тенденциях ее развития в субъекте Российской Федерации и муниципальных образованиях. </w:t>
        <w:br/>
        <w:t> </w:t>
        <w:br/>
        <w:t> 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bookmarkStart w:id="24" w:name="l23"/>
      <w:bookmarkEnd w:id="24"/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риложение N 2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 Приказу Министерства промышленност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и торговли 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 27 мая 2011 г. N 708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bookmarkStart w:id="25" w:name="h108"/>
      <w:bookmarkEnd w:id="25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ТОВАРОВ, В ОТНОШЕНИИ КОТОРЫХ РАЗМЕЩАЕТСЯ ИНФОРМАЦИЯ О СРЕДНЕМ УРОВНЕ ЦЕН </w:t>
      </w:r>
      <w:bookmarkStart w:id="26" w:name="l24"/>
      <w:bookmarkEnd w:id="26"/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r>
        <w:rPr>
          <w:rFonts w:eastAsia="Times New Roman" w:cs="Times New Roman" w:ascii="Times New Roman" w:hAnsi="Times New Roman"/>
          <w:lang w:eastAsia="ru-RU"/>
        </w:rPr>
        <w:t xml:space="preserve">Говядина (кроме бескостного мяса) </w:t>
        <w:br/>
        <w:t xml:space="preserve">    Свинина (кроме бескостного мяса) </w:t>
        <w:br/>
        <w:t xml:space="preserve">    Баранина (кроме бескостного мяса) </w:t>
        <w:br/>
        <w:t xml:space="preserve">    Куры (кроме куриных окорочков) </w:t>
        <w:br/>
        <w:t xml:space="preserve">    Рыба мороженая неразделанная </w:t>
        <w:br/>
        <w:t xml:space="preserve">    Масло сливочное </w:t>
        <w:br/>
        <w:t xml:space="preserve">    Масло подсолнечное </w:t>
      </w:r>
      <w:bookmarkStart w:id="27" w:name="l25"/>
      <w:bookmarkEnd w:id="27"/>
      <w:r>
        <w:rPr>
          <w:rFonts w:eastAsia="Times New Roman" w:cs="Times New Roman" w:ascii="Times New Roman" w:hAnsi="Times New Roman"/>
          <w:lang w:eastAsia="ru-RU"/>
        </w:rPr>
        <w:br/>
        <w:t xml:space="preserve">    Молоко питьевое </w:t>
        <w:br/>
        <w:t xml:space="preserve">    Яйца куриные </w:t>
        <w:br/>
        <w:t xml:space="preserve">    Сахар-песок </w:t>
        <w:br/>
        <w:t xml:space="preserve">    Соль поваренная пищевая </w:t>
        <w:br/>
        <w:t xml:space="preserve">    Чай черный байховый </w:t>
        <w:br/>
        <w:t xml:space="preserve">    Мука пшеничная </w:t>
        <w:br/>
        <w:t xml:space="preserve">    Хлеб ржаной, ржано-пшеничный </w:t>
        <w:br/>
        <w:t xml:space="preserve">    Хлеб и булочные изделия из пшеничной муки </w:t>
      </w:r>
      <w:bookmarkStart w:id="28" w:name="l26"/>
      <w:bookmarkEnd w:id="28"/>
      <w:r>
        <w:rPr>
          <w:rFonts w:eastAsia="Times New Roman" w:cs="Times New Roman" w:ascii="Times New Roman" w:hAnsi="Times New Roman"/>
          <w:lang w:eastAsia="ru-RU"/>
        </w:rPr>
        <w:br/>
        <w:t xml:space="preserve">    Рис шлифованный </w:t>
        <w:br/>
        <w:t xml:space="preserve">    Пшено </w:t>
        <w:br/>
        <w:t xml:space="preserve">    Крупа гречневая - ядрица </w:t>
        <w:br/>
        <w:t xml:space="preserve">    Вермишель </w:t>
        <w:br/>
        <w:t xml:space="preserve">    Картофель </w:t>
        <w:br/>
        <w:t xml:space="preserve">    Капуста белокочанная свежая </w:t>
        <w:br/>
        <w:t xml:space="preserve">    Лук репчатый </w:t>
        <w:br/>
        <w:t xml:space="preserve">    Морковь </w:t>
        <w:br/>
        <w:t xml:space="preserve">    Яблоки </w:t>
      </w:r>
      <w:r>
        <w:br w:type="page"/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bookmarkStart w:id="29" w:name="l27"/>
      <w:bookmarkEnd w:id="29"/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риложение N 3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 Приказу Министерства промышленност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и торговли 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 27 мая 2011 г. N 708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bookmarkStart w:id="30" w:name="h109"/>
      <w:bookmarkEnd w:id="30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А ПРЕДОСТАВЛЕНИЯ УПОЛНОМОЧЕННЫМ ОРГАНОМ ГОСУДАРСТВЕННОЙ ВЛАСТИ СУБЪЕКТОВ </w:t>
      </w:r>
      <w:bookmarkStart w:id="31" w:name="l110"/>
      <w:bookmarkEnd w:id="31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ОССИЙСКОЙ ФЕДЕРАЦИИ МИНИСТЕРСТВУ </w:t>
      </w:r>
      <w:bookmarkStart w:id="32" w:name="l28"/>
      <w:bookmarkEnd w:id="32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МЫШЛЕННОСТИ И ТОРГОВЛИ РОССИЙСКОЙ ФЕДЕРАЦИИ ЕЖЕКВАРТАЛЬНОЙ ИНФОРМАЦИИ ОБ ИЗДАНИИ НОРМАТИВНЫХ ПРАВОВЫХ АКТОВ СУБЪЕКТА РОССИЙСКОЙ ФЕДЕРАЦИИ, РЕГУЛИРУЮЩИХ ОТНОШЕНИЯ В ОБЛАСТИ ТОРГОВОЙ ДЕЯТЕЛЬНОСТИ </w:t>
      </w:r>
      <w:bookmarkStart w:id="33" w:name="l29"/>
      <w:bookmarkEnd w:id="33"/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нформация об издании нормативных правовых актов субъекта Российской Федерации в области торговой деятельности за _______ квартал 20__ года </w:t>
      </w:r>
    </w:p>
    <w:p>
      <w:pPr>
        <w:pStyle w:val="Normal"/>
        <w:spacing w:lineRule="auto" w:line="240" w:before="0" w:after="0"/>
        <w:textAlignment w:val="top"/>
        <w:rPr/>
      </w:pPr>
      <w:r>
        <w:rPr/>
        <w:t> 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20"/>
        <w:gridCol w:w="1721"/>
        <w:gridCol w:w="1807"/>
        <w:gridCol w:w="1406"/>
        <w:gridCol w:w="153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нормативного правового акта субъект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нормативного правового акта субъект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 органа (должностного лица) органа государственной власти субъекта Российской Федерации, принявшего (издавшего) нормативный правовой а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ринятия (подписания) (дд/мм/гггг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ий обзор, отражающий предмет правового регулирования нормативного правового акта субъекта Российской Федерации (не более 500 знаков)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bookmarkStart w:id="34" w:name="l90"/>
      <w:bookmarkEnd w:id="34"/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риложение N 4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 Приказу Министерства промышленност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и торговли </w:t>
      </w:r>
      <w:bookmarkStart w:id="35" w:name="l36"/>
      <w:bookmarkEnd w:id="35"/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 27 мая 2011 г. N 708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bookmarkStart w:id="36" w:name="h111"/>
      <w:bookmarkEnd w:id="36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А ПРЕДОСТАВЛЕНИЯ УПОЛНОМОЧЕННЫМ ОРГАНОМ ГОСУДАРСТВЕННОЙ ВЛАСТИ СУБЪЕКТОВ РОССИЙСКОЙ ФЕДЕРАЦИИ МИНИСТЕРСТВУ ПРОМЫШЛЕННОСТИ И ТОРГОВЛИ РОССИЙСКОЙ ФЕДЕРАЦИИ </w:t>
      </w:r>
      <w:bookmarkStart w:id="37" w:name="l37"/>
      <w:bookmarkEnd w:id="37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ЕЖЕКВАРТАЛЬНОЙ ИНФОРМАЦИИ О СОСТОЯНИИ ТОРГОВЛИ И ТЕНДЕНЦИЯХ ЕЕ РАЗВИТИЯ В СООТВЕТСТВУЮЩЕМ СУБЪЕКТЕ РОССИЙСКОЙ ФЕДЕРАЦИИ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казатели и информация, характеризующие состояние торговой отрасли в субъекте Российской Федерации </w:t>
      </w:r>
      <w:bookmarkStart w:id="38" w:name="l38"/>
      <w:bookmarkEnd w:id="38"/>
      <w:r>
        <w:rPr>
          <w:rFonts w:eastAsia="Times New Roman" w:cs="Times New Roman" w:ascii="Times New Roman" w:hAnsi="Times New Roman"/>
          <w:lang w:eastAsia="ru-RU"/>
        </w:rPr>
        <w:t xml:space="preserve">за _______ квартал 20__ года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п/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измер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рот розничной торговл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лн.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екс физического объема оборота розничной торговли (к соответствующему периоду прошлого год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рот оптовой торговл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лн.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екс физического объема оборота оптовой торговли (к соответствующему периоду прошлого год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екс физического объема оборота розничной торговли пищевыми продуктами, включая напитки, и табачными изделиями (к соответствующему периоду прошлого год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екс физического объема оборота розничной торговли непродовольственными товарами (к соответствующему периоду прошлого год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екс физического объема продаж товаров на розничных рынках и ярмарках (к соответствующему периоду прошлого год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екс физического объема оборота розничной торговли торгующих организаций и индивидуальных предпринимателей вне рынка (к соответствующему периоду прошлого год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ельный вес продажи на розничных рынках и ярмарках в обороте розничной торговл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ельный вес сетевых торговых структур в общем объеме оборота розничной торговл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ельный вес в общем обороте розничной торговли оборота розничной торговли, формируемого малыми предприятиями (включая микропредприятия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малых предприятий розничной торговли в общем числе малых предприят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малых предприятий оптовой торговли в общем числе малых предприят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емесячная начисленная заработная плата работников предприятий торговл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есписочная численность работников организаций торговл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ыс. че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ельный вес иностранных инвестиций в торговлю в общем объеме иностранных инвестиций в экономик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тическая обеспеченность населения площадью торговых объект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. м/ 1000 че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онно-аналитическое наблюдение за состоянием рынка определенного това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че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о среднем уровне цен на отдельные виды товаров (в соответствии с Приложением N 2 к данному приказу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че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о программах развития торговл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с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об иных программах, содержащих мероприятия в области торговой деятельно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исок и паспорта программ </w:t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bookmarkStart w:id="39" w:name="l94"/>
      <w:bookmarkEnd w:id="39"/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риложение N 5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 Приказу Министерства промышленност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и торговли 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 27 мая 2011 г. N 708 </w:t>
      </w:r>
      <w:bookmarkStart w:id="40" w:name="l61"/>
      <w:bookmarkEnd w:id="40"/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bookmarkStart w:id="41" w:name="h112"/>
      <w:bookmarkEnd w:id="4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А ПРЕДОСТАВЛЕНИЯ УПОЛНОМОЧЕННЫМ ОРГАНОМ ГОСУДАРСТВЕННОЙ ВЛАСТИ СУБЪЕКТОВ РОССИЙСКОЙ ФЕДЕРАЦИИ МИНИСТЕРСТВУ ПРОМЫШЛЕННОСТИ И ТОРГОВЛИ РОССИЙСКОЙ </w:t>
      </w:r>
      <w:bookmarkStart w:id="42" w:name="l113"/>
      <w:bookmarkEnd w:id="42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ЕДЕРАЦИИ ЕЖЕГОДНОЙ ИНФОРМАЦИИ О СОСТОЯНИИ ТОРГОВЛИ И ТЕНДЕНЦИЯХ ЕЕ РАЗВИТИЯ </w:t>
      </w:r>
      <w:bookmarkStart w:id="43" w:name="l62"/>
      <w:bookmarkEnd w:id="43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 СООТВЕТСТВУЮЩЕМ СУБЪЕКТЕ РОССИЙСКОЙ ФЕДЕРАЦИИ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казатели, характеризующие состояние торговой отрасли в субъекте Российской Федерации за 20__ год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п/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измер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рот розничной торговли на душу насе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торговли в валовом региональном продукте субъек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торговли в налоговых платежах, поступивших в бюджетную систему Российской Федер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есписочная численность занятых в розничной торговле, кроме торговли автотранспортными средствами и мотоциклами; ремонте бытовых изделий и предметов личного пользов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ыс. че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есписочная численность занятых в оптовой торговле, включая торговлю через агентов, кроме торговли автотранспортными средствами и мотоцикла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ыс. че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ельный вес занятых в торговле от общего количества занятых в экономик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рматив минимальной обеспеченности населения площадью торговых объект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. м/ 1000 чел. </w:t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bookmarkStart w:id="44" w:name="l96"/>
      <w:bookmarkEnd w:id="44"/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риложение N 6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 Приказу Министерства промышленност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и торговли 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 27 мая 2011 г. N 708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bookmarkStart w:id="45" w:name="h114"/>
      <w:bookmarkEnd w:id="45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А ПРЕДОСТАВЛЕНИЯ ОРГАНАМИ МЕСТНОГО САМОУПРАВЛЕНИЯ </w:t>
      </w:r>
      <w:bookmarkStart w:id="46" w:name="l72"/>
      <w:bookmarkEnd w:id="46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ИНИСТЕРСТВУ ПРОМЫШЛЕННОСТИ И ТОРГОВЛИ РОССИЙСКОЙ ФЕДЕРАЦИИ ЕЖЕГОДНОЙ ИНФОРМАЦИИ ОБ ИЗДАНИИ МУНИЦИПАЛЬНЫХ ПРАВОВЫХ АКТОВ, РЕГУЛИРУЮЩИХ ОТНОШЕНИЯ В ОБЛАСТИ ТОРГОВОЙ ДЕЯТЕЛЬНОСТИ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lang w:eastAsia="ru-RU"/>
        </w:rPr>
      </w:pPr>
      <w:bookmarkStart w:id="47" w:name="l73"/>
      <w:bookmarkEnd w:id="47"/>
      <w:r>
        <w:rPr>
          <w:rFonts w:eastAsia="Times New Roman" w:cs="Times New Roman" w:ascii="Times New Roman" w:hAnsi="Times New Roman"/>
          <w:lang w:eastAsia="ru-RU"/>
        </w:rPr>
        <w:t xml:space="preserve">ИНФОРМАЦИЯ ОБ ИЗДАНИИ ПРАВОВЫХ АКТОВ, РЕГУЛИРУЮЩИХ ОТНОШЕНИЯ В ОБЛАСТИ ТОРГОВОЙ ДЕЯТЕЛЬНОСТИ ЗА 20__ ГОД, В </w:t>
        <w:br/>
        <w:t xml:space="preserve">_______________________________________________________ </w:t>
        <w:br/>
        <w:t xml:space="preserve">(наименование муниципального района, городского </w:t>
      </w:r>
      <w:bookmarkStart w:id="48" w:name="l74"/>
      <w:bookmarkEnd w:id="48"/>
      <w:r>
        <w:rPr>
          <w:rFonts w:eastAsia="Times New Roman" w:cs="Times New Roman" w:ascii="Times New Roman" w:hAnsi="Times New Roman"/>
          <w:lang w:eastAsia="ru-RU"/>
        </w:rPr>
        <w:t xml:space="preserve">округа)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26"/>
        <w:gridCol w:w="1634"/>
        <w:gridCol w:w="1718"/>
        <w:gridCol w:w="1340"/>
        <w:gridCol w:w="1626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муниципального правового акт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муниципального правового ак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органа (должностного лица) местного самоуправления, принявшего (издавшего) муниципальный правовой ак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истрационный номер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инятия (подписания) (дд/мм/гггг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ий обзор, отражающий предмет правового регулирования муниципального правового акта (не более 500 знаков)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 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lang w:eastAsia="ru-RU"/>
        </w:rPr>
      </w:pPr>
      <w:bookmarkStart w:id="49" w:name="l97"/>
      <w:bookmarkEnd w:id="49"/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риложение N 7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 Приказу Министерства промышленност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и торговли 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 27 мая 2011 г. N 708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</w:t>
      </w:r>
      <w:bookmarkStart w:id="50" w:name="h115"/>
      <w:bookmarkEnd w:id="50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А ПРЕДОСТАВЛЕНИЯ ОРГАНАМИ МЕСТНОГО САМОУПРАВЛЕНИЯ МИНИСТЕРСТВУ ПРОМЫШЛЕННОСТИ И ТОРГОВЛИ РОССИЙСКОЙ ФЕДЕРАЦИИ </w:t>
      </w:r>
      <w:bookmarkStart w:id="51" w:name="l80"/>
      <w:bookmarkEnd w:id="51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ЕЖЕГОДНОЙ ИНФОРМАЦИИ О СОСТОЯНИИ ТОРГОВЛИ И ТЕНДЕНЦИЯХ ЕЕ РАЗВИТИЯ В СООТВЕТСТВУЮЩИХ МУНИЦИПАЛЬНЫХ ОБРАЗОВАНИЯХ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lang w:eastAsia="ru-RU"/>
        </w:rPr>
      </w:pPr>
      <w:bookmarkStart w:id="52" w:name="l81"/>
      <w:bookmarkEnd w:id="52"/>
      <w:r>
        <w:rPr>
          <w:rFonts w:eastAsia="Times New Roman" w:cs="Times New Roman" w:ascii="Times New Roman" w:hAnsi="Times New Roman"/>
          <w:lang w:eastAsia="ru-RU"/>
        </w:rPr>
        <w:t xml:space="preserve">ПОКАЗАТЕЛИ, ХАРАКТЕРИЗУЮЩИЕ СОСТОЯНИЕ ТОРГОВОЙ ОТРАСЛИ И ТЕНДЕНЦИИ ЕЕ РАЗВИТИЯ ЗА 20__ ГОД </w:t>
        <w:br/>
        <w:t xml:space="preserve">В _______________________________________________________ </w:t>
        <w:br/>
        <w:t xml:space="preserve">(наименование муниципального района, городского округа) </w:t>
      </w:r>
    </w:p>
    <w:p>
      <w:pPr>
        <w:pStyle w:val="Normal"/>
        <w:spacing w:lineRule="auto" w:line="240" w:before="0" w:after="0"/>
        <w:textAlignment w:val="top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измерения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рот розничной торговли (без субъектов малого предпринимательства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торгового зала объектов розничной торговл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ыс. м2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рматив минимальной обеспеченности населения площадью торговых объект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674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5:00Z</dcterms:created>
  <dc:creator>NikolaevaNP</dc:creator>
  <dc:description/>
  <cp:keywords/>
  <dc:language>en-US</dc:language>
  <cp:lastModifiedBy>Винокурова Юлия Евгеньевна</cp:lastModifiedBy>
  <cp:lastPrinted>2011-10-10T12:11:00Z</cp:lastPrinted>
  <dcterms:modified xsi:type="dcterms:W3CDTF">2011-10-11T12:35:00Z</dcterms:modified>
  <cp:revision>2</cp:revision>
  <dc:subject/>
  <dc:title/>
</cp:coreProperties>
</file>