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3540" w:firstLine="1989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иложение к постановлению</w:t>
      </w:r>
    </w:p>
    <w:p>
      <w:pPr>
        <w:pStyle w:val="Normal"/>
        <w:autoSpaceDE w:val="false"/>
        <w:spacing w:lineRule="auto" w:line="240" w:before="0" w:after="0"/>
        <w:ind w:left="3540" w:firstLine="1989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Правительства области от</w:t>
      </w:r>
    </w:p>
    <w:p>
      <w:pPr>
        <w:pStyle w:val="Normal"/>
        <w:autoSpaceDE w:val="false"/>
        <w:spacing w:lineRule="auto" w:line="240" w:before="0" w:after="0"/>
        <w:ind w:left="3540" w:firstLine="1989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7 марта 2013 года № 95-П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Концеп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развития торговли в Саратовской области на 2013-201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1. Состояние сферы торговли в Саратов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В 2011-2012 годах состояние торговой отрасли в области можно охарактеризовать как стабильное с относительно высоким уровнем товарной насыщен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 структуре валового регионального продукта по предварительным итогам 2012 года доля оптовой и розничной торговли составила более </w:t>
        <w:br/>
        <w:t>12 проц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Доля поступлений налогов и сборов в консолидированный бюджет Саратовской области от предприятий оптовой и розничной торговли </w:t>
        <w:br/>
        <w:t>за 2011 год составила 10,6 процента</w:t>
      </w:r>
      <w:r>
        <w:rPr>
          <w:rFonts w:eastAsia="Times New Roman"/>
          <w:szCs w:val="28"/>
          <w:lang w:eastAsia="ru-RU"/>
        </w:rPr>
        <w:t>, в 2012 году – 11,5</w:t>
      </w:r>
      <w:r>
        <w:rPr>
          <w:rFonts w:eastAsia="Times New Roman"/>
          <w:color w:val="000000"/>
          <w:szCs w:val="28"/>
          <w:lang w:eastAsia="ru-RU"/>
        </w:rPr>
        <w:t xml:space="preserve"> процент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Доля населения, занятого в отрасли, составляет почти 17 процентов занятых в экономике области. 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/>
          <w:color w:val="000000"/>
          <w:szCs w:val="28"/>
          <w:lang w:val="en-US"/>
        </w:rPr>
        <w:t xml:space="preserve">Состояние розничной торговли в значительной мере определяется макроэкономическими показателями социально-экономического развития Российской Федерации и Саратовской области. Курс на интенсивное развитие экономики региона, в том числе и торговли, способствовал динамичному росту объемов оборота розничной торговли на протяжении последних лет (за исключением кризисного 2009 года), увеличиваясь </w:t>
      </w:r>
      <w:r>
        <w:rPr>
          <w:rFonts w:eastAsia="Times New Roman"/>
          <w:color w:val="000000"/>
          <w:szCs w:val="28"/>
        </w:rPr>
        <w:br/>
      </w:r>
      <w:r>
        <w:rPr>
          <w:rFonts w:eastAsia="Times New Roman"/>
          <w:color w:val="000000"/>
          <w:spacing w:val="-6"/>
          <w:szCs w:val="28"/>
          <w:lang w:val="en-US"/>
        </w:rPr>
        <w:t>в 2007-2008 г</w:t>
      </w:r>
      <w:r>
        <w:rPr>
          <w:rFonts w:eastAsia="Times New Roman"/>
          <w:color w:val="000000"/>
          <w:spacing w:val="-6"/>
          <w:szCs w:val="28"/>
        </w:rPr>
        <w:t>одах</w:t>
      </w:r>
      <w:r>
        <w:rPr>
          <w:rFonts w:eastAsia="Times New Roman"/>
          <w:color w:val="000000"/>
          <w:spacing w:val="-6"/>
          <w:szCs w:val="28"/>
          <w:lang w:val="en-US"/>
        </w:rPr>
        <w:t xml:space="preserve"> на 15,3-16,6</w:t>
      </w:r>
      <w:r>
        <w:rPr>
          <w:rFonts w:eastAsia="Times New Roman"/>
          <w:color w:val="000000"/>
          <w:spacing w:val="-6"/>
          <w:szCs w:val="24"/>
          <w:lang w:val="en-US"/>
        </w:rPr>
        <w:t xml:space="preserve"> процент</w:t>
      </w:r>
      <w:r>
        <w:rPr>
          <w:rFonts w:eastAsia="Times New Roman"/>
          <w:color w:val="000000"/>
          <w:spacing w:val="-6"/>
          <w:szCs w:val="24"/>
        </w:rPr>
        <w:t>а</w:t>
      </w:r>
      <w:r>
        <w:rPr>
          <w:rFonts w:eastAsia="Times New Roman"/>
          <w:color w:val="000000"/>
          <w:spacing w:val="-6"/>
          <w:szCs w:val="28"/>
          <w:lang w:val="en-US"/>
        </w:rPr>
        <w:t>, в 2010-201</w:t>
      </w:r>
      <w:r>
        <w:rPr>
          <w:rFonts w:eastAsia="Times New Roman"/>
          <w:color w:val="000000"/>
          <w:spacing w:val="-6"/>
          <w:szCs w:val="28"/>
        </w:rPr>
        <w:t>2</w:t>
      </w:r>
      <w:r>
        <w:rPr>
          <w:rFonts w:eastAsia="Times New Roman"/>
          <w:color w:val="000000"/>
          <w:spacing w:val="-6"/>
          <w:szCs w:val="28"/>
          <w:lang w:val="en-US"/>
        </w:rPr>
        <w:t xml:space="preserve"> г</w:t>
      </w:r>
      <w:r>
        <w:rPr>
          <w:rFonts w:eastAsia="Times New Roman"/>
          <w:color w:val="000000"/>
          <w:spacing w:val="-6"/>
          <w:szCs w:val="28"/>
        </w:rPr>
        <w:t>одах</w:t>
      </w:r>
      <w:r>
        <w:rPr>
          <w:rFonts w:eastAsia="Times New Roman"/>
          <w:color w:val="000000"/>
          <w:spacing w:val="-6"/>
          <w:szCs w:val="28"/>
          <w:lang w:val="en-US"/>
        </w:rPr>
        <w:t xml:space="preserve"> – на 6,7-</w:t>
      </w:r>
      <w:r>
        <w:rPr>
          <w:rFonts w:eastAsia="Times New Roman"/>
          <w:color w:val="000000"/>
          <w:spacing w:val="-6"/>
          <w:szCs w:val="28"/>
        </w:rPr>
        <w:t>9</w:t>
      </w:r>
      <w:r>
        <w:rPr>
          <w:rFonts w:eastAsia="Times New Roman"/>
          <w:color w:val="000000"/>
          <w:spacing w:val="-6"/>
          <w:szCs w:val="28"/>
          <w:lang w:val="en-US"/>
        </w:rPr>
        <w:t>,</w:t>
      </w:r>
      <w:r>
        <w:rPr>
          <w:rFonts w:eastAsia="Times New Roman"/>
          <w:color w:val="000000"/>
          <w:spacing w:val="-6"/>
          <w:szCs w:val="28"/>
        </w:rPr>
        <w:t>2</w:t>
      </w:r>
      <w:r>
        <w:rPr>
          <w:rFonts w:eastAsia="Times New Roman"/>
          <w:color w:val="000000"/>
          <w:spacing w:val="-6"/>
          <w:szCs w:val="24"/>
          <w:lang w:val="en-US"/>
        </w:rPr>
        <w:t xml:space="preserve"> процент</w:t>
      </w:r>
      <w:r>
        <w:rPr>
          <w:rFonts w:eastAsia="Times New Roman"/>
          <w:color w:val="000000"/>
          <w:spacing w:val="-6"/>
          <w:szCs w:val="24"/>
        </w:rPr>
        <w:t>а</w:t>
      </w:r>
      <w:r>
        <w:rPr>
          <w:rFonts w:eastAsia="Times New Roman"/>
          <w:color w:val="000000"/>
          <w:szCs w:val="28"/>
          <w:lang w:val="en-US"/>
        </w:rPr>
        <w:t xml:space="preserve"> ежегодн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 2012 году оборот розничной торговли по сравнению с 2011 годом увеличился на 9,2 процента и составил 243,9 млрд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pacing w:val="-6"/>
          <w:szCs w:val="28"/>
          <w:lang w:eastAsia="ru-RU"/>
        </w:rPr>
        <w:t>Важной характеристикой 2010-2012 годов являлось улучшение потребительского</w:t>
      </w:r>
      <w:r>
        <w:rPr>
          <w:rFonts w:eastAsia="Times New Roman"/>
          <w:color w:val="000000"/>
          <w:szCs w:val="28"/>
          <w:lang w:eastAsia="ru-RU"/>
        </w:rPr>
        <w:t xml:space="preserve"> поведения населения, восстановление спроса, что способствовало развитию розничной торговли области. Уменьшился удельный вес продовольственных товаров в структуре товарооборота, существенно увеличилась продажа непродовольственных товаров: если </w:t>
        <w:br/>
        <w:t xml:space="preserve">в кризисный и посткризисные годы в структуре оборота розничной торговли </w:t>
      </w:r>
      <w:r>
        <w:rPr>
          <w:rFonts w:eastAsia="Times New Roman"/>
          <w:color w:val="000000"/>
          <w:spacing w:val="-4"/>
          <w:szCs w:val="28"/>
          <w:lang w:eastAsia="ru-RU"/>
        </w:rPr>
        <w:t>доля непродовольственных товаров снизилась до 50,3 процента, то с 2010 года</w:t>
      </w:r>
      <w:r>
        <w:rPr>
          <w:rFonts w:eastAsia="Times New Roman"/>
          <w:color w:val="000000"/>
          <w:szCs w:val="28"/>
          <w:lang w:eastAsia="ru-RU"/>
        </w:rPr>
        <w:t xml:space="preserve"> началось постепенное изменение пропорций, в результате чего в 2012 </w:t>
      </w:r>
      <w:r>
        <w:rPr>
          <w:rFonts w:eastAsia="Times New Roman"/>
          <w:szCs w:val="28"/>
          <w:lang w:eastAsia="ru-RU"/>
        </w:rPr>
        <w:t>году доля непродовольственных товаров возросла до 54</w:t>
      </w:r>
      <w:r>
        <w:rPr>
          <w:rFonts w:eastAsia="Times New Roman"/>
          <w:color w:val="000000"/>
          <w:szCs w:val="28"/>
          <w:lang w:eastAsia="ru-RU"/>
        </w:rPr>
        <w:t xml:space="preserve"> процентов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Наблюдалась переориентация населения на покупку товаров </w:t>
        <w:br/>
        <w:t xml:space="preserve">в магазинах, торговых центрах и комплексах. Вследствие этого, а также </w:t>
        <w:br/>
        <w:t xml:space="preserve">в результате перехода рынков в другие форматы торговли объемы рыночных продаж снизились на 4,9 процента по сравнению с 2011 годом и составили 18,4 млрд рублей. </w:t>
      </w:r>
    </w:p>
    <w:p>
      <w:pPr>
        <w:pStyle w:val="Normal"/>
        <w:spacing w:lineRule="auto" w:line="244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 2012 году количество зарегистрированных организаций оптовой </w:t>
        <w:br/>
        <w:t>и розничной торговли, включая организации по ремонту автотранспортных средств, мотоциклов, бытовых изделий и предметов личного пользования, превышало 12 тысяч.</w:t>
      </w:r>
    </w:p>
    <w:p>
      <w:pPr>
        <w:pStyle w:val="Normal"/>
        <w:spacing w:lineRule="auto" w:line="244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Интенсивными темпами развивается сетевая торговля и современные форматы торговли. Доля продажи через сетевые форматы в общем обороте розничной торговли составила более 25 процентов. Самую разветвленную сеть на территории области имеют ЗАО «Тандер» («Магнит»), ООО «Центр реструктуризации» («Гроздь»), ООО «Волгаторг» («Пятерочка»). Всего предприятий сетевой продовольственной розницы в 2012 году насчитывалось 643 единицы.</w:t>
      </w:r>
    </w:p>
    <w:p>
      <w:pPr>
        <w:pStyle w:val="Normal"/>
        <w:spacing w:lineRule="auto" w:line="244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 регионе активно развиваются транснациональные сети, гипермаркеты которых «Метро», «Реал», «Лента», «Перекресток», «Карусель», «О’ </w:t>
      </w:r>
      <w:r>
        <w:rPr>
          <w:rFonts w:eastAsia="Times New Roman"/>
          <w:color w:val="000000"/>
          <w:szCs w:val="28"/>
          <w:lang w:val="en-US" w:eastAsia="ru-RU"/>
        </w:rPr>
        <w:t>KEY</w:t>
      </w:r>
      <w:r>
        <w:rPr>
          <w:rFonts w:eastAsia="Times New Roman"/>
          <w:color w:val="000000"/>
          <w:szCs w:val="28"/>
          <w:lang w:eastAsia="ru-RU"/>
        </w:rPr>
        <w:t>» пользуются спросом у населения.</w:t>
      </w:r>
    </w:p>
    <w:p>
      <w:pPr>
        <w:pStyle w:val="Normal"/>
        <w:spacing w:lineRule="auto" w:line="244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В последние годы получило развитие строительство торговых (шопинг) комплексов с широким спектром услуг общественного питания, бытового назначения, организацией досуга для детей: «Сиеста», «Аврора» «Триумф МОЛЛ», «Мой новый», «</w:t>
      </w:r>
      <w:r>
        <w:rPr>
          <w:rFonts w:eastAsia="Times New Roman"/>
          <w:color w:val="000000"/>
          <w:szCs w:val="28"/>
          <w:lang w:val="en-US" w:eastAsia="ru-RU"/>
        </w:rPr>
        <w:t>Happy</w:t>
      </w:r>
      <w:r>
        <w:rPr>
          <w:rFonts w:eastAsia="Times New Roman"/>
          <w:color w:val="000000"/>
          <w:szCs w:val="28"/>
          <w:lang w:eastAsia="ru-RU"/>
        </w:rPr>
        <w:t xml:space="preserve"> Молл».</w:t>
      </w:r>
    </w:p>
    <w:p>
      <w:pPr>
        <w:pStyle w:val="Normal"/>
        <w:spacing w:lineRule="auto" w:line="244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Активное развитие на территории области получил сетевой ритейл формата «дрогери»</w:t>
      </w:r>
      <w:r>
        <w:rPr>
          <w:rFonts w:eastAsia="Times New Roman" w:cs="Tahoma" w:ascii="Tahoma" w:hAnsi="Tahoma"/>
          <w:color w:val="000000"/>
          <w:sz w:val="18"/>
          <w:szCs w:val="18"/>
          <w:shd w:fill="FFFFFF" w:val="clear"/>
          <w:lang w:eastAsia="ru-RU"/>
        </w:rPr>
        <w:t xml:space="preserve"> </w:t>
      </w:r>
      <w:r>
        <w:rPr>
          <w:rFonts w:eastAsia="Times New Roman"/>
          <w:color w:val="000000"/>
          <w:szCs w:val="28"/>
          <w:shd w:fill="FFFFFF" w:val="clear"/>
          <w:lang w:eastAsia="ru-RU"/>
        </w:rPr>
        <w:t>(drogerie)</w:t>
      </w:r>
      <w:r>
        <w:rPr>
          <w:rFonts w:eastAsia="Times New Roman"/>
          <w:color w:val="000000"/>
          <w:szCs w:val="28"/>
          <w:lang w:eastAsia="ru-RU"/>
        </w:rPr>
        <w:t xml:space="preserve"> (основной ассортимент составляет непродовольственная группа товаров: предметы гигиены, бытовой химии, косметики и парфюмерии, фармацевтики) – это магазины «Рубль БУМ», «Чистюля», «1b», «Иль де Ботэ».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autoSpaceDE w:val="false"/>
        <w:spacing w:lineRule="auto" w:line="244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ступление в силу Федерального </w:t>
      </w:r>
      <w:hyperlink r:id="rId2">
        <w:r>
          <w:rPr>
            <w:rStyle w:val="InternetLink"/>
            <w:rFonts w:eastAsia="Times New Roman"/>
            <w:color w:val="000000"/>
            <w:szCs w:val="28"/>
            <w:lang w:eastAsia="ru-RU"/>
          </w:rPr>
          <w:t>закона</w:t>
        </w:r>
      </w:hyperlink>
      <w:r>
        <w:rPr>
          <w:rFonts w:eastAsia="Times New Roman"/>
          <w:color w:val="000000"/>
          <w:szCs w:val="28"/>
          <w:lang w:eastAsia="ru-RU"/>
        </w:rPr>
        <w:t xml:space="preserve"> от 28 декабря 2009 года </w:t>
        <w:br/>
        <w:t xml:space="preserve">№ 381-ФЗ «Об основах государственного регулирования торговой деятельности в Российской Федерации» и ряда принятых на федеральном уровне нормативных правовых актов более четко определило основы государственного регулирования торговой деятельности в Российской Федерации и разграничило полномочия на всех уровнях управления отраслью. 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rFonts w:eastAsia="Times New Roman"/>
          <w:bCs/>
          <w:szCs w:val="28"/>
          <w:lang w:eastAsia="ru-RU"/>
        </w:rPr>
        <w:t>Во исполнение указанного Федерального закона сформирована нормативная правовая база Саратовской области в сфере регулирования торговой деятельностью. Приняты: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szCs w:val="28"/>
        </w:rPr>
        <w:t xml:space="preserve">Закон Саратовской области от 28 января 2011 года № 5-ЗСО </w:t>
        <w:br/>
        <w:t xml:space="preserve">«О полномочиях органов государственной власти Саратовской области </w:t>
        <w:br/>
      </w:r>
      <w:r>
        <w:rPr>
          <w:spacing w:val="-4"/>
          <w:szCs w:val="28"/>
        </w:rPr>
        <w:t>в сфере государственного регулирования торговой деятельности в Саратовской</w:t>
      </w:r>
      <w:r>
        <w:rPr>
          <w:szCs w:val="28"/>
        </w:rPr>
        <w:t xml:space="preserve"> области»;</w:t>
      </w:r>
    </w:p>
    <w:p>
      <w:pPr>
        <w:pStyle w:val="Normal"/>
        <w:spacing w:lineRule="auto" w:line="244" w:before="0" w:after="0"/>
        <w:ind w:firstLine="709"/>
        <w:jc w:val="both"/>
        <w:rPr/>
      </w:pPr>
      <w:r>
        <w:rPr>
          <w:szCs w:val="28"/>
        </w:rPr>
        <w:t xml:space="preserve">постановление Правительства Саратовской области от 1 июня </w:t>
        <w:br/>
        <w:t xml:space="preserve">2010 года № 195-П «Об утверждении Положения об организации ярмарок </w:t>
        <w:br/>
        <w:t xml:space="preserve">и продажи товаров (выполнения работ, оказания услуг) на них на территории Саратовской области»; </w:t>
      </w:r>
    </w:p>
    <w:p>
      <w:pPr>
        <w:pStyle w:val="Normal"/>
        <w:spacing w:lineRule="auto" w:line="244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 Правительства Саратовской области от 24 декабря </w:t>
        <w:br/>
      </w:r>
      <w:r>
        <w:rPr>
          <w:spacing w:val="-6"/>
          <w:szCs w:val="28"/>
        </w:rPr>
        <w:t>2010 года № 660-П «Об обеспечении представления и размещения информ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становление Правительства Саратовской области от 14 февраля </w:t>
        <w:br/>
        <w:t xml:space="preserve">2011 года № 89-П «Об утверждении Положения о порядке проведения </w:t>
      </w:r>
      <w:r>
        <w:rPr>
          <w:spacing w:val="-8"/>
          <w:szCs w:val="28"/>
        </w:rPr>
        <w:t>информационно-аналитического наблюдения за состоянием рынка определенного</w:t>
      </w:r>
      <w:r>
        <w:rPr>
          <w:spacing w:val="-4"/>
          <w:szCs w:val="28"/>
        </w:rPr>
        <w:t xml:space="preserve"> товара и осуществлением торговой деятельности на территории</w:t>
      </w:r>
      <w:r>
        <w:rPr>
          <w:szCs w:val="28"/>
        </w:rPr>
        <w:t xml:space="preserve"> Сарато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становление Правительства Саратовской области от 8 июня </w:t>
        <w:br/>
      </w:r>
      <w:r>
        <w:rPr>
          <w:spacing w:val="-10"/>
          <w:szCs w:val="28"/>
        </w:rPr>
        <w:t>2011 года № 290-П «О межведомственной комиссии по вопросам потребительского</w:t>
      </w:r>
      <w:r>
        <w:rPr>
          <w:szCs w:val="28"/>
        </w:rPr>
        <w:t xml:space="preserve"> рынка в Саратовской обла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постановление Правительства Саратовской области от 29 апреля </w:t>
        <w:br/>
        <w:t>2011 года № 233-П «Об аккредитации организаций в качестве социальных магазинов на территории Саратовской област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рамках реализации полномочий министерством экономического развития и торговли области – органом государственной власти Саратовской области в сфере регулирования торговой деятельности – приняты приказ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 29 марта 2010 года № 177 «О порядке разработки и утверждения схемы размещения нестационарных торговых объектов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от 28 февраля 2011 года № 124 «Об утверждении Положения о порядке внесения сведений в торговый реестр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pacing w:val="-4"/>
          <w:szCs w:val="28"/>
        </w:rPr>
        <w:t>от 1 июня 2011 года № 457 «Об утверждении комиссии по аккредитации</w:t>
      </w:r>
      <w:r>
        <w:rPr>
          <w:szCs w:val="28"/>
        </w:rPr>
        <w:t xml:space="preserve"> организаций в качестве социальных магазинов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Установлены нормативы минимальной обеспеченности населения площадью торговых объектов по области в целом и для каждого муниципального района и городского округа области. Нормативы доведены до органов местного самоуправления и утверждены в составе Программы социально-экономического развития Саратовской области до 2015 года, утвержденной Законом Саратовской области от 3 июля 2012 года </w:t>
        <w:br/>
        <w:t>№ 110-ЗСО. В целом по области норматив составил 462 кв. м на 1 тысячу человек. Фактическая обеспеченность площадью торговых объектов к началу 2012 года по области составила 451 кв.</w:t>
      </w:r>
      <w:r>
        <w:rPr>
          <w:rFonts w:eastAsia="Times New Roman"/>
          <w:color w:val="000000"/>
          <w:szCs w:val="28"/>
          <w:lang w:val="en-US"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м на 1 тысячу человек, в крупных городах – 552 кв.</w:t>
      </w:r>
      <w:r>
        <w:rPr>
          <w:rFonts w:eastAsia="Times New Roman"/>
          <w:color w:val="000000"/>
          <w:szCs w:val="28"/>
          <w:lang w:val="en-US"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м на 1 тысячу человек, в малых городах – 480 кв.</w:t>
      </w:r>
      <w:r>
        <w:rPr>
          <w:rFonts w:eastAsia="Times New Roman"/>
          <w:color w:val="000000"/>
          <w:szCs w:val="28"/>
          <w:lang w:val="en-US"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 xml:space="preserve">м </w:t>
        <w:br/>
        <w:t>на 1 тысячу человек, на селе – 201 кв.</w:t>
      </w:r>
      <w:r>
        <w:rPr>
          <w:rFonts w:eastAsia="Times New Roman"/>
          <w:color w:val="000000"/>
          <w:szCs w:val="28"/>
          <w:lang w:val="en-US"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м на 1 тысячу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Размещение нестационарных торговых объектов рассматривается </w:t>
        <w:br/>
        <w:t xml:space="preserve">в качестве самостоятельного элемента государственного регулирования </w:t>
      </w:r>
      <w:r>
        <w:rPr>
          <w:rFonts w:eastAsia="Times New Roman"/>
          <w:color w:val="000000"/>
          <w:spacing w:val="-4"/>
          <w:szCs w:val="28"/>
          <w:lang w:eastAsia="ru-RU"/>
        </w:rPr>
        <w:t>торговой деятельности. Уполномоченными органами местного самоуправления</w:t>
      </w:r>
      <w:r>
        <w:rPr>
          <w:rFonts w:eastAsia="Times New Roman"/>
          <w:color w:val="000000"/>
          <w:szCs w:val="28"/>
          <w:lang w:eastAsia="ru-RU"/>
        </w:rPr>
        <w:t xml:space="preserve"> области разработаны и утверждены Схемы размещения нестационарных торговых объектов.</w:t>
      </w:r>
      <w:bookmarkStart w:id="0" w:name="l24"/>
      <w:bookmarkEnd w:id="0"/>
      <w:r>
        <w:rPr>
          <w:rFonts w:eastAsia="Times New Roman"/>
          <w:color w:val="000000"/>
          <w:szCs w:val="28"/>
          <w:lang w:eastAsia="ru-RU"/>
        </w:rPr>
        <w:t xml:space="preserve"> На территории области функционируют </w:t>
        <w:br/>
        <w:t xml:space="preserve">2730 нестационарных торговых объектов, в том числе 544 автолавки </w:t>
        <w:br/>
        <w:t>и автомагазина, обеспечивающих продовольственными товарами и товарами повседневного спроса население отдаленных и малочисленных населенных пунктов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color w:val="000000"/>
          <w:szCs w:val="28"/>
          <w:lang w:eastAsia="ru-RU"/>
        </w:rPr>
        <w:t>В Саратовской области розничные рынки занимают свой сегмент, который востребован потребителями.</w:t>
      </w:r>
      <w:r>
        <w:rPr>
          <w:rFonts w:eastAsia="Times New Roman"/>
          <w:bCs/>
          <w:color w:val="000000"/>
          <w:szCs w:val="28"/>
          <w:lang w:eastAsia="ru-RU"/>
        </w:rPr>
        <w:t xml:space="preserve"> </w:t>
      </w:r>
      <w:r>
        <w:rPr>
          <w:rFonts w:eastAsia="Times New Roman"/>
          <w:color w:val="000000"/>
          <w:szCs w:val="28"/>
          <w:lang w:eastAsia="ru-RU"/>
        </w:rPr>
        <w:t xml:space="preserve">В 2007 году во исполнение </w:t>
      </w:r>
      <w:r>
        <w:rPr>
          <w:rFonts w:eastAsia="Times New Roman"/>
          <w:bCs/>
          <w:color w:val="000000"/>
          <w:szCs w:val="28"/>
          <w:lang w:eastAsia="ru-RU"/>
        </w:rPr>
        <w:t>Федерального закона от 30 декабря 2006 года №</w:t>
      </w:r>
      <w:r>
        <w:rPr>
          <w:rFonts w:eastAsia="Times New Roman"/>
          <w:bCs/>
          <w:color w:val="000000"/>
          <w:szCs w:val="28"/>
          <w:lang w:val="en-US" w:eastAsia="ru-RU"/>
        </w:rPr>
        <w:t> </w:t>
      </w:r>
      <w:r>
        <w:rPr>
          <w:rFonts w:eastAsia="Times New Roman"/>
          <w:bCs/>
          <w:color w:val="000000"/>
          <w:szCs w:val="28"/>
          <w:lang w:eastAsia="ru-RU"/>
        </w:rPr>
        <w:t xml:space="preserve">271-ФЗ «О розничных рынках и о внесении изменений в Трудовой кодекс Российской Федерации» уполномоченными органами местного самоуправления области были выданы разрешения на организацию 135 розничных рынков, в том числе в городе Саратове – 41 разрешение. К концу 2012 года их количество сократилось </w:t>
        <w:br/>
        <w:t xml:space="preserve">до 73, в том числе до 13 в городе Саратове. </w:t>
      </w:r>
      <w:r>
        <w:rPr>
          <w:rFonts w:eastAsia="Times New Roman"/>
          <w:color w:val="000000"/>
          <w:szCs w:val="28"/>
          <w:lang w:eastAsia="ru-RU"/>
        </w:rPr>
        <w:t xml:space="preserve">Сокращение произошло за счет прекращения действия разрешения на право организации розничного рынка, а также в связи с преобразованием в иные форматы торговли. Количество торговых мест на розничных рынках на начало 2012 года составляло 23157, </w:t>
        <w:br/>
        <w:t>а к концу года – 18843. Доля розничных рынков в формировании оборота розничной торговли в целом по области снизилась и в 2012 году составила 7,7 процента против 9,1 процента в 2011 году.</w:t>
      </w:r>
    </w:p>
    <w:p>
      <w:pPr>
        <w:pStyle w:val="Normal"/>
        <w:spacing w:lineRule="auto" w:line="228" w:before="0" w:after="0"/>
        <w:ind w:firstLine="709"/>
        <w:jc w:val="both"/>
        <w:rPr/>
      </w:pPr>
      <w:r>
        <w:rPr>
          <w:rFonts w:eastAsia="Times New Roman"/>
          <w:color w:val="000000"/>
          <w:spacing w:val="-4"/>
          <w:szCs w:val="28"/>
          <w:lang w:eastAsia="ru-RU"/>
        </w:rPr>
        <w:t>В рамках проводимой Правительством области политики по обеспечению</w:t>
      </w:r>
      <w:r>
        <w:rPr>
          <w:rFonts w:eastAsia="Times New Roman"/>
          <w:color w:val="000000"/>
          <w:szCs w:val="28"/>
          <w:lang w:eastAsia="ru-RU"/>
        </w:rPr>
        <w:t xml:space="preserve"> населения региона качественной и доступной сельскохозяйственной продукцией и продуктами ее переработки на территории области организована ярмарочная торговля. Ярмарочный объем продаж в 2011 году составил 3,1 млрд рублей, что в два раза больше, чем в 2010 году. В крупных и малых городах области в 2012 году проведено около 3500 ярмарок. Правительством области совместно с администрацией муниципального образования «Город Саратов» организована работа четырех постоянно действующих ярмарок «выходного дня» на площадках Заводского района, поселка «Солнечный», территории, прилегающей к сельскохозяйственному рынку в поселке «Юбилейный», и на Театральной площади города Саратова. На их долю приходится до 45 процентов всего ярмарочного товарооборота. 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В рамках проведения информационно-аналитического наблюдения </w:t>
        <w:br/>
        <w:t xml:space="preserve">за состоянием рынка определенного товара и осуществлением торговой деятельности на территории области осуществляется формирование торгового реестра. За 2011-2012 год в торговый реестр области внесено </w:t>
        <w:br/>
        <w:t xml:space="preserve">3252 единицы хозяйствующих субъектов, количество объектов составило </w:t>
        <w:br/>
        <w:t xml:space="preserve">5513 единиц. </w:t>
      </w:r>
    </w:p>
    <w:p>
      <w:pPr>
        <w:pStyle w:val="Normal"/>
        <w:spacing w:lineRule="auto" w:line="228" w:before="0" w:after="0"/>
        <w:ind w:firstLine="709"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Министерство экономического развития и торговли области совместно с </w:t>
      </w:r>
      <w:r>
        <w:rPr>
          <w:rFonts w:eastAsia="Times New Roman"/>
          <w:szCs w:val="28"/>
          <w:lang w:eastAsia="ru-RU"/>
        </w:rPr>
        <w:t>Территориальным органом Федеральной службы государственной статистики по Саратовской области</w:t>
      </w:r>
      <w:r>
        <w:rPr>
          <w:rFonts w:eastAsia="Times New Roman"/>
          <w:color w:val="000000"/>
          <w:szCs w:val="28"/>
          <w:lang w:eastAsia="ru-RU"/>
        </w:rPr>
        <w:t xml:space="preserve"> и Министерством промышленности </w:t>
        <w:br/>
        <w:t xml:space="preserve">и торговли Российской Федерации обеспечивают функционирование системы информационного обеспечения в области торговой деятельности </w:t>
        <w:br/>
        <w:t>и исполнение приказа Министерства промышленности и торговли Российской Федерации от 27 мая 2011 года №</w:t>
      </w:r>
      <w:r>
        <w:rPr>
          <w:rFonts w:eastAsia="Times New Roman"/>
          <w:color w:val="000000"/>
          <w:szCs w:val="28"/>
          <w:lang w:val="en-US"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 xml:space="preserve">708 «Об утверждении перечня информации, размещаемой в системе государственного информационного обеспечения в области торговой деятельности в Российской Федерации, перечня товаров, в отношении которых размещается информация о среднем уровне цен и форм предоставления уполномоченными органами государственной власти субъектов Российской Федерации и органами местного самоуправления Министерству промышленности и торговли Российской Федерации информации о состоянии торговли и тенденциях </w:t>
        <w:br/>
        <w:t xml:space="preserve">ее развития в соответствующих субъектах Российской Федерации </w:t>
        <w:br/>
        <w:t xml:space="preserve">и муниципальных образованиях, об издании нормативных правовых актов субъектов Российской Федерации, муниципальных правовых актов, регулирующих отношения в области торговой деятельности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/>
          <w:b/>
          <w:szCs w:val="28"/>
          <w:lang w:eastAsia="ru-RU"/>
        </w:rPr>
        <w:t>2</w:t>
      </w:r>
      <w:r>
        <w:rPr>
          <w:rFonts w:eastAsia="Times New Roman"/>
          <w:szCs w:val="28"/>
          <w:lang w:eastAsia="ru-RU"/>
        </w:rPr>
        <w:t xml:space="preserve">. </w:t>
      </w:r>
      <w:r>
        <w:rPr>
          <w:rFonts w:eastAsia="Times New Roman"/>
          <w:b/>
          <w:szCs w:val="28"/>
          <w:lang w:eastAsia="ru-RU"/>
        </w:rPr>
        <w:t xml:space="preserve">Цели и задачи Концепции развития торговли в Саратовской области на 2013-2015 год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pacing w:val="-4"/>
          <w:szCs w:val="28"/>
          <w:lang w:eastAsia="ru-RU"/>
        </w:rPr>
        <w:t>Концепция развития торговли в Саратовской области на 2013-2015 годы</w:t>
      </w:r>
      <w:r>
        <w:rPr>
          <w:rFonts w:eastAsia="Times New Roman"/>
          <w:szCs w:val="28"/>
          <w:lang w:eastAsia="ru-RU"/>
        </w:rPr>
        <w:t xml:space="preserve"> (далее – Концепция) разработана в соответствии с Федеральным </w:t>
      </w:r>
      <w:hyperlink r:id="rId3">
        <w:r>
          <w:rPr>
            <w:rStyle w:val="InternetLink"/>
            <w:rFonts w:eastAsia="Times New Roman"/>
            <w:szCs w:val="28"/>
            <w:lang w:eastAsia="ru-RU"/>
          </w:rPr>
          <w:t>законом</w:t>
        </w:r>
      </w:hyperlink>
      <w:r>
        <w:rPr>
          <w:rFonts w:eastAsia="Times New Roman"/>
          <w:szCs w:val="28"/>
          <w:lang w:eastAsia="ru-RU"/>
        </w:rPr>
        <w:t xml:space="preserve"> </w:t>
        <w:br/>
      </w:r>
      <w:r>
        <w:rPr>
          <w:rFonts w:eastAsia="Times New Roman"/>
          <w:spacing w:val="-6"/>
          <w:szCs w:val="28"/>
          <w:lang w:eastAsia="ru-RU"/>
        </w:rPr>
        <w:t>от 28 декабря 2009 года № 381-ФЗ «Об основах государственного регулирования</w:t>
      </w:r>
      <w:r>
        <w:rPr>
          <w:rFonts w:eastAsia="Times New Roman"/>
          <w:szCs w:val="28"/>
          <w:lang w:eastAsia="ru-RU"/>
        </w:rPr>
        <w:t xml:space="preserve"> торговой деятельности в Российской Федерации», Законом Саратовской </w:t>
      </w:r>
      <w:r>
        <w:rPr>
          <w:rFonts w:eastAsia="Times New Roman"/>
          <w:spacing w:val="-10"/>
          <w:szCs w:val="28"/>
          <w:lang w:eastAsia="ru-RU"/>
        </w:rPr>
        <w:t>области от 28 января 2011 года № 5-ЗСО «О полномочиях органов государственной</w:t>
      </w:r>
      <w:r>
        <w:rPr>
          <w:rFonts w:eastAsia="Times New Roman"/>
          <w:szCs w:val="28"/>
          <w:lang w:eastAsia="ru-RU"/>
        </w:rPr>
        <w:t xml:space="preserve"> власти Саратовской области в сфере государственного регулирования торговой деятельности в Саратов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ными целями Концепци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pacing w:val="-4"/>
          <w:szCs w:val="28"/>
          <w:lang w:eastAsia="ru-RU"/>
        </w:rPr>
        <w:t>повышение социально-экономической эффективности функционирования</w:t>
      </w:r>
      <w:r>
        <w:rPr>
          <w:rFonts w:eastAsia="Times New Roman"/>
          <w:szCs w:val="28"/>
          <w:lang w:eastAsia="ru-RU"/>
        </w:rPr>
        <w:t xml:space="preserve"> торговой отрасли, ее вклада в валовой региональный продук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здание на территории области современной инфраструктуры торговли, основанной на принципах достижения сбалансированного развития различных форматов торговых предприятий (от оптового звена до мелкой </w:t>
      </w:r>
      <w:r>
        <w:rPr>
          <w:rFonts w:eastAsia="Times New Roman"/>
          <w:spacing w:val="-10"/>
          <w:szCs w:val="28"/>
          <w:lang w:eastAsia="ru-RU"/>
        </w:rPr>
        <w:t>розницы), обеспечивающих формирование эффективной системы товародвижения</w:t>
      </w:r>
      <w:r>
        <w:rPr>
          <w:rFonts w:eastAsia="Times New Roman"/>
          <w:szCs w:val="28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вышение конкурентоспособности хозяйствующих субъектов в сфере торгов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trike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здание условий для удовлетворения потребностей населения, в том числе социально незащищенного, в безопасных и доступных товарах, в том числе товарах дл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ие субъектов малого и среднего предпринимательства в сфере торговли, снижение административных барьеров при осуществлении торговой деятельности хозяйствующими субъек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Цели Концепции могут быть достигнуты за счет решения следующих задач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оздание условий для взаимодействия между субъектами торговли </w:t>
        <w:br/>
        <w:t>и товаропроизводителями с целью установления прямых хозяйственных связей, содействие продвижению продукции местных товаропроизводителей на потребительском рынке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беспечение условий для создания в сфере торговли новых торговых мест, сохранения имеющихся, повышения производительности труда </w:t>
        <w:br/>
        <w:t>и оплаты в отрасл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реализация мер, направленных на повышение уровня безопасности </w:t>
        <w:br/>
        <w:t xml:space="preserve">и антитеррористической защищенности торговых объектов, относящихся </w:t>
        <w:br/>
        <w:t>к объектам с массовым пребыванием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функционирование системы государственного информационного обеспечения в области торговой деятельности на территории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действие в создании и функционировании логистических центров поставок, осуществляющих прием и хранение сельскохозяйственной продукции, формирование партий товаров для отгрузки хозяйствующим субъектам, осуществляющим оптовую и розничную торговлю продовольственными и непродовольственными товар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оптимизация размещения торговых объектов; </w:t>
      </w:r>
    </w:p>
    <w:p>
      <w:pPr>
        <w:pStyle w:val="Normal"/>
        <w:widowControl w:val="false"/>
        <w:autoSpaceDE w:val="false"/>
        <w:spacing w:lineRule="auto" w:line="228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организация конкурсов среди предприятий розничной торговли в целях </w:t>
      </w:r>
      <w:r>
        <w:rPr>
          <w:rFonts w:eastAsia="Times New Roman"/>
          <w:spacing w:val="-4"/>
          <w:szCs w:val="28"/>
          <w:lang w:eastAsia="ru-RU"/>
        </w:rPr>
        <w:t>стимулирования качества обслуживания населения, внедрения прогрессивных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pacing w:val="-2"/>
          <w:szCs w:val="28"/>
          <w:lang w:eastAsia="ru-RU"/>
        </w:rPr>
        <w:t>технологий, расширения ассортимента реализуемой продукции и оказываемых</w:t>
      </w:r>
      <w:r>
        <w:rPr>
          <w:rFonts w:eastAsia="Times New Roman"/>
          <w:szCs w:val="28"/>
          <w:lang w:eastAsia="ru-RU"/>
        </w:rPr>
        <w:t xml:space="preserve"> услуг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рганизация подготовки, переподготовки и повышения квалификации специалистов массовых профессий и управленческих кадров для торговой отрасли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имулирование субъектов малого и среднего предпринимательства, обеспечивающих товарами и услугами население сельских населенных пунктов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обеспечение экономической (ценовой) и территориальной доступности товаров и услуг розничной торговли, повышение качества и культуры торгового сервиса, качества и безопасности товаров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ддержка субъектов потребительской кооперации, осуществляющих торгово-закупочную деятельность в сельской местности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одействие осуществлению мер по защите прав потребителей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создание условий для организации и развития сельскохозяйственных розничных рынков в местах строительства жилых микрорайонов областного центра и городских округах области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увеличение доли товарооборота продукции субъектов малого </w:t>
        <w:br/>
        <w:t>и среднего предпринимательства.</w:t>
      </w:r>
    </w:p>
    <w:p>
      <w:pPr>
        <w:pStyle w:val="Normal"/>
        <w:autoSpaceDE w:val="false"/>
        <w:spacing w:lineRule="auto" w:line="228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8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3. Механизм реализации Концеп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28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Концепция является основой для определения и реализации комплекса мер, направленных на решение вопросов экономической и территориальной доступности для населения области товаров и услуг розничной торговли, обеспечение продовольственной независимости области и сбалансирование рыночных механизмов и методов государственного регулирования торговой деятельности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/>
        <w:t xml:space="preserve">Для эффективного решения поставленных в Концепции задач целесообразно объединение усилий  органов исполнительной власти области, территориальных органов федеральных органов исполнительной власти (Главного управления Министерства внутренних дел Российской Федерации по Саратовской области, Управления Федеральной службы по надзору </w:t>
        <w:br/>
        <w:t xml:space="preserve">в сфере защиты прав потребителей и благополучия человека по Саратовской области и др.), органов местного самоуправления области, хозяйствующих субъектов, осуществляющих производство потребительских товаров, </w:t>
        <w:br/>
        <w:t>их поставку и розничную продажу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/>
        <w:t xml:space="preserve">Основная роль в формировании и  реализации плана мероприятий </w:t>
        <w:br/>
        <w:t xml:space="preserve">по реализации Концепции отводится министерству экономического развития и торговли области, министерству сельского хозяйства области, министерству промышленности и энергетики области, министерству инвестиционной политики области, министерству образования области, администрациям органов местного самоуправления области (ответственные соисполнители), которые осуществляют   мониторинг исполнения и контроль за исполнением Концепции.  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Основными направлениями реализации Концепции являются: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 xml:space="preserve">развитие межрегиональной торговли и участие иногородних партнеров в реализации инвестиционных проектов строительства торговых объектов </w:t>
        <w:br/>
        <w:t>на территории област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поэтапный перевод хозяйствующих субъектов, осуществляющих торговлю в объектах и комплексах (зонах) мелкорозничной торговли некапитального характера, в многопрофильные торговые комплексы (центры), стационарные торговые объекты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упорядочение торговли на рынках, реконструкция и преобразование их в современные торгово-сервисные (развлекательные) комплексы, сохранение сельскохозяйственных рынков в торговой инфраструктуре област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развитие системы обслуживания социально незащищенных категорий граждан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обеспечение защиты прав потребителей, развитие системы правовой помощи потребителям в случаях нарушения их прав, обеспечение согласованности действий организаций, занимающихся защитой прав потребителей на территории област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 xml:space="preserve">реализация мер по противодействию теневому обороту, торговле </w:t>
        <w:br/>
        <w:t xml:space="preserve">в несанкционированных местах, использованию объектов, не сданных </w:t>
        <w:br/>
        <w:t>в эксплуатацию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обеспечение защиты прав хозяйствующих субъектов, осуществляющих торговую деятельность при осуществлении государственного контроля (надзора) и муниципального контроля; совершенствование взаимодействия органов, осуществляющих контроль (надзор) в сфере торговл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содействие внедрению систем добровольной сертификации в сфере торговли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стимулирование развития интеграции и кооперации в сфере производства, переработки и реализации сельскохозяйственной   продукции, сельскохозяйственного сырья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 xml:space="preserve">стимулирование деловой активности хозяйствующих субъектов, осуществляющих торговую деятельность, и обеспечение взаимодействия хозяйствующих субъектов, осуществляющих торговую деятельность, </w:t>
        <w:br/>
        <w:t>и хозяйствующих субъектов, осуществляющих поставки товаров, путем организации и проведения выставок, выставок-продаж, торгово- промышленных выставок, ярмарок и иных мероприятий организационного характера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>поддержка сельскохозяйственных потребительских кооперативов, организаций потребительской кооперации, осуществляющих торгово-закупочную деятельность в сельской местности, содействие в установленном порядке созданию сельскохозяйственных кредитных и снабженческо-сбытовых кооперативов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 xml:space="preserve">развитие розничной торговой сети в сельской местности за счет </w:t>
      </w:r>
      <w:r>
        <w:rPr>
          <w:spacing w:val="-4"/>
        </w:rPr>
        <w:t>расширения развозной торговли, а также применения дистанционной торговли</w:t>
      </w:r>
      <w:r>
        <w:rPr/>
        <w:t>;</w:t>
      </w:r>
    </w:p>
    <w:p>
      <w:pPr>
        <w:pStyle w:val="Normal"/>
        <w:autoSpaceDE w:val="false"/>
        <w:spacing w:lineRule="auto" w:line="232" w:before="0" w:after="0"/>
        <w:ind w:firstLine="709"/>
        <w:jc w:val="both"/>
        <w:rPr/>
      </w:pPr>
      <w:r>
        <w:rPr/>
        <w:t xml:space="preserve">обеспечение доступности объектов торговли для инвалидов и других маломобильных граждан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создание системы мониторинга отрасл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внедрение новых технологий в торговый процесс и обеспечение </w:t>
      </w:r>
      <w:r>
        <w:rPr>
          <w:spacing w:val="-4"/>
        </w:rPr>
        <w:t>использования современных информационно-коммуникационных технологий</w:t>
      </w:r>
      <w:r>
        <w:rPr/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укрепление кадрового потенциала отрасли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b/>
          <w:b/>
        </w:rPr>
      </w:pPr>
      <w:r>
        <w:rPr>
          <w:b/>
        </w:rPr>
        <w:t>4. Перечень показателей, характеризующий выполнение плана мероприятий по реализации Концеп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К показателям, характеризующим выполнение плана мероприятий </w:t>
        <w:br/>
        <w:t>по реализации Концепции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достижение установленных нормативов минимальной обеспеченности населения площадью торговых объектов (в расчете на 1000 жите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достижение и поддержание физической и экономической доступности для населения Саратовской области непродовольственных товаров первой необходимости и безопасных продовольственных товаров в объемах </w:t>
        <w:br/>
        <w:t>и ассортименте, которые соответствуют установленным рациональным нормам потребления продовольственных товаров, необходимых для активного и здорового образа жизн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формирование торговой инфраструктуры с учетом многообразия видов и типов торговых объектов, форм и способов торговли, потребностей населения (количество торговых объектов различного формата и их характеристи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-8"/>
        </w:rPr>
      </w:pPr>
      <w:r>
        <w:rPr>
          <w:spacing w:val="-8"/>
        </w:rPr>
        <w:t>число субъектов малого и среднего предпринимательства в сфере торгов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удельный вес импортных и отечественных товаров в общем объеме продажи товаров на территории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темпы объема  розничного товарооборота на территории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ъем  продаж товаров на одного ж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pacing w:val="-4"/>
        </w:rPr>
      </w:pPr>
      <w:r>
        <w:rPr>
          <w:spacing w:val="-4"/>
        </w:rPr>
        <w:t>доля торговой отрасли в производстве валового регионального проду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ъем привлеченных инвестиций в развитие торговой инфраструктуры и торговл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среднегодовой индекс потребительских цен на товары на территории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объем основных видов товаров отечественного производства в общем товарообороте на территории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количество торговых объектов, оборудованных для посещений лиц </w:t>
        <w:br/>
        <w:t>с ограниченными возмо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Ежегодно, в срок до 1 марта года, следующего за отчетным, министерством экономического развития и торговли области готовится  сводный отчет об исполнении плана мероприятий по реализации Концепции и представляется в Правительство обла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835" w:leader="none"/>
        </w:tabs>
        <w:autoSpaceDE w:val="false"/>
        <w:spacing w:lineRule="auto" w:line="240" w:before="0" w:after="0"/>
        <w:ind w:firstLine="709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8"/>
      <w:lang w:val="en-US"/>
    </w:rPr>
  </w:style>
  <w:style w:type="character" w:styleId="Style16">
    <w:name w:val="Нижний колонтитул Знак"/>
    <w:qFormat/>
    <w:rPr>
      <w:rFonts w:eastAsia="Times New Roman" w:cs="Times New Roman"/>
      <w:szCs w:val="28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367;fld=134" TargetMode="External"/><Relationship Id="rId3" Type="http://schemas.openxmlformats.org/officeDocument/2006/relationships/hyperlink" Target="consultantplus://offline/main?base=LAW;n=108367;fld=134;dst=10005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8:54:00Z</dcterms:created>
  <dc:creator>Бурлуцкая Лариса Александровна</dc:creator>
  <dc:description/>
  <cp:keywords/>
  <dc:language>en-US</dc:language>
  <cp:lastModifiedBy>Negmatov</cp:lastModifiedBy>
  <cp:lastPrinted>2013-03-07T11:25:00Z</cp:lastPrinted>
  <dcterms:modified xsi:type="dcterms:W3CDTF">2013-03-12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d2f58ff-585b-4d61-80a3-74341486dca8</vt:lpwstr>
  </property>
</Properties>
</file>