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ТЕЛЬСТВО САРАТОВ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9 апреля 2013 г. N 215-П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ЛАНА ОРГАНИЗАЦИИ РОЗНИЧНЫХ РЫНК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САРАТОВ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от 30 декабря 2006 г. N 271-ФЗ "О розничных рынках и о внесении изменений в Трудовой кодекс Российской Федерации"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ратовской области от 25 апреля 2007 г. N 63-ЗСО "Об отдельных вопросах организации розничных рынков на территории Саратовской области" Правительство области 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 розничных рынков на территории Саратовской области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органам местного самоуправления области руководствоваться настоящим постановлением при выдаче разрешения на право организации розничных рынков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а Российской Федерации от 10 марта 2007 г. N 148 "Об утверждении Правил выдачи разрешений на право организации розничного рынка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В.РАДА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Саратовской области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апреля 2013 г. N 215-П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7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ОРГАНИЗАЦИИ РОЗНИЧНЫХ РЫНКОВ НА ТЕРРИТОР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3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62"/>
        <w:gridCol w:w="1880"/>
        <w:gridCol w:w="1222"/>
        <w:gridCol w:w="1786"/>
        <w:gridCol w:w="846"/>
        <w:gridCol w:w="1410"/>
      </w:tblGrid>
      <w:tr>
        <w:trPr>
          <w:trHeight w:val="8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    </w:t>
              <w:br/>
              <w:t xml:space="preserve">   муниципального    </w:t>
              <w:br/>
              <w:t xml:space="preserve"> района, городского  </w:t>
              <w:br/>
              <w:t xml:space="preserve">       округа        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а расположения действующих</w:t>
              <w:br/>
              <w:t xml:space="preserve">  и предполагаемых розничных  </w:t>
              <w:br/>
              <w:t xml:space="preserve">        рынков (адрес)       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Кадастровый   </w:t>
              <w:br/>
              <w:t xml:space="preserve">номер земельного </w:t>
              <w:br/>
              <w:t xml:space="preserve">     участка   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ли-  </w:t>
              <w:br/>
              <w:t xml:space="preserve">чество </w:t>
              <w:br/>
              <w:t>рознич-</w:t>
              <w:br/>
              <w:t xml:space="preserve">ных    </w:t>
              <w:br/>
              <w:t xml:space="preserve">рынко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Тип     </w:t>
              <w:br/>
              <w:t xml:space="preserve"> розничного  </w:t>
              <w:br/>
              <w:t xml:space="preserve">    рынка    </w:t>
            </w:r>
          </w:p>
        </w:tc>
      </w:tr>
      <w:tr>
        <w:trPr/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 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 </w:t>
            </w:r>
          </w:p>
        </w:tc>
      </w:tr>
      <w:tr>
        <w:trPr>
          <w:trHeight w:val="48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униципальное        </w:t>
              <w:br/>
              <w:t xml:space="preserve">образование "Город   </w:t>
              <w:br/>
              <w:t xml:space="preserve">Саратов"       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водской район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л. Орджоникидзе  </w:t>
              <w:br/>
              <w:t xml:space="preserve">Г.К., д. 24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48:020308:002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циализиро-</w:t>
              <w:br/>
              <w:t xml:space="preserve">ванный       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л. Барнаульская, </w:t>
              <w:br/>
              <w:t xml:space="preserve">д. 7 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48:020333:002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циализиро-</w:t>
              <w:br/>
              <w:t xml:space="preserve">ванный       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л. Барнаульская, </w:t>
              <w:br/>
              <w:t xml:space="preserve">д. 1 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48:020333:004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/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л. Азина, д. 33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48:020357:000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олжский район 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Соляная, д. 1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48:010344:003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хозяй-</w:t>
              <w:br/>
              <w:t xml:space="preserve">ственный     </w:t>
            </w:r>
          </w:p>
        </w:tc>
      </w:tr>
      <w:tr>
        <w:trPr>
          <w:trHeight w:val="32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. Юбилейный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48:010115:54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хозяй-</w:t>
              <w:br/>
              <w:t xml:space="preserve">ственный     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ировский район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л. Большая       </w:t>
              <w:br/>
              <w:t>Горная, д. 310 "а"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48:030433:001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л. Большая       </w:t>
              <w:br/>
              <w:t>Горная, д. 310 "а"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48:030433:001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хозяй-</w:t>
              <w:br/>
              <w:t xml:space="preserve">ственный     </w:t>
            </w:r>
          </w:p>
        </w:tc>
      </w:tr>
      <w:tr>
        <w:trPr>
          <w:trHeight w:val="32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ул. Астраханская, </w:t>
              <w:br/>
              <w:t xml:space="preserve">д. 87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48:030358:002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циализиро-</w:t>
              <w:br/>
              <w:t xml:space="preserve">ванный       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енинский район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3 Дачная          </w:t>
              <w:br/>
              <w:t>(RU64304000054/11)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олага-</w:t>
              <w:br/>
              <w:t xml:space="preserve">емый 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64:48:040819:114 </w:t>
              <w:br/>
              <w:t xml:space="preserve">64:48:040819:114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. Солнечный      </w:t>
              <w:br/>
              <w:t xml:space="preserve">"Солнечный-2"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олага-</w:t>
              <w:br/>
              <w:t xml:space="preserve">емый 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48:030101:35 </w:t>
              <w:br/>
              <w:t xml:space="preserve"> 64:48:030101:34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хозяй-</w:t>
              <w:br/>
              <w:t xml:space="preserve">ственный     </w:t>
              <w:br/>
              <w:t>кооперативный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рунзенс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л. Чапаева, д. 5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48:060209:000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циализиро-</w:t>
              <w:br/>
              <w:t xml:space="preserve">ванный       </w:t>
            </w:r>
          </w:p>
        </w:tc>
      </w:tr>
      <w:tr>
        <w:trPr>
          <w:trHeight w:val="48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лександрово-Гайский </w:t>
              <w:br/>
              <w:t xml:space="preserve">район          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. Александров    </w:t>
              <w:br/>
              <w:t xml:space="preserve">Гай, Рыночная     </w:t>
              <w:br/>
              <w:t>площадь, д. 10 "а"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01:090309:15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64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ркадакс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Аркадак, ул.   </w:t>
              <w:br/>
              <w:t xml:space="preserve">Каплунова         </w:t>
              <w:br/>
              <w:t xml:space="preserve">(территория рынка </w:t>
              <w:br/>
              <w:t xml:space="preserve">1)   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02:020116:44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80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ткарский район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Аткарск, ул.   </w:t>
              <w:br/>
              <w:t xml:space="preserve">Гагарина, д. 95   </w:t>
              <w:br/>
              <w:t xml:space="preserve">(пл. Гагарина в   </w:t>
              <w:br/>
              <w:t xml:space="preserve">границах          </w:t>
              <w:br/>
              <w:t xml:space="preserve">колхозного рынка)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39:030302:13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зарно-Карабулакский</w:t>
              <w:br/>
              <w:t xml:space="preserve">район          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.п. Базарный     </w:t>
              <w:br/>
              <w:t xml:space="preserve">Карабулак, ул.    </w:t>
              <w:br/>
              <w:t>Ленина, д. 123 "е"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04:230403:3 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64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алаковс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Балаково,      </w:t>
              <w:br/>
              <w:t>Саратовское шоссе,</w:t>
              <w:br/>
              <w:t xml:space="preserve">д. 26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64:40:030101:290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64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Балаково,      </w:t>
              <w:br/>
              <w:t>Саратовское шоссе,</w:t>
              <w:br/>
              <w:t xml:space="preserve">д. 26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64:40:030101:172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Балаково, ул.  </w:t>
              <w:br/>
              <w:t xml:space="preserve">Трнавская, д. 34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40:020208:1 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Балаково, ул.  </w:t>
              <w:br/>
              <w:t xml:space="preserve">Минская, 2        </w:t>
              <w:br/>
              <w:t xml:space="preserve">микрорайон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40:020314:00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/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алашовс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ынки отсутствуют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Балтайский район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. Балтай,        </w:t>
              <w:br/>
              <w:t xml:space="preserve">пересечение улиц  </w:t>
              <w:br/>
              <w:t xml:space="preserve">Мельничная и      </w:t>
              <w:br/>
              <w:t xml:space="preserve">Первомайская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олага-</w:t>
              <w:br/>
              <w:t xml:space="preserve">емый 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07:05 0108:3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ольский район 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Вольск, ул.    </w:t>
              <w:br/>
              <w:t>Октябрьская, д. 97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42:010131:3 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32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Вольск, ул.    </w:t>
              <w:br/>
              <w:t xml:space="preserve">Ленина, д. 61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42:010147:36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/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оскресенский район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ынки отсутствуют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ергачевский район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.п. Дергачи, пл. </w:t>
              <w:br/>
              <w:t xml:space="preserve">Рыночная, д. 13   </w:t>
              <w:br/>
              <w:t xml:space="preserve">"а"  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10:060354:0011</w:t>
              <w:br/>
              <w:t>64:10:060355:000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/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уховниц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ынки отсутствуют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Екатериновский район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.п. Екатериновка,</w:t>
              <w:br/>
              <w:t xml:space="preserve">пл. Рыночная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12:120430:29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Ершовский район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Ершов, ул.     </w:t>
              <w:br/>
              <w:t>Пролетарская, д. 9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13:225711:4 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Ивантеевский район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. Ивантеевка, ул.</w:t>
              <w:br/>
              <w:t xml:space="preserve">Зеленая, д. 60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олага-</w:t>
              <w:br/>
              <w:t xml:space="preserve">емый 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64:14:220437:173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алининс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Калининск, ул. </w:t>
              <w:br/>
              <w:t xml:space="preserve">30 лет ВЛКСМ, д.  </w:t>
              <w:br/>
              <w:t xml:space="preserve">47А/1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15:281407:1 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расноармейский район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Красноармейск, </w:t>
              <w:br/>
              <w:t xml:space="preserve">ул. 1 Мая, д. 10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43:030109:003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64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раснокутский район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Красный Кут,   </w:t>
              <w:br/>
              <w:t xml:space="preserve">ул. Армейская, д. </w:t>
              <w:br/>
              <w:t xml:space="preserve">55 "а"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17:190163:005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Красный Кут,   </w:t>
              <w:br/>
              <w:t>ул. Комсомольская,</w:t>
              <w:br/>
              <w:t xml:space="preserve">д. 37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17:190163:006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ециализиро-</w:t>
              <w:br/>
              <w:t xml:space="preserve">ванный       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раснопартизанский   </w:t>
              <w:br/>
              <w:t xml:space="preserve">район          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ынки отсутствуют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Лысогорс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.п. Лысые Горы,  </w:t>
              <w:br/>
              <w:t xml:space="preserve">пл. 50 лет        </w:t>
              <w:br/>
              <w:t xml:space="preserve">Октября, д. 8/2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19:040129:26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арксовс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Маркс, пр.     </w:t>
              <w:br/>
              <w:t xml:space="preserve">Ленина, д. 76 "б"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44:100101:003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вобурасский район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.п. Новые Бурасы,</w:t>
              <w:br/>
              <w:t>ул. Баумана, д. 38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олага-</w:t>
              <w:br/>
              <w:t xml:space="preserve">емый 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21:130552:000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овоузенский район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Новоузенск, ул.</w:t>
              <w:br/>
              <w:t xml:space="preserve">Базарная, д. 8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22:141009:000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Новоузенск,    </w:t>
              <w:br/>
              <w:t xml:space="preserve">микрорайон-2, д.  </w:t>
              <w:br/>
              <w:t xml:space="preserve">24   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олага-</w:t>
              <w:br/>
              <w:t xml:space="preserve">емый 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22:141410:19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хозяй-</w:t>
              <w:br/>
              <w:t xml:space="preserve">ственный     </w:t>
            </w:r>
          </w:p>
        </w:tc>
      </w:tr>
      <w:tr>
        <w:trPr/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зинский район 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ынки отсутствуют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релюбс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. Перелюб, ул.   </w:t>
              <w:br/>
              <w:t xml:space="preserve">Первомайская, д.  </w:t>
              <w:br/>
              <w:t xml:space="preserve">81   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олага-</w:t>
              <w:br/>
              <w:t xml:space="preserve">емый 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24:190523:001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етровский район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Петровск, ул.  </w:t>
              <w:br/>
              <w:t xml:space="preserve">Чапаева, д. 56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64:45:040117:115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80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Петровск, ул.  </w:t>
              <w:br/>
              <w:t xml:space="preserve">Братьев           </w:t>
              <w:br/>
              <w:t xml:space="preserve">Костериных,       </w:t>
              <w:br/>
              <w:t xml:space="preserve">квартал 113 "а",  </w:t>
              <w:br/>
              <w:t xml:space="preserve">д. 72 "в"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45:050105:46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/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итерский район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ынки отсутствуют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угачевс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Пугачев, ул.   </w:t>
              <w:br/>
              <w:t xml:space="preserve">Пушкинская, д.    </w:t>
              <w:br/>
              <w:t xml:space="preserve">232/4, уч. 1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олага-</w:t>
              <w:br/>
              <w:t xml:space="preserve">емый 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46:020729:71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Пугачев, ул.   </w:t>
              <w:br/>
              <w:t xml:space="preserve">Пушкинская, д.    </w:t>
              <w:br/>
              <w:t xml:space="preserve">232/3, уч. 1 А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олага-</w:t>
              <w:br/>
              <w:t xml:space="preserve">емый 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46:020729:66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/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венский район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ынки отсутствуют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омановс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.п. Романовка,   </w:t>
              <w:br/>
              <w:t xml:space="preserve">ул. Советская, д. </w:t>
              <w:br/>
              <w:t xml:space="preserve">110  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олага-</w:t>
              <w:br/>
              <w:t xml:space="preserve">емый 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29:170323:69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64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тищевский район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Ртищево, ул.   </w:t>
              <w:br/>
              <w:t xml:space="preserve">Советская, д. 4   </w:t>
              <w:br/>
              <w:t xml:space="preserve">"а"  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олага-</w:t>
              <w:br/>
              <w:t xml:space="preserve">емый 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47:040208:13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Ртищево, ул. А.</w:t>
              <w:br/>
              <w:t xml:space="preserve">Громова, д. 4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олага-</w:t>
              <w:br/>
              <w:t xml:space="preserve">емый 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47:040208:39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Ртищево,       </w:t>
              <w:br/>
              <w:t xml:space="preserve">территория        </w:t>
              <w:br/>
              <w:t xml:space="preserve">Колхозного рынка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47:040309:82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64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мойловский район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.п. Самойловка,  </w:t>
              <w:br/>
              <w:t>ул. Спортивная, д.</w:t>
              <w:br/>
              <w:t xml:space="preserve">13   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31:390708:002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64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. Святославка,   </w:t>
              <w:br/>
              <w:t xml:space="preserve">ул.               </w:t>
              <w:br/>
              <w:t xml:space="preserve">Коммунистическая, </w:t>
              <w:br/>
              <w:t xml:space="preserve">д. 42 "а"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31:230120:000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/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аратовс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ынки отсутствуют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ветский район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ынки отсутствуют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атищевс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.п. Татищево, ул.</w:t>
              <w:br/>
              <w:t>Чапаева, д. 26 "а"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34:200489:002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32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.п. Татищево, ул.</w:t>
              <w:br/>
              <w:t>Чапаева, д. 36 "а"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34:200901:000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урковский район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.п. Турки, ул.   </w:t>
              <w:br/>
              <w:t>Ленина, д. 118 "а"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олага-</w:t>
              <w:br/>
              <w:t xml:space="preserve">емый 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35:350215:5 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32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.п. Турки, ул.   </w:t>
              <w:br/>
              <w:t xml:space="preserve">Ленина, д. 120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полага-</w:t>
              <w:br/>
              <w:t xml:space="preserve">емый       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35:350215:8 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/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едоровс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рынки отсутствуют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Хвалынский район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Хвалынск,      </w:t>
              <w:br/>
              <w:t>Торговый центр, д.</w:t>
              <w:br/>
              <w:t xml:space="preserve">11   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49:020104:001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64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Хвалынск,      </w:t>
              <w:br/>
              <w:t>Торговый центр, д.</w:t>
              <w:br/>
              <w:t xml:space="preserve">3     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49:020104:56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Хвалынск, ул.  </w:t>
              <w:br/>
              <w:t>Степана Разина, д.</w:t>
              <w:br/>
              <w:t xml:space="preserve">39 "а" 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49:020105:30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Энгельсский район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Энгельс, пл.   </w:t>
              <w:br/>
              <w:t xml:space="preserve">Свободы, д. 1 "и"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64:50:010502:266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64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Энгельс, ул.   </w:t>
              <w:br/>
              <w:t xml:space="preserve">Гоголя, д. 5 "а"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50:020408:0030</w:t>
              <w:br/>
              <w:t xml:space="preserve"> 64:50:020408:98 </w:t>
              <w:br/>
              <w:t xml:space="preserve"> 64:50:020408:99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Энгельс, пл.   </w:t>
              <w:br/>
              <w:t xml:space="preserve">Свободы, д. 3 "а"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64:50:010502:263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. Энгельс-19, 4-й</w:t>
              <w:br/>
              <w:t xml:space="preserve">квартал, д. 7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50:032009:11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48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Энгельс, пр.   </w:t>
              <w:br/>
              <w:t xml:space="preserve">Химиков       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50:021601:36 </w:t>
              <w:br/>
              <w:t xml:space="preserve"> 64:50:021601:34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320" w:hRule="atLeast"/>
        </w:trPr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Энгельс, пр.   </w:t>
              <w:br/>
              <w:t xml:space="preserve">Фридриха Энгельса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50:020605:15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ТО Светлый   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. Светлый, ул.   </w:t>
              <w:br/>
              <w:t xml:space="preserve">Ленинская, д. 9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:52:010101:015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>
          <w:trHeight w:val="320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ЗАТО Шиханы      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. Шиханы, ул.    </w:t>
              <w:br/>
              <w:t xml:space="preserve">Вишневая, д. 2  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йствующий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4:51:030302:28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ниверсальный</w:t>
            </w:r>
          </w:p>
        </w:tc>
      </w:tr>
      <w:tr>
        <w:trPr/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сего по области:   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2   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047F5D5EB91C4774F9E2263864BB2FC6E08BEE8A64AF1649834813CC93EB3F258AD7F52EA7972DcEV2H" TargetMode="External"/><Relationship Id="rId3" Type="http://schemas.openxmlformats.org/officeDocument/2006/relationships/hyperlink" Target="consultantplus://offline/ref=FB047F5D5EB91C4774F9FC2B2E08E627CFE8D7EA8962AC421CDC134E9B9AE16862C58EB76AAA962EE74D00c2VCH" TargetMode="External"/><Relationship Id="rId4" Type="http://schemas.openxmlformats.org/officeDocument/2006/relationships/hyperlink" Target="consultantplus://offline/ref=FB047F5D5EB91C4774F9E2263864BB2FC6E089EE8569AF1649834813CCc9V3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7:21:00Z</dcterms:created>
  <dc:creator>EfimovaMM</dc:creator>
  <dc:description/>
  <dc:language>en-US</dc:language>
  <cp:lastModifiedBy>EfimovaMM</cp:lastModifiedBy>
  <dcterms:modified xsi:type="dcterms:W3CDTF">2013-05-28T07:23:00Z</dcterms:modified>
  <cp:revision>1</cp:revision>
  <dc:subject/>
  <dc:title/>
</cp:coreProperties>
</file>