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РАВИТЕЛЬСТВО 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29 апреля 2011 года № 233-П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г.Сар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 аккредитации организаций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социальных магазинов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аратовской области</w:t>
      </w:r>
    </w:p>
    <w:p>
      <w:pPr>
        <w:pStyle w:val="Style15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(Основного Закона) Саратовской области Правительство области ПОСТАНОВЛЯЕ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роведении аккредитации организаций  в качестве социального магазина на территории Саратовской области  согласно прилож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екомендовать администрациям муниципальных районов и городских округов област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едварительный отбор организаций, имеющих намерение получить аккредитацию в качестве социального магазин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ть возможность предоставления в соответствии с законодательством на льготных условиях помещений, находящихся в муниципальной собственности, для организации в них социальных магазинов, а также иных льгот организациям, имеющим намерение получить аккредитацию  в качестве социального магази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Председателя Правительства области Щербакова А.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  области                                                                       П.Л. Ипатов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985" w:firstLine="311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985" w:firstLine="3119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</w:t>
      </w:r>
    </w:p>
    <w:p>
      <w:pPr>
        <w:pStyle w:val="ConsPlusTitle"/>
        <w:numPr>
          <w:ilvl w:val="0"/>
          <w:numId w:val="0"/>
        </w:numPr>
        <w:ind w:left="1985" w:firstLine="3119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а области от</w:t>
      </w:r>
    </w:p>
    <w:p>
      <w:pPr>
        <w:pStyle w:val="ConsPlusTitle"/>
        <w:numPr>
          <w:ilvl w:val="0"/>
          <w:numId w:val="0"/>
        </w:numPr>
        <w:ind w:left="1985" w:firstLine="3119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 апреля 2011 года № 233-П</w:t>
      </w:r>
    </w:p>
    <w:p>
      <w:pPr>
        <w:pStyle w:val="ConsPlusNormal"/>
        <w:numPr>
          <w:ilvl w:val="0"/>
          <w:numId w:val="0"/>
        </w:numPr>
        <w:ind w:left="1985" w:firstLine="311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ккредитации организаций в качестве социального магазина на территории Саратовской области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Настоящее Положение разработано во исполнение Поручения Президента Российской Федерации от 27 ноября 2010 года № Пр-3464ГС  и определяет  статус  социального  магазина,   а   также   порядок   его аккредитац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Статус социального магазина организация  получает  по  итогам аккредитации,  которая  проводится в порядке,  установленном настоящим Положение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оциальный  магазин  - это аккредитованная организация  любой организационно-правовой формы,  которая  обслуживает малообеспеченные категории граждан продовольственными  товарами,  указанными   в приложении № 1 к настоящему Положению (далее – ассортиментный перечень), по цене  на 10-15 процентов ниже  среднеобластной, а в городах Саратове, Балаково, Балашове, Ртищево - среднегородской, либо с  торговой надбавкой,  не превышающей 15 процентов  (для инвалидов и участников  Великой Отечественной  войны, пенсионеров возможно предоставление дополнительных скидок   на указанные товары по  решению организации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4. В предварительном  отборе  может  принять   участие   любая организация, желающая осуществлять розничную продажу продовольственных товаров, указанных  в  ассортиментном перечне, и имеющая на праве собственности или аренды   помещения (торговые объекты),   предназначенные   для   торгового   обслуживания населения.    </w:t>
        <w:tab/>
        <w:t xml:space="preserve">      </w:t>
        <w:tab/>
        <w:t>5. Предложения   по   аккредитации крупных розничных   сетевых  структур  организации  вправе   централизованно представлять для рассмотрения в  министерство экономического развития и торговли области (далее - министерство)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Социальные магазины отбираются из числа магазинов с предложением цены на продовольственные товары, указанные в ассортиментном перечне, соответствующей одному из основных критериев, указанных в пункте 3 настоящего Полож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гие предложения (скидки, льготы, бонусы) могут рассматриваться в качестве дополнений  к основным критерия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7</w:t>
      </w:r>
      <w:r>
        <w:rPr>
          <w:rFonts w:cs="Times New Roman" w:ascii="Times New Roman" w:hAnsi="Times New Roman"/>
          <w:sz w:val="28"/>
          <w:szCs w:val="28"/>
        </w:rPr>
        <w:t>. Организация, имеющая намерение получить аккредитацию в качестве социального магазина, представляет в министерство следующие документы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заявление в свободной форме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копии   учредительных документов (в актуальной редакции)     и    свидетельства    о государственной   регистрации  с  предоставлением   подлинника   для сверк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учет в налоговом органе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пию    правоустанавливающих   документов   на   помещения, занимаемые магазинами и используемые для торговл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кументы заверяются печатью организац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8. Комиссия по аккредитации (далее - Комиссия), образованная приказом министерства, рассматривает  материалы, представленные организациями, в соответствии с требованиями настоящего Положения, и принимает решение об аккредитации организации или об отказе в аккредитации в срок не позднее 30 календарных дне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9. Организации  отказывается в аккредитации в случае, если  в представленных документах имеется недостоверная или искаженная информация,  а также, если информация свидетельствует о  несоответствии организации критериям оценки, изложенным в пункте 3 настоящего Полож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0. На основании  протокола  заседания   Комиссии   организациям, получившим   аккредитацию,   выдается  свидетельство  об  аккредитации по форме, установленной приложением № 2 к настоящему Положению.  Срок действия свидетельства об аккредитации составляет один год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ованная организация, имеющая желание продлить срок  действия   аккредитации,   сообщает   об   этом в администрацию муниципального района (городского округа), либо министерство не позднее чем за 3 месяца до окончания срока аккредитац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1. Продление  срока  аккредитации  осуществляется  в   порядке, установленном для ее получ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2. При  получении статуса аккредитованного социального магазина организация обеспечивает в течение  срока  действия  свидетельства  об аккредитаци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служивание населения продовольственными товарами, указанными в ассортиментном перечне по цене на 10-15 процентов ниже среднеобластной, а в городах Саратове, Балаково, Балашове, Ртищево -среднегородско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размер торговой надбавки на товары, предусмотренные ассортиментным перечнем,  не выше 15 проценто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бесперебойное    снабжение    магазина    товарами        в   соответствии  с  ассортиментным  перечнем;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ысокий уровень обслуживания и качество  реализуемой  продукци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аличие информации о собственной социальной программе в наглядной форме в доступном мест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3. При выявлении нарушений организацией требований, указанных в пункте 12 настоящего Положения, вопрос о лишении ее аккредитации  выносится  на  рассмотрение    Комисси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. При  самостоятельном  принятии  организацией решения  о досрочном прекращении действия аккредитации,  она сообщает об этом в администрацию муниципального района (городского округа) либо в министерство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45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TML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Положению   о  проведении    аккредитации</w:t>
      </w:r>
    </w:p>
    <w:p>
      <w:pPr>
        <w:pStyle w:val="HTML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в качестве социального магазина</w:t>
      </w:r>
    </w:p>
    <w:p>
      <w:pPr>
        <w:pStyle w:val="HTML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аратовской области</w:t>
      </w:r>
    </w:p>
    <w:p>
      <w:pPr>
        <w:pStyle w:val="HTML"/>
        <w:ind w:firstLine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31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Ассортиментный перечень продовольственных товаров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ля реализации в аккредитованных социальных магазинах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пшеничный 1 сорта.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ржано-пшеничный.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о.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нные изделия весовые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 или молочные напитки 2,5 процентной жирности в гибкой полиэтиленовой пленке.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подсолнечное.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куриное столовое С-2.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птицы (тушка).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иски «Молочные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45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TML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   проведении    аккредитации</w:t>
      </w:r>
    </w:p>
    <w:p>
      <w:pPr>
        <w:pStyle w:val="HTML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в качестве социального магазина</w:t>
      </w:r>
    </w:p>
    <w:p>
      <w:pPr>
        <w:pStyle w:val="HTML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аратовской области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авительство Саратовской област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кономического развития и торговли Саратовской област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ккредитации социального магазин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 _____                          Действительно до "___" ___________20___г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им свидетельством  удостоверяется,  что  в  соответствии с     решением   комиссии по  аккредитации    (протокол  от____  N_____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нахождения организации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ОВАН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рганизации торгового обслуживания населения  в социальном магазине   по адресу: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торгового объекта организации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экономического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торговли области          __________        ____________________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.И.О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«____» _____________ 20___ г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qFormat/>
    <w:pPr>
      <w:ind w:right="3232" w:hanging="0"/>
      <w:jc w:val="both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3:00Z</dcterms:created>
  <dc:creator>BelomesyatsMY</dc:creator>
  <dc:description/>
  <cp:keywords/>
  <dc:language>en-US</dc:language>
  <cp:lastModifiedBy>BelomesyatsMY</cp:lastModifiedBy>
  <dcterms:modified xsi:type="dcterms:W3CDTF">2011-05-11T11:23:00Z</dcterms:modified>
  <cp:revision>3</cp:revision>
  <dc:subject/>
  <dc:title/>
</cp:coreProperties>
</file>