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т 11 ноября 2010 г. N 887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ПОРЯДК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ОЗДАНИЯ И ОБЕСПЕЧЕНИЯ ФУНКЦИОНИРОВАНИЯ СИСТЕМЫ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ОСУДАРСТВЕННОГО ИНФОРМАЦИОННОГО ОБЕСПЕЧЕНИЯ В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ТОРГОВОЙ ДЕЯТЕЛЬНОСТИ 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"Об основах государственного регулирования торговой деятельности в Российской Федерации" Правительство Российской Федераци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Утвердить прилагаемое </w:t>
      </w:r>
      <w:hyperlink r:id="rId3">
        <w:r>
          <w:rPr>
            <w:rStyle w:val="InternetLink"/>
          </w:rPr>
          <w:t>Положение</w:t>
        </w:r>
      </w:hyperlink>
      <w:r>
        <w:rPr/>
        <w:t xml:space="preserve"> о создании и обеспечении функционирования системы государственного информационного обеспечения в области торговой деятельности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Министерству промышленности и торговли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беспечить создание и функционирование системы государственного информационного обеспечения в области торговой деятельности в Российской Федерации в пределах установленной Правительством Российской Федерации предельной численности работников центрального аппарата Министерства и бюджетных ассигнований, предусмотренных ему в федеральном бюджете на руководство и управление в сфере установленных функ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утвердить перечень информации, размещаемой в системе государственного информационного обеспечения в области торговой деятельности в Российской Федерации, и перечень товаров, в отношении которых размещается информация о среднем уровне ц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3. Рекомендовать органам государственной власти субъектов Российской Федерации и органам местного самоуправления предусмотреть меры, связанные с созданием и функционированием системы государственного информационного обеспечения в области торговой деятельности в Российской Федерации с учетом </w:t>
      </w:r>
      <w:hyperlink r:id="rId4">
        <w:r>
          <w:rPr>
            <w:rStyle w:val="InternetLink"/>
          </w:rPr>
          <w:t>Положения</w:t>
        </w:r>
      </w:hyperlink>
      <w:r>
        <w:rPr/>
        <w:t>, утвержденного настоящим Постановл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едседатель Прави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В.ПУТИ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1 ноября 2010 г. N 88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СОЗДАНИИ И ОБЕСПЕЧЕНИИ ФУНКЦИОНИРОВАНИЯ СИСТЕМЫ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ОСУДАРСТВЕННОГО ИНФОРМАЦИОННОГО ОБЕСПЕЧЕНИЯ В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ТОРГОВОЙ ДЕЯТЕЛЬНОСТИ 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Настоящее Положение устанавливает порядок создания и обеспечения функционирования системы государственного информационного обеспечения в области торговой деятельности в Российской Федерации (далее - информационная систем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Информационная система представляет совокупность содержащейся в базах данных информационных систем федеральных органов исполнительной власти, органов государственной власти субъектов Российской Федерации и органов местного самоуправления информации о состоянии торговли в Российской Федерации, о тенденциях ее развития и обеспечивающих обработку информации информационных технологий и технически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Целью создания информационной системы является повышение эффективности управления в области торговой деятельности и содействие ее развитию с использование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Задачами создания информационной системы являются формирование государственных информационных ресурсов в области торговой деятельности в Российской Федерации, обеспечение доступа к ним всех заинтересованных лиц и предоставление на их базе государственных услуг с использованием теле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5. Информационная система создается Министерством промышленности и торговли Российской Федерации с учетом требований, установленных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Оператором информационной системы является Министерство промышленности и торговли Российской Федерации, которое обеспечивает ее функционир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7. Обеспечение функционирования информационной системы осуществляется путем применения технических и программных средств, прошедших в установленном </w:t>
      </w:r>
      <w:hyperlink r:id="rId6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орядке соответствующую проверку и сертификацию, единых форматов, классификаторов, справочников и стандартных протокол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Государственные информационные ресурсы информационной системы формируются Министерством промышленности и торговли Российской Федерации, уполномоченными органами государственной власти субъектов Российской Федерации и органами местного самоуправления на основе официальной статистической информации единой межведомственной информационно-статистической системы и другой документированной информации о состоянии торговли в Российской Федерации и тенденциях ее разви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Министерство промышленности и торговли Российской Федерации обеспечивает с использованием информационных и телекоммуникационных технолог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втоматизированный сбор, хранение, обработку информации и ее предоставление заинтересованным лиц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заимодействие информационной системы с другими государственными информационными системами при предоставлении государственных услуг с использованием программно-аппаратных средств и телекоммуникационной инфраструктуры Министерства на основании совместного регламента об информационном взаимодействии федеральных органов исполнительной власти, утверждаемого Министерством связи и массовых коммуникаций Российской Федерации и Министерством промышленности и торговл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Министерство промышленности и торговли Российской Федерации предоставляет следующую информацию для включения в информационную систем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о принятых Министерством решениях в области торговой деятельности 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об издании нормативных правовых актов, регулирующих отношения в области торговой деятельности 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о среднем уровне цен на отдельные виды товаров 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) иная определенная Министерством информац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Уполномоченные органы государственной власти субъектов Российской Федерации и органы местного самоуправления предоставляют Министерству промышленности и торговли Российской Федерации информацию о состоянии торговли и тенденциях ее развития в соответствующих субъектах Российской Федерации и муниципальных образованиях, об издании нормативных правовых актов субъектов Российской Федерации, муниципальных правовых актов, регулирующих отношения в области торгов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Указанная информация предоставляется на безвозмездной основе по форме, утверждаемой Министерством промышленности и торговл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2. Для формирования государственных информационных ресурсов информационной системы документированная информация предоставляется в электронном виде с применением электронной цифровой подписи. В случае отсутствия электронной цифровой подписи информация дополнительно предоставляется на бумажных носител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3. Источником официальной статистической информации, разрабатываемой в соответствии с федеральным </w:t>
      </w:r>
      <w:hyperlink r:id="rId7">
        <w:r>
          <w:rPr>
            <w:rStyle w:val="InternetLink"/>
          </w:rPr>
          <w:t>планом</w:t>
        </w:r>
      </w:hyperlink>
      <w:r>
        <w:rPr/>
        <w:t xml:space="preserve"> статистических работ, в том числе информации о состоянии внутренней торговли в Российской Федерации, средних потребительских ценах на отдельные виды товаров по Российской Федерации и по субъектам Российской Федерации, является единая межведомственная информационно-статистическая систе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4. Государственные информационные ресурсы информационной системы используются Министерством промышленности и торговли Российской Федерации, органами государственной власти Российской Федерации и органами местного самоуправления, юридическими лицами, индивидуальными предпринимателями и гражда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5. Предоставление заинтересованным лицам государственных услуг осуществляется с использованием программно-аппаратных средств и телекоммуникационной инфраструктуры Министерства промышленности и торговл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6. Использование государственных информационных ресурсов информационной системы при оказании государственных услуг осуществляется в соответствии с утверждаемыми Министерством связи и массовых коммуникаций Российской Федерации требованиями, предъявляемыми к технологиям, форматам, протоколам информационного взаимодействия, унифицированным программно-техническим средствам и к их примен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7. Информация, указанная в </w:t>
      </w:r>
      <w:hyperlink r:id="rId8">
        <w:r>
          <w:rPr>
            <w:rStyle w:val="InternetLink"/>
          </w:rPr>
          <w:t>пункте 10</w:t>
        </w:r>
      </w:hyperlink>
      <w:r>
        <w:rPr/>
        <w:t xml:space="preserve"> настоящего Положения, размещается и обновляется не реже 1 раза в квартал на официальном сайте Министерства промышленности и торговли Российской Федерации и на официальных сайтах уполномоченных органов государственной власти субъектов Российской Федераци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Указанная информация предоставляется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8. Информация, содержащаяся в информационной системе, связанная с предоставлением государственных услуг, размещается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275" w:right="1133" w:gutter="0" w:header="720" w:top="776" w:footer="0" w:bottom="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367;fld=134;dst=100201" TargetMode="External"/><Relationship Id="rId3" Type="http://schemas.openxmlformats.org/officeDocument/2006/relationships/hyperlink" Target="consultantplus://offline/main?base=LAW;n=106768;fld=134;dst=100012" TargetMode="External"/><Relationship Id="rId4" Type="http://schemas.openxmlformats.org/officeDocument/2006/relationships/hyperlink" Target="consultantplus://offline/main?base=LAW;n=106768;fld=134;dst=100012" TargetMode="External"/><Relationship Id="rId5" Type="http://schemas.openxmlformats.org/officeDocument/2006/relationships/hyperlink" Target="consultantplus://offline/main?base=LAW;n=112747;fld=134;dst=100127" TargetMode="External"/><Relationship Id="rId6" Type="http://schemas.openxmlformats.org/officeDocument/2006/relationships/hyperlink" Target="consultantplus://offline/main?base=LAW;n=105178;fld=134" TargetMode="External"/><Relationship Id="rId7" Type="http://schemas.openxmlformats.org/officeDocument/2006/relationships/hyperlink" Target="consultantplus://offline/main?base=LAW;n=112730;fld=134;dst=101424" TargetMode="External"/><Relationship Id="rId8" Type="http://schemas.openxmlformats.org/officeDocument/2006/relationships/hyperlink" Target="consultantplus://offline/main?base=LAW;n=106768;fld=134;dst=10002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27:00Z</dcterms:created>
  <dc:creator>VinokurovaYE</dc:creator>
  <dc:description/>
  <cp:keywords/>
  <dc:language>en-US</dc:language>
  <cp:lastModifiedBy>VinokurovaYE</cp:lastModifiedBy>
  <dcterms:modified xsi:type="dcterms:W3CDTF">2011-04-18T07:29:00Z</dcterms:modified>
  <cp:revision>1</cp:revision>
  <dc:subject/>
  <dc:title>ПРАВИТЕЛЬСТВО РОССИЙСКОЙ ФЕДЕРАЦИИ</dc:title>
</cp:coreProperties>
</file>