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12"/>
          <w:lang w:val="en-US"/>
        </w:rPr>
      </w:pPr>
      <w:r>
        <w:rPr>
          <w:rFonts w:cs="Courier New" w:ascii="Courier New" w:hAnsi="Courier New"/>
          <w:spacing w:val="20"/>
          <w:sz w:val="12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  <w:t>МИНИСТЕРСТВО  ЭКОНОМИЧЕСКОГО  РАЗВИТИЯ  И  ТОРГОВЛИ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24"/>
        </w:rPr>
        <w:t>САРАТОВСКОЙ  ОБЛАСТИ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" w:hAnsi="Arial" w:cs="Arial"/>
          <w:b/>
          <w:b/>
          <w:spacing w:val="14"/>
          <w:sz w:val="12"/>
          <w:lang w:val="en-US" w:eastAsia="en-US"/>
        </w:rPr>
      </w:pPr>
      <w:r>
        <w:rPr>
          <w:rFonts w:cs="Arial" w:ascii="Arial" w:hAnsi="Arial"/>
          <w:b/>
          <w:spacing w:val="14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19050</wp:posOffset>
                </wp:positionV>
                <wp:extent cx="5791200" cy="254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132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1.5pt" to="453.75pt,1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12"/>
        </w:rPr>
      </w:pPr>
      <w:r>
        <w:rPr>
          <w:rFonts w:cs="Arial CYR" w:ascii="Arial CYR" w:hAnsi="Arial CYR"/>
          <w:b/>
          <w:sz w:val="12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20"/>
        </w:rPr>
      </w:pPr>
      <w:r>
        <w:rPr>
          <w:rFonts w:cs="Arial CYR" w:ascii="Arial CYR" w:hAnsi="Arial CYR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30"/>
        </w:rPr>
        <w:t>ПРИКАЗ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/>
      </w:pPr>
      <w:r>
        <w:rPr>
          <w:bCs/>
        </w:rPr>
        <w:t>от _</w:t>
      </w:r>
      <w:r>
        <w:rPr>
          <w:bCs/>
          <w:u w:val="single"/>
        </w:rPr>
        <w:t>13.09.2010 г.</w:t>
      </w:r>
      <w:r>
        <w:rPr>
          <w:bCs/>
        </w:rPr>
        <w:t>_ №  _</w:t>
      </w:r>
      <w:r>
        <w:rPr>
          <w:bCs/>
          <w:u w:val="single"/>
        </w:rPr>
        <w:t>565</w:t>
      </w:r>
      <w:r>
        <w:rPr>
          <w:bCs/>
        </w:rPr>
        <w:t>_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bCs/>
        </w:rPr>
      </w:pPr>
      <w:r>
        <w:rPr>
          <w:bCs/>
        </w:rPr>
        <w:t>г. Сарат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а экономического развити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торговли Саратовской области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марта 2010 года № 177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8 Положения о министерстве экономического развития и торговли области, утвержденного постановлением Правительства Саратовской области от 13 мая 2005 года №165-П, ПРИКАЗЫВАЮ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каз министерства экономического развития и торговли Саратовской области от 29 марта 2010 года № 177 «О порядке разработки и утверждения схемы нестационарных торговых объектов» следующие изменения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ами 2, 3 следующего содержания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Рекомендовать органам местного самоуправления представлять  в министерство экономического развития и торговли Саратовской области схемы размещения нестационарных торговых объектов для размещения на официальном сайте Правительства Саратовской области в срок не более 14 календарных дней со дня утверждения схемы размещения нестационарных торговых объектов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органам местного самоуправления утвердить схему размещения нестационарных торговых объектов в срок до 15 мая года, соответствующего утверждению.»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2, 3 считать соответственно пунктами 4, 5;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иказу изложить в новой редакции согласно приложению к настоящему приказ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министра Винокурову Ю.Е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288"/>
        <w:ind w:hanging="0"/>
        <w:rPr>
          <w:b/>
          <w:b/>
          <w:szCs w:val="28"/>
        </w:rPr>
      </w:pPr>
      <w:r>
        <w:rPr>
          <w:b/>
          <w:szCs w:val="28"/>
        </w:rPr>
        <w:t>Министр                                                                                            Д.В. Лебедев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288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756"/>
        <w:gridCol w:w="2399"/>
        <w:gridCol w:w="2281"/>
      </w:tblGrid>
      <w:tr>
        <w:trPr>
          <w:trHeight w:val="1202" w:hRule="atLeast"/>
        </w:trPr>
        <w:tc>
          <w:tcPr>
            <w:tcW w:w="26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sz w:val="18"/>
                <w:szCs w:val="18"/>
              </w:rPr>
              <w:t>Заместитель минист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Ю.Е. Винокурова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развития потребительского ры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П.К. Иванченко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равового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С.А. Кузина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-эксперт отдела развития торговли и общественного пит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___________Н.А. Серова</w:t>
            </w:r>
          </w:p>
        </w:tc>
      </w:tr>
    </w:tbl>
    <w:p>
      <w:pPr>
        <w:pStyle w:val="Style16"/>
        <w:ind w:right="-186" w:firstLine="4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иказу министерства</w:t>
      </w:r>
    </w:p>
    <w:p>
      <w:pPr>
        <w:pStyle w:val="Style16"/>
        <w:ind w:firstLine="4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и торговли</w:t>
      </w:r>
    </w:p>
    <w:p>
      <w:pPr>
        <w:pStyle w:val="Style16"/>
        <w:ind w:firstLine="4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товской области </w:t>
      </w:r>
    </w:p>
    <w:p>
      <w:pPr>
        <w:pStyle w:val="Style16"/>
        <w:ind w:firstLine="4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</w:rPr>
        <w:t>13.09.2010 г.</w:t>
      </w:r>
      <w:r>
        <w:rPr>
          <w:rFonts w:cs="Times New Roman" w:ascii="Times New Roman" w:hAnsi="Times New Roman"/>
          <w:sz w:val="28"/>
          <w:szCs w:val="28"/>
        </w:rPr>
        <w:t>___№_</w:t>
      </w:r>
      <w:r>
        <w:rPr>
          <w:rFonts w:cs="Times New Roman" w:ascii="Times New Roman" w:hAnsi="Times New Roman"/>
          <w:sz w:val="28"/>
          <w:szCs w:val="28"/>
          <w:u w:val="single"/>
        </w:rPr>
        <w:t>565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разработки и утверждения 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ы нестационарных торговых объекто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обеспечивают разработку схемы размещения нестационарных торговых объектов, расположенных на земельных участках, в зданиях, строениях, сооружениях находящихся в муниципальной собственности (далее – схема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хема должна содержать тип нестационарного торгового объекта, его адресные ориентиры, специализацию, период размещения (для сезонных объектов торговли). 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хемой должно учитываться требование предусмотренное частью 4 статьи 10 Федерального закона «Об основах государственного  регулирования торговой деятельности в Российской Федерации»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хема должна учитывать необходимость обеспечения устойчивого развития территорий и достижения нормативов минимальной обеспеченности населения площадью торговых объектов. 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хема утверждается органом местного самоуправления, определенным в соответствии с уставом муниципального образования сроком на 5 лет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несение изменений в схему размещения нестационарных торговых объектов осуществляется по мере необходимости, но не чаще одного раза в квартал в порядке, установленном пунктами 1-5 настоящего порядка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6:00Z</dcterms:created>
  <dc:creator>ErmakovaNI</dc:creator>
  <dc:description/>
  <cp:keywords/>
  <dc:language>en-US</dc:language>
  <cp:lastModifiedBy>*</cp:lastModifiedBy>
  <cp:lastPrinted>2010-09-13T17:46:00Z</cp:lastPrinted>
  <dcterms:modified xsi:type="dcterms:W3CDTF">2010-09-16T10:26:00Z</dcterms:modified>
  <cp:revision>9</cp:revision>
  <dc:subject/>
  <dc:title> </dc:title>
</cp:coreProperties>
</file>