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pacing w:val="20"/>
          <w:sz w:val="12"/>
          <w:lang w:val="en-US"/>
        </w:rPr>
      </w:pPr>
      <w:r>
        <w:rPr>
          <w:rFonts w:cs="Courier New" w:ascii="Courier New" w:hAnsi="Courier New"/>
          <w:spacing w:val="20"/>
          <w:sz w:val="12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  <w:t>МИНИСТЕРСТВО  ЭКОНОМИЧЕСКОГО  РАЗВИТИЯ  И  ТОРГОВЛ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24"/>
        </w:rPr>
        <w:t>САРАТОВСКОЙ  ОБЛАСТИ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" w:hAnsi="Arial" w:cs="Arial"/>
          <w:b/>
          <w:b/>
          <w:spacing w:val="14"/>
          <w:sz w:val="12"/>
          <w:lang w:val="en-US" w:eastAsia="en-US"/>
        </w:rPr>
      </w:pPr>
      <w:r>
        <w:rPr>
          <w:rFonts w:cs="Arial" w:ascii="Arial" w:hAnsi="Arial"/>
          <w:b/>
          <w:spacing w:val="14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9050</wp:posOffset>
                </wp:positionV>
                <wp:extent cx="57912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132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1.5pt" to="453.75pt,1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12"/>
        </w:rPr>
      </w:pPr>
      <w:r>
        <w:rPr>
          <w:rFonts w:cs="Arial CYR" w:ascii="Arial CYR" w:hAnsi="Arial CYR"/>
          <w:b/>
          <w:sz w:val="12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20"/>
        </w:rPr>
      </w:pPr>
      <w:r>
        <w:rPr>
          <w:rFonts w:cs="Arial CYR" w:ascii="Arial CYR" w:hAnsi="Arial CYR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rFonts w:ascii="Arial CYR" w:hAnsi="Arial CYR" w:cs="Arial CYR"/>
          <w:b/>
          <w:b/>
          <w:sz w:val="30"/>
        </w:rPr>
      </w:pPr>
      <w:r>
        <w:rPr>
          <w:rFonts w:cs="Arial CYR" w:ascii="Arial CYR" w:hAnsi="Arial CYR"/>
          <w:b/>
          <w:sz w:val="30"/>
        </w:rPr>
        <w:t>ПРИКАЗ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189865</wp:posOffset>
                </wp:positionV>
                <wp:extent cx="866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7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06165</wp:posOffset>
                </wp:positionH>
                <wp:positionV relativeFrom="paragraph">
                  <wp:posOffset>190500</wp:posOffset>
                </wp:positionV>
                <wp:extent cx="361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От   01.06.2011   №  457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jc w:val="center"/>
        <w:rPr>
          <w:bCs/>
        </w:rPr>
      </w:pPr>
      <w:r>
        <w:rPr>
          <w:bCs/>
        </w:rPr>
        <w:t>г. Саратов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комиссии по аккредитаци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й в качестве социальных магази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и Сарат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</w:rPr>
        <w:t xml:space="preserve"> </w:t>
      </w:r>
    </w:p>
    <w:p>
      <w:pPr>
        <w:pStyle w:val="TextBodyIndent"/>
        <w:ind w:left="0" w:firstLine="900"/>
        <w:rPr/>
      </w:pPr>
      <w:r>
        <w:rPr/>
        <w:t xml:space="preserve">В соответствии с пунктом 8 Положения  о проведении аккредитации организаций в качестве социального магазина на территории Саратовской области, утвержденным постановлением Правительства Саратовской области от 29 апреля 2011 года № 233-П «Об аккредитации организаций  в качестве социальных магазинов на территории Саратовской области» </w:t>
      </w:r>
      <w:r>
        <w:rPr>
          <w:b/>
        </w:rPr>
        <w:t>ПРИКАЗЫВАЮ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по аккредитации (далее - Комиссия) организаций в качестве социального магазина на территории Саратовской области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ку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Евген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экономического развития и торговли области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Кузьм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развития потребительского рынка министерства экономического развития и торговли области, заместитель председателя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андр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начальника управления развития потребительского рынка - начальник отдела развития  торговли и общественного питания министерства экономического развития и торговли области, заместитель председателя 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хай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развития  торговли и общественного пит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азвития потребительского рынка министерства экономического развития и торговли области, секретарь комисси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 начальника управления торговли и предпринимательства комитета по экономике администрации МО «Город Саратов»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я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тета социального обслуживания населения министерства социального развития област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рганизации медицинской помощи населению министерства здравоохранения област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гор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а по гигиене питания управления Федеральной службы по надзору в сфере защиты прав потребителей и благополучия человека по Саратовской области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 Контроль за исполнением настоящего приказа возложить на заместителя министра  Винокурову Ю.Е.</w:t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А.Н. Шеметов</w:t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8:00Z</dcterms:created>
  <dc:creator>ErmakovaNI</dc:creator>
  <dc:description/>
  <cp:keywords/>
  <dc:language>en-US</dc:language>
  <cp:lastModifiedBy>EfimovaMM</cp:lastModifiedBy>
  <cp:lastPrinted>2011-05-27T17:25:00Z</cp:lastPrinted>
  <dcterms:modified xsi:type="dcterms:W3CDTF">2011-09-02T11:40:00Z</dcterms:modified>
  <cp:revision>11</cp:revision>
  <dc:subject/>
  <dc:title/>
</cp:coreProperties>
</file>