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он Саратовской области от 28 января 2011 года №5-ЗСО  «О ПОЛНОМОЧИЯХ ОРГАНОВ ГОСУДАРСТВЕННОЙ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В СФЕРЕ ГОСУДАРСТВЕННОГО РЕГУЛ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ОЙ ДЕЯТЕЛЬНОСТИ В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ня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аратовской областной Дум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26 января 2011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й Закон принят в целях реализаци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"Об основах государственного регулирования торговой деятельности в Российской Федерации" (далее - Федеральный закон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Полномочия областной Думы в сфере государственного регулирования торговой деятельности в 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бластная Дума в сфере государственного регулирования торговой деятельности осуществляет следующие полномочия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нимает законы области в сфере государственного регулирования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уществляет контроль за исполнением законов области в сфере государственного регулирования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уществляет иные полномочия, предусмотренные Федеральным законом и настоящим Зако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Полномочия Правительства области в сфере государственного регулирования торгов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равительство области в сфере государственного регулирования торговой деятельности осуществляет следующие полномочи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ализует государственную политику в сфере торговой деятельности на территории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нимает нормативные правовые акты в сфере государственного регулирования торговой деятельност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тверждает порядок организации ярмарок и продажи товаров (выполнения работ, оказания услуг) на них, за исключением случаев, когда организатором ярмарки является федеральный орган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станавливает 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с учетом требований, установленных законодательством Российской Федерации о защите прав потребителей,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в области охраны окружающей среды, и других установленных федеральными законами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тверждает региональную программу развития торговли и осуществляет контроль за ее реализа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уществляет иные полномочия, предусмотренные Федеральным законом и настоящим Зако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Полномочия органа исполнительной власти области, осуществляющего полномочия в сфере государственного регулирования торгов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рган исполнительной власти области, осуществляющий полномочия в сфере государственного регулирования торговой деятельности (далее - уполномоченный орган),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рабатывает и реализует мероприятия, содействующие развитию торгов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рабатывает нормативы минимальной обеспеченности населения области площадью торговых объектов в соответствии с методикой расчета указанных нормативов, утвержденной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пределяет порядок разработки и утверждения схемы размещения нестационарных торговых объектов на земельных участках, в зданиях, строениях и сооруж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зрабатывает порядок организации ярмарок и продажи товаров (выполнения работ, оказания услуг) на них, за исключением случаев, когда организатором ярмарки является федеральный орган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оводит информационно-аналитическое наблюдение за состоянием рынка определенного товара и осуществлением торговой деятельности на территории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формирует торговый реестр Саратовской област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бобщает данные торгового реестра Сара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существляет разработку проекта региональной программы развития торговли в порядке, установленном </w:t>
      </w:r>
      <w:hyperlink r:id="rId6">
        <w:r>
          <w:rPr>
            <w:rStyle w:val="InternetLink"/>
          </w:rPr>
          <w:t>статьей 4</w:t>
        </w:r>
      </w:hyperlink>
      <w:r>
        <w:rPr/>
        <w:t xml:space="preserve">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существляет общее управление реализацией региональной программы развития торгов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существляет иные полномочия, предусмотренные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и настоящим Зако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Порядок разработки региональной (муниципальной) программы развития торгов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Инициатор разработки региональной (муниципальной) программы развития торговли (далее - программа) направляет письменное предложение с обоснованием необходимости разработки программы в Правительство области (местную администрацию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равительство области (местная администрация муниципального образования) рассматривает обоснование разработки программы, принимает решение о необходимости ее разработки, в котором определяет государственного (муниципального) заказчика программы, ответственного за ее исполнение и осуществляющего координацию действий исполнителей программы, устанавливает срок разработки проекта программы и срок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Заказчиком программы создается рабочая группа по подготовке программы из представителей уполномоченного органа, органов местного самоуправления, некоммерческих организаций, объединяющих хозяйствующих субъектов, осуществляющих торговую деятельность, производство товаров, представителей общественности, профсоюзных организаций, научно-исследовательских и друг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Формирование программы производится заказчиком программы с участием рабочей группы. Перечень и содержание обязательных разделов программы устанавливаются в соответствии с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и методическими рекомендациями по разработке региональных программ развития торгов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Заказчик программы обеспечивает публичное обсуждение проекта программы, его размещение на своем официальном сайте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Участие в формировании и реализации государственной политики в сфере торговой деятельности некоммерческих организаций, объединяющих хозяйствующих субъектов, осуществляющих торговую деятельность, и некоммерческих организаций, объединяющих хозяйствующих субъектов, осуществляющих поставки товар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полномоченный орган в целях согласования общественно значимых интересов хозяйствующих субъектов, осуществляющих торговую деятельность, и хозяйствующих субъектов, осуществляющих поставки товаров, привлекает на добровольной основе некоммерческие организации, объединяющие такие хозяйствующие субъекты, к участию в реализации мероприятий в сфере торговой деятельности в формах, установл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.Л.ИП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. Сар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8 января 201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N 5-ЗС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;dst=100059" TargetMode="External"/><Relationship Id="rId3" Type="http://schemas.openxmlformats.org/officeDocument/2006/relationships/hyperlink" Target="consultantplus://offline/main?base=LAW;n=108367;fld=134;dst=100056" TargetMode="External"/><Relationship Id="rId4" Type="http://schemas.openxmlformats.org/officeDocument/2006/relationships/hyperlink" Target="consultantplus://offline/main?base=LAW;n=108367;fld=134;dst=100056" TargetMode="External"/><Relationship Id="rId5" Type="http://schemas.openxmlformats.org/officeDocument/2006/relationships/hyperlink" Target="consultantplus://offline/main?base=LAW;n=108367;fld=134;dst=100056" TargetMode="External"/><Relationship Id="rId6" Type="http://schemas.openxmlformats.org/officeDocument/2006/relationships/hyperlink" Target="consultantplus://offline/main?base=RLAW358;n=45437;fld=134;dst=100033" TargetMode="External"/><Relationship Id="rId7" Type="http://schemas.openxmlformats.org/officeDocument/2006/relationships/hyperlink" Target="consultantplus://offline/main?base=LAW;n=108367;fld=134" TargetMode="External"/><Relationship Id="rId8" Type="http://schemas.openxmlformats.org/officeDocument/2006/relationships/hyperlink" Target="consultantplus://offline/main?base=LAW;n=108367;fld=134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9:00Z</dcterms:created>
  <dc:creator>solovyevata</dc:creator>
  <dc:description/>
  <cp:keywords/>
  <dc:language>en-US</dc:language>
  <cp:lastModifiedBy>Maslova</cp:lastModifiedBy>
  <cp:lastPrinted>2010-12-20T15:16:00Z</cp:lastPrinted>
  <dcterms:modified xsi:type="dcterms:W3CDTF">2012-05-29T08:09:00Z</dcterms:modified>
  <cp:revision>2</cp:revision>
  <dc:subject/>
  <dc:title/>
</cp:coreProperties>
</file>