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САРА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2 мая 2007 г. N 197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 ПОРЯДКЕ ЗАКЛЮЧЕНИЯ ДОГОВОР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РЕДОСТАВЛЕНИИ ТОРГОВОГО МЕСТА НА РОЗНИЧНОМ РЫНК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В САРАТОВСКОЙ ОБЛАСТИ И ЕГО ТИПОВОЙ ФОР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(в ред. постановлений 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Calibri"/>
        </w:rPr>
        <w:t xml:space="preserve">от 26.06.2007 </w:t>
      </w:r>
      <w:hyperlink r:id="rId2">
        <w:r>
          <w:rPr>
            <w:rStyle w:val="InternetLink"/>
            <w:rFonts w:cs="Calibri"/>
          </w:rPr>
          <w:t>N 253-П</w:t>
        </w:r>
      </w:hyperlink>
      <w:r>
        <w:rPr>
          <w:rFonts w:cs="Calibri"/>
        </w:rPr>
        <w:t xml:space="preserve">, от 25.09.2009 </w:t>
      </w:r>
      <w:hyperlink r:id="rId3">
        <w:r>
          <w:rPr>
            <w:rStyle w:val="InternetLink"/>
            <w:rFonts w:cs="Calibri"/>
          </w:rPr>
          <w:t>N 477-П</w:t>
        </w:r>
      </w:hyperlink>
      <w:r>
        <w:rPr>
          <w:rFonts w:cs="Calibri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В соответствии с Федеральным </w:t>
      </w:r>
      <w:hyperlink r:id="rId4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 Правительство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1. Утвердить </w:t>
      </w:r>
      <w:hyperlink r:id="rId5">
        <w:r>
          <w:rPr>
            <w:rStyle w:val="InternetLink"/>
            <w:rFonts w:cs="Calibri"/>
          </w:rPr>
          <w:t>Положение</w:t>
        </w:r>
      </w:hyperlink>
      <w:r>
        <w:rPr>
          <w:rFonts w:cs="Calibri"/>
        </w:rPr>
        <w:t xml:space="preserve"> о порядке заключения договора о предоставлении торгового места на розничном рынке в Саратовской области и типовую </w:t>
      </w:r>
      <w:hyperlink r:id="rId6">
        <w:r>
          <w:rPr>
            <w:rStyle w:val="InternetLink"/>
            <w:rFonts w:cs="Calibri"/>
          </w:rPr>
          <w:t>форму</w:t>
        </w:r>
      </w:hyperlink>
      <w:r>
        <w:rPr>
          <w:rFonts w:cs="Calibri"/>
        </w:rPr>
        <w:t xml:space="preserve"> договора согласно приложениям N 1,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2. Утвердить </w:t>
      </w:r>
      <w:hyperlink r:id="rId7">
        <w:r>
          <w:rPr>
            <w:rStyle w:val="InternetLink"/>
            <w:rFonts w:cs="Calibri"/>
          </w:rPr>
          <w:t>перечень</w:t>
        </w:r>
      </w:hyperlink>
      <w:r>
        <w:rPr>
          <w:rFonts w:cs="Calibri"/>
        </w:rPr>
        <w:t xml:space="preserve"> требований к торговому месту на розничном рынке согласно приложению N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.Л.ИП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7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ЗАКЛЮЧЕНИЯ ДОГОВОРА О ПРЕДОСТАВЛЕН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ТОРГОВОГО МЕСТА НА РОЗНИЧНОМ РЫНКЕ В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(в ред. постановлений 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Calibri"/>
        </w:rPr>
        <w:t xml:space="preserve">от 26.06.2007 </w:t>
      </w:r>
      <w:hyperlink r:id="rId8">
        <w:r>
          <w:rPr>
            <w:rStyle w:val="InternetLink"/>
            <w:rFonts w:cs="Calibri"/>
          </w:rPr>
          <w:t>N 253-П</w:t>
        </w:r>
      </w:hyperlink>
      <w:r>
        <w:rPr>
          <w:rFonts w:cs="Calibri"/>
        </w:rPr>
        <w:t xml:space="preserve">, от 25.09.2009 </w:t>
      </w:r>
      <w:hyperlink r:id="rId9">
        <w:r>
          <w:rPr>
            <w:rStyle w:val="InternetLink"/>
            <w:rFonts w:cs="Calibri"/>
          </w:rPr>
          <w:t>N 477-П</w:t>
        </w:r>
      </w:hyperlink>
      <w:r>
        <w:rPr>
          <w:rFonts w:cs="Calibri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1. Настоящее Положение о порядке разработано в соответствии с Федеральным </w:t>
      </w:r>
      <w:hyperlink r:id="rId10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 (далее - Федеральный закон) и определяет порядок заключения договора о предоставлении торгового места на розничном рынке между управляющей рынком компанией и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2. Под заявителем в соответствии с федеральным законодательством понимаются юридические лица, индивидуальные предприниматели, зарегистрированные в установленном законодательством Российской Федерации порядке, и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. Для заключения договора о предоставлении торгового места на розничном рынке (далее - договор) заявитель обращается в управляющую рынком комп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4. Сведения о заявителе, предусмотренные </w:t>
      </w:r>
      <w:hyperlink r:id="rId11">
        <w:r>
          <w:rPr>
            <w:rStyle w:val="InternetLink"/>
            <w:rFonts w:cs="Calibri"/>
          </w:rPr>
          <w:t>статьей 15</w:t>
        </w:r>
      </w:hyperlink>
      <w:r>
        <w:rPr>
          <w:rFonts w:cs="Calibri"/>
        </w:rPr>
        <w:t xml:space="preserve"> Федерального закона, подтверждаются следующими документ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а) копией учредительных документов и всех изменений к ним, копией свидетельства о государственной регистрации юридического лица, копией свидетельства о внесении записи в Единый государственный реестр юридических лиц о юридическом лице, зарегистрированном до 1 июля 2002 года, копией свидетельства о постановке на учет в налоговом органе (с предъявлением оригиналов указанных документов в случае, если их копии не заверены нотариусом) - для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б) документом, удостоверяющим личность, копией свидетельства о государственной регистрации физического лица в качестве индивидуального предпринимателя, копией свидетельства о внесении записи в Единый государственный реестр индивидуальных предпринимателей записи об индивидуальном предпринимателе, зарегистрированном до 1 января 2004 года, и копией свидетельства о постановке на учет в налоговом органе (с предъявлением оригиналов указанных свидетельств, в случае, если копии не заверены нотариусом) - для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в) документом, удостоверяющим личность, сведения о гражданстве, реквизиты документа, подтверждающего ведение гражданином крестьянского (фермерского) хозяйства, личного подсобного хозяйства или занятие садоводством, огородничеством, животноводством - для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г) учредительными документами товаропроизводителя, а также информацией об осуществляемом им виде деятельности в соответствии с Общероссийским </w:t>
      </w:r>
      <w:hyperlink r:id="rId12">
        <w:r>
          <w:rPr>
            <w:rStyle w:val="InternetLink"/>
            <w:rFonts w:cs="Calibri"/>
          </w:rPr>
          <w:t>классификатором</w:t>
        </w:r>
      </w:hyperlink>
      <w:r>
        <w:rPr>
          <w:rFonts w:cs="Calibri"/>
        </w:rPr>
        <w:t xml:space="preserve"> видов экономической деятельности, в случае предоставления торгового места товаропроизводителю в соответствии с </w:t>
      </w:r>
      <w:hyperlink r:id="rId13">
        <w:r>
          <w:rPr>
            <w:rStyle w:val="InternetLink"/>
            <w:rFonts w:cs="Calibri"/>
          </w:rPr>
          <w:t>частью 2 статьи 16</w:t>
        </w:r>
      </w:hyperlink>
      <w:r>
        <w:rPr>
          <w:rFonts w:cs="Calibri"/>
        </w:rPr>
        <w:t xml:space="preserve"> Федерального закона, а также о классе предполагаемых к продаже на рынке товаров в соответствии с установленной номенклатурой товаров - для товаропроизвод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д) заявлением с указанием срока предоставления торгового места и цели его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е) перечнем продавцов, привлекаемых заявителем, и сведениями о них, включающими в себя фамилию, имя и (в случае если имеется) отчество физического лица, данные документа, удостоверяющего его личность, сведения о его гражданстве и правовые основания его привлечения к деятельности по продаже товаров (выполнению работ, оказанию услуг) на рын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ж) копиями карточек регистрации контрольно-кассовой техники - в случаях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5. Управляющая рынком компания регистрирует предоставленные заявителем в соответствии с </w:t>
      </w:r>
      <w:hyperlink r:id="rId14">
        <w:r>
          <w:rPr>
            <w:rStyle w:val="InternetLink"/>
            <w:rFonts w:cs="Calibri"/>
          </w:rPr>
          <w:t>пунктом 4</w:t>
        </w:r>
      </w:hyperlink>
      <w:r>
        <w:rPr>
          <w:rFonts w:cs="Calibri"/>
        </w:rPr>
        <w:t xml:space="preserve"> настоящего Положения документы и в срок не позднее 3 (трех) рабочих дней со дня их регистрации заключает с заявителем </w:t>
      </w:r>
      <w:hyperlink r:id="rId15">
        <w:r>
          <w:rPr>
            <w:rStyle w:val="InternetLink"/>
            <w:rFonts w:cs="Calibri"/>
          </w:rPr>
          <w:t>договор</w:t>
        </w:r>
      </w:hyperlink>
      <w:r>
        <w:rPr>
          <w:rFonts w:cs="Calibri"/>
        </w:rPr>
        <w:t xml:space="preserve"> в соответствии с утвержденной ею схемой размещения торговых мест на рын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6. </w:t>
      </w:r>
      <w:hyperlink r:id="rId16">
        <w:r>
          <w:rPr>
            <w:rStyle w:val="InternetLink"/>
            <w:rFonts w:cs="Calibri"/>
          </w:rPr>
          <w:t>Договор</w:t>
        </w:r>
      </w:hyperlink>
      <w:r>
        <w:rPr>
          <w:rFonts w:cs="Calibri"/>
        </w:rPr>
        <w:t xml:space="preserve"> составляется и подписывается в двух экземплярах, регистрируется управляющей рынком компанией. Один экземпляр хранится управляющей рынком компанией, другой - передае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7. Управляющая рынком компания при заключении договора выдает в соответствии с требованиями, установленными Федеральным </w:t>
      </w:r>
      <w:hyperlink r:id="rId17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>, заявителю карточку продав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8. Заявитель вправе осуществить предварительный заказ торгового места в срок не менее чем за 5 (пять) рабочих дней до дня подачи документов, предусмотренных </w:t>
      </w:r>
      <w:hyperlink r:id="rId18">
        <w:r>
          <w:rPr>
            <w:rStyle w:val="InternetLink"/>
            <w:rFonts w:cs="Calibri"/>
          </w:rPr>
          <w:t>пунктом 4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9. Гражданам, ведущим крестьянские (фермерские) хозяйства, личные подсобные хозяйства или занимающимся садоводством, огородничеством, животноводством, торговые места на сельскохозяйственных, сельскохозяйственных кооперативных и универсальных рынках предоставляются путем выдачи управляющей рынком компанией документа, подтверждающего внесение заявителем платы за предоставленное торговое мест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alibri"/>
        </w:rPr>
        <w:t xml:space="preserve">(п. 9 в ред. </w:t>
      </w:r>
      <w:hyperlink r:id="rId19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Саратовской области от 25.09.2009 N 477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7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b/>
          <w:sz w:val="22"/>
          <w:szCs w:val="22"/>
        </w:rPr>
        <w:t>Типовая форма договора о предоставлении торгового места</w:t>
      </w:r>
    </w:p>
    <w:p>
      <w:pPr>
        <w:pStyle w:val="ConsPlusNonformat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г. Саратов "____" ____________ 2007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, именуемое в дальнейшем</w:t>
      </w:r>
    </w:p>
    <w:p>
      <w:pPr>
        <w:pStyle w:val="ConsPlusNonformat"/>
        <w:widowControl/>
        <w:jc w:val="both"/>
        <w:rPr/>
      </w:pPr>
      <w:r>
        <w:rPr/>
        <w:t>Управляющая рынком компания, в лице _____________________________,</w:t>
      </w:r>
    </w:p>
    <w:p>
      <w:pPr>
        <w:pStyle w:val="ConsPlusNonformat"/>
        <w:widowControl/>
        <w:jc w:val="both"/>
        <w:rPr/>
      </w:pPr>
      <w:r>
        <w:rPr/>
        <w:t>действующего на основании _______________________________, с одной</w:t>
      </w:r>
    </w:p>
    <w:p>
      <w:pPr>
        <w:pStyle w:val="ConsPlusNonformat"/>
        <w:widowControl/>
        <w:jc w:val="both"/>
        <w:rPr/>
      </w:pPr>
      <w:r>
        <w:rPr/>
        <w:t>стороны, и ___________________________, именуемый(ое) в дальнейшем</w:t>
      </w:r>
    </w:p>
    <w:p>
      <w:pPr>
        <w:pStyle w:val="ConsPlusNonformat"/>
        <w:widowControl/>
        <w:jc w:val="both"/>
        <w:rPr/>
      </w:pPr>
      <w:r>
        <w:rPr/>
        <w:t>Продавец, с другой стороны, а вместе именуемые Стороны,  заключили</w:t>
      </w:r>
    </w:p>
    <w:p>
      <w:pPr>
        <w:pStyle w:val="ConsPlusNonformat"/>
        <w:widowControl/>
        <w:jc w:val="both"/>
        <w:rPr/>
      </w:pPr>
      <w:r>
        <w:rPr/>
        <w:t>настоящий договор о нижеследующе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1. Предмет и общие условия догов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1.   Управляющая   рынком  компания  обязуется  предоставить</w:t>
      </w:r>
    </w:p>
    <w:p>
      <w:pPr>
        <w:pStyle w:val="ConsPlusNonformat"/>
        <w:widowControl/>
        <w:jc w:val="both"/>
        <w:rPr/>
      </w:pPr>
      <w:r>
        <w:rPr/>
        <w:t>Продавцу  во  временное  пользование  за плату, а Продавец принять</w:t>
      </w:r>
    </w:p>
    <w:p>
      <w:pPr>
        <w:pStyle w:val="ConsPlusNonformat"/>
        <w:widowControl/>
        <w:jc w:val="both"/>
        <w:rPr/>
      </w:pPr>
      <w:r>
        <w:rPr/>
        <w:t>торговое место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1.1.   Месторасположение,   единица   измерения,  количество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2.1. Продавец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использовать торговое место в соответствии с целью и условиями его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2.2. Продавец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облюдать порядок привлечения к трудовой деятельности в Российской Федерации работников, в том числе иностранных граждан и лиц без гражданства. Не привлекать иностранных граждан без разрешения на привлечение и использование иностранных работников, не использовать труд иностранных граждан или лиц без гражданства, не имеющих разрешение на работу, если такое разрешение требуется в соответствии с Федеральным </w:t>
      </w:r>
      <w:hyperlink r:id="rId20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>соблюдать требования нормативных актов Правительства Российской Федерации, устанавливающих допустимую долю иностранных работников, используемых на рынках (указанные требования до сведения Продавца доводятся Управляющей рынком компани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воевременно вносить плату за предоставление торгового ме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без согласия Управляющей рынком компании не заключать договор и не вступать в сделки, следствием которых является или может являться какое-нибудь обременение предоставленных Продавцу по настоящему договору предоставления торгового места имущественных прав, в частности переход их к иному лицу (договора залога, арен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озместить Управляющей рынком компании причиненные убытки в случае неправомерной деятельности Продав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облюдать санитарные нормы, правила торговли, противопожарные правила, правила антитеррористической и иной безопасности в соответствии с паспортом безопасности, правила весоизмерения (в соответствии с действующим законодательство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не допускать случаев самовольной установки оборудования, агрегатов, механиз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не допускать без согласования с Управляющей рынком компанией использование вывесок, рекламных щи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в случаях, установленных законодательством, использовать контрольно-кассовую технику, зарегистрированную в установленном </w:t>
      </w:r>
      <w:hyperlink r:id="rId21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обеспечивать продавцами товаров доведение до сведения покупателей своевременно в наглядной и доступной форме необходимую и достоверную, обеспечивающую возможность правильного выбора товаров информацию о товарах и об их изготовител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иметь в наличии карточку продавца на торговом месте и предъявлять эту карточку по требованию сотрудников органов внутренних дел, контрольных и надзорных органов, а также Управляющей рынком компа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обеспечивать ношение продавцом на торговом месте личной нагрудной карточки с указание фамилии, имени, отчества продавца и наименовании Продавца, а также наличие на нагрудной карточке фотографии продав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 течение рабочего дня выносить скопившийся на рабочем месте мусор в мусороприемник, находящийся в специально отведенном мес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 случае изменения сведений, содержащихся в карточке продавца (сведений о продавце на торговом месте или сведений о самом Продавце) предоставить информацию об изменении этих сведений Управляющей рынком компании не позднее дня, следующего за днем изменения эти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Управляющая рынком компания оставляет за собой право контролировать выполнение договора и, в случае несоблюдения указанных обязанностей Продавцом, имеет право одностороннего отказа от исполнения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2.3. Управляющая рынком компания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отказаться от исполнения договора о предоставлении торгового места в одностороннем порядке, направив соответствующее предложение Продавцу за один день в случа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просрочки оплаты за предоставление торгового места, превышающий трехдневный ср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несоблюдения правил торговли, санитарных норм и противопожарных прави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при использовании торгового места не в соответствии с целью и условиями его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в случае если занимаемое Продавцом торговое место необходимо Управляющей рынком компании для собственных производственных нужд, при условии возмещения Продавцу убытков, в том числе возврата части платы пропорционально времени, в течение которого торговое место не будет использоваться Продавцом ввиду отказа Управляющей рынком компании от исполнения договора по указанному осно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в случае нарушения Продавцом Федерального </w:t>
      </w:r>
      <w:hyperlink r:id="rId22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2.4. Управляющая рынком компания обяза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предоставить Продавцу торговое место, указанное в </w:t>
      </w:r>
      <w:hyperlink r:id="rId23">
        <w:r>
          <w:rPr>
            <w:rStyle w:val="InternetLink"/>
            <w:rFonts w:cs="Calibri"/>
          </w:rPr>
          <w:t>п. 1.1</w:t>
        </w:r>
      </w:hyperlink>
      <w:r>
        <w:rPr>
          <w:rFonts w:cs="Calibri"/>
        </w:rPr>
        <w:t xml:space="preserve"> настоящего договора, соответствующее установленным треб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организовывать охрану рынка и обеспечивать поддержание порядка на рын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обеспечивать пожарную безопасность на рын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Плата за предоставление торгового мес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счеты по договор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 Стороны  настоящего  договора  установили, что стоимость</w:t>
      </w:r>
    </w:p>
    <w:p>
      <w:pPr>
        <w:pStyle w:val="ConsPlusNonformat"/>
        <w:widowControl/>
        <w:rPr/>
      </w:pPr>
      <w:r>
        <w:rPr/>
        <w:t>платы  за торговое место устанавливается в размере ________ рублей</w:t>
      </w:r>
    </w:p>
    <w:p>
      <w:pPr>
        <w:pStyle w:val="ConsPlusNonformat"/>
        <w:widowControl/>
        <w:rPr/>
      </w:pPr>
      <w:r>
        <w:rPr/>
        <w:t>за 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 Оплата осуществляется Продавцом 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форму оплат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3.3. Размер платы может изменяться в течение действия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4.1. При нарушении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Дополнительны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5.1. По всем вопросам, не нашедшим своего отражения в условиях договора, но вытекающим из отношений сторон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5.2. Продавец не имеет преимущественного права на заключение договора на новый ср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5.3. Настоящий договор может быть изменен и дополнен сторонами в период действия договора на основе их взаимного согласия путем оформления письменного доку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5.4. Настоящий договор составлен в двух экземплярах по одному для каждой из сторон и может быть расторгнут по соглашению сторон, а также в соответствии с </w:t>
      </w:r>
      <w:hyperlink r:id="rId24">
        <w:r>
          <w:rPr>
            <w:rStyle w:val="InternetLink"/>
            <w:rFonts w:cs="Calibri"/>
          </w:rPr>
          <w:t>пунктом 2.3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5.5. Стороны свидетельствуют, что Управляющая компания предоставила Продавцу указанное в </w:t>
      </w:r>
      <w:hyperlink r:id="rId25">
        <w:r>
          <w:rPr>
            <w:rStyle w:val="InternetLink"/>
            <w:rFonts w:cs="Calibri"/>
          </w:rPr>
          <w:t>п. 1.1</w:t>
        </w:r>
      </w:hyperlink>
      <w:r>
        <w:rPr>
          <w:rFonts w:cs="Calibri"/>
        </w:rPr>
        <w:t xml:space="preserve"> торговое место в момент подписания настоящего договора. Претензий к Управляющей рынком компании у Продавца по поводу состояния торгового места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5.1. Договор заключен на срок с "___" _________ по "___" 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Реквизиты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Управляющая компания                               Продаве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7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ТРЕБОВАНИЙ К ТОРГОВОМУ МЕСТУ НА РОЗНИЧНОМ РЫН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. Торговое место продавца должно иметь площадь не менее 1,5 квадратных метров и располагаться в согласованной торговой зоне в зависимости от вида реализуемого тов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2. Торговое место должно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оснащено торговым оборудованием, инвентарем, посудой, тарой, упаковочными материалами, изготовленными из материалов, разрешенных соответствующими органами по контролю и надзору в сфере обеспечения санитарно-эпидемиологического благополучия населения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оснащено необходимыми средствами измерения, прошедшими в установленном порядке метрологическую провер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торговое место должно отвечать установленным законодательством санитарным требованиям и требованиям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одновременно использоваться одним физическим ли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2519;fld=134;dst=100005" TargetMode="External"/><Relationship Id="rId3" Type="http://schemas.openxmlformats.org/officeDocument/2006/relationships/hyperlink" Target="consultantplus://offline/main?base=RLAW358;n=35394;fld=134;dst=100005" TargetMode="External"/><Relationship Id="rId4" Type="http://schemas.openxmlformats.org/officeDocument/2006/relationships/hyperlink" Target="consultantplus://offline/main?base=LAW;n=116000;fld=134;dst=100150" TargetMode="External"/><Relationship Id="rId5" Type="http://schemas.openxmlformats.org/officeDocument/2006/relationships/hyperlink" Target="consultantplus://offline/main?base=RLAW358;n=35896;fld=134;dst=100010" TargetMode="External"/><Relationship Id="rId6" Type="http://schemas.openxmlformats.org/officeDocument/2006/relationships/hyperlink" Target="consultantplus://offline/main?base=RLAW358;n=35896;fld=134;dst=100028" TargetMode="External"/><Relationship Id="rId7" Type="http://schemas.openxmlformats.org/officeDocument/2006/relationships/hyperlink" Target="consultantplus://offline/main?base=RLAW358;n=35896;fld=134;dst=100074" TargetMode="External"/><Relationship Id="rId8" Type="http://schemas.openxmlformats.org/officeDocument/2006/relationships/hyperlink" Target="consultantplus://offline/main?base=RLAW358;n=22519;fld=134;dst=100005" TargetMode="External"/><Relationship Id="rId9" Type="http://schemas.openxmlformats.org/officeDocument/2006/relationships/hyperlink" Target="consultantplus://offline/main?base=RLAW358;n=35394;fld=134;dst=100005" TargetMode="External"/><Relationship Id="rId10" Type="http://schemas.openxmlformats.org/officeDocument/2006/relationships/hyperlink" Target="consultantplus://offline/main?base=LAW;n=116000;fld=134;dst=100150" TargetMode="External"/><Relationship Id="rId11" Type="http://schemas.openxmlformats.org/officeDocument/2006/relationships/hyperlink" Target="consultantplus://offline/main?base=LAW;n=116000;fld=134;dst=100139" TargetMode="External"/><Relationship Id="rId12" Type="http://schemas.openxmlformats.org/officeDocument/2006/relationships/hyperlink" Target="consultantplus://offline/main?base=LAW;n=119808;fld=134;dst=100013" TargetMode="External"/><Relationship Id="rId13" Type="http://schemas.openxmlformats.org/officeDocument/2006/relationships/hyperlink" Target="consultantplus://offline/main?base=LAW;n=116000;fld=134;dst=100156" TargetMode="External"/><Relationship Id="rId14" Type="http://schemas.openxmlformats.org/officeDocument/2006/relationships/hyperlink" Target="consultantplus://offline/main?base=RLAW358;n=35896;fld=134;dst=100014" TargetMode="External"/><Relationship Id="rId15" Type="http://schemas.openxmlformats.org/officeDocument/2006/relationships/hyperlink" Target="consultantplus://offline/main?base=RLAW358;n=35896;fld=134;dst=100028" TargetMode="External"/><Relationship Id="rId16" Type="http://schemas.openxmlformats.org/officeDocument/2006/relationships/hyperlink" Target="consultantplus://offline/main?base=RLAW358;n=35896;fld=134;dst=100028" TargetMode="External"/><Relationship Id="rId17" Type="http://schemas.openxmlformats.org/officeDocument/2006/relationships/hyperlink" Target="consultantplus://offline/main?base=LAW;n=116000;fld=134;dst=100181" TargetMode="External"/><Relationship Id="rId18" Type="http://schemas.openxmlformats.org/officeDocument/2006/relationships/hyperlink" Target="consultantplus://offline/main?base=RLAW358;n=35896;fld=134;dst=100014" TargetMode="External"/><Relationship Id="rId19" Type="http://schemas.openxmlformats.org/officeDocument/2006/relationships/hyperlink" Target="consultantplus://offline/main?base=RLAW358;n=35394;fld=134;dst=100006" TargetMode="External"/><Relationship Id="rId20" Type="http://schemas.openxmlformats.org/officeDocument/2006/relationships/hyperlink" Target="consultantplus://offline/main?base=LAW;n=117064;fld=134" TargetMode="External"/><Relationship Id="rId21" Type="http://schemas.openxmlformats.org/officeDocument/2006/relationships/hyperlink" Target="consultantplus://offline/main?base=LAW;n=103047;fld=134;dst=100043" TargetMode="External"/><Relationship Id="rId22" Type="http://schemas.openxmlformats.org/officeDocument/2006/relationships/hyperlink" Target="consultantplus://offline/main?base=LAW;n=116000;fld=134" TargetMode="External"/><Relationship Id="rId23" Type="http://schemas.openxmlformats.org/officeDocument/2006/relationships/hyperlink" Target="consultantplus://offline/main?base=RLAW358;n=35896;fld=134;dst=100030" TargetMode="External"/><Relationship Id="rId24" Type="http://schemas.openxmlformats.org/officeDocument/2006/relationships/hyperlink" Target="consultantplus://offline/main?base=RLAW358;n=35896;fld=134;dst=100050" TargetMode="External"/><Relationship Id="rId25" Type="http://schemas.openxmlformats.org/officeDocument/2006/relationships/hyperlink" Target="consultantplus://offline/main?base=RLAW358;n=35896;fld=134;dst=100030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4:00Z</dcterms:created>
  <dc:creator>EfimovaMM</dc:creator>
  <dc:description/>
  <cp:keywords/>
  <dc:language>en-US</dc:language>
  <cp:lastModifiedBy>EfimovaMM</cp:lastModifiedBy>
  <dcterms:modified xsi:type="dcterms:W3CDTF">2011-10-11T12:45:00Z</dcterms:modified>
  <cp:revision>4</cp:revision>
  <dc:subject/>
  <dc:title/>
</cp:coreProperties>
</file>