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Правительства Саратовской области от 14 февраля 2011 года №89-П «Об утверждении Положения о порядке проведения информационно-аналитического наблюдения за состоянием рынка определенного товара и осуществлением торговой деятельности на территории Саратовской област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Во исполнение Федерального </w:t>
      </w:r>
      <w:hyperlink r:id="rId2">
        <w:r>
          <w:rPr>
            <w:rStyle w:val="InternetLink"/>
            <w:bCs/>
          </w:rPr>
          <w:t>закона</w:t>
        </w:r>
      </w:hyperlink>
      <w:r>
        <w:rPr>
          <w:bCs/>
        </w:rPr>
        <w:t xml:space="preserve"> "Об основах государственного регулирования торговой деятельности в Российской Федерации" и в целях поддержания стабильной ситуации на потребительском рынке Саратовской области Правительство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1. Утвердить </w:t>
      </w:r>
      <w:hyperlink r:id="rId3">
        <w:r>
          <w:rPr>
            <w:rStyle w:val="InternetLink"/>
            <w:bCs/>
          </w:rPr>
          <w:t>Положение</w:t>
        </w:r>
      </w:hyperlink>
      <w:r>
        <w:rPr>
          <w:bCs/>
        </w:rPr>
        <w:t xml:space="preserve"> о порядке проведения информационно-аналитического наблюдения за состоянием определенного товара и осуществлением торговой деятельности на территории Саратовской област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.Л.ИП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от 14 февраля 2011 г. N 89-П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О ПОРЯДКЕ ПРОВЕДЕНИЯ ИНФОРМАЦИОННО-АНАЛИТИЧЕСКОГО НАБЛЮ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ЗА СОСТОЯНИЕМ РЫНКА ОПРЕДЕЛЕННОГО ТОВАРА И ОСУЩЕСТ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ТОРГОВОЙ ДЕЯТЕЛЬНОСТИ НА ТЕРРИТОРИИ САРАТОВ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1. Положение о порядке проведения информационно-аналитического наблюдения за состоянием рынка определенного товара и осуществлением торговой деятельности на территории Саратовской области (далее - Положение) разработано в соответствии с Федеральными законами "</w:t>
      </w:r>
      <w:hyperlink r:id="rId4">
        <w:r>
          <w:rPr>
            <w:rStyle w:val="InternetLink"/>
            <w:bCs/>
          </w:rPr>
          <w:t>Об общих принципах организации</w:t>
        </w:r>
      </w:hyperlink>
      <w:r>
        <w:rPr>
          <w:bCs/>
        </w:rPr>
        <w:t xml:space="preserve"> законодательных (представительных) и исполнительных органов государственной власти субъектов Российской Федерации", "</w:t>
      </w:r>
      <w:hyperlink r:id="rId5">
        <w:r>
          <w:rPr>
            <w:rStyle w:val="InternetLink"/>
            <w:bCs/>
          </w:rPr>
          <w:t>О защите прав юридических лиц</w:t>
        </w:r>
      </w:hyperlink>
      <w:r>
        <w:rPr>
          <w:bCs/>
        </w:rPr>
        <w:t xml:space="preserve"> и индивидуальных предпринимателей при осуществлении государственного контроля (надзора) и муниципального контроля", "</w:t>
      </w:r>
      <w:hyperlink r:id="rId6">
        <w:r>
          <w:rPr>
            <w:rStyle w:val="InternetLink"/>
            <w:bCs/>
          </w:rPr>
          <w:t>Об основах государственного регулирования</w:t>
        </w:r>
      </w:hyperlink>
      <w:r>
        <w:rPr>
          <w:bCs/>
        </w:rPr>
        <w:t xml:space="preserve"> торговой деятельности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 Положение регулирует порядок проведения информационно-аналитического наблюдения за состоянием рынка определенных товаров и осуществлением торговой деятельности на территории области как в целом, так и в разрезе муниципальных образований (далее - информационно-аналитическое наблюд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3. Информационно-аналитическое наблюдени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формирование баланса продовольствия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роведение мониторинга товарных запасов продовольствия, в том числе к разрезе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мониторинг ценовой ситуации на основные продовольственные товары, в том числе в разрезе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мониторинг товарных пото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исследование отдельных товарных рын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формирование торгового реес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Информационно-аналитическое наблюдение проводится министерством экономического развития и торговли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4. Информационно-аналитическое наблюдение проводился в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реализации государственной политики в сфере торговой деятельности на территории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разработки и реализации мероприятий, содействующих развитию торговой деятельности на территории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5. При проведении информационно-аналитического наблюдения решаются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обеспечивается сбор объективной и достоверной информации о ситуации в области торг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анализ и оценка получе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выработка предложений по вопросам реализации государственной политики в области торг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оперативное реагирование на ситуации на отдельных товарных рынк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6. Проведение информационно-аналитического наблюдения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 формированию баланса продовольствия области - ежегод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 мониторингу товарных запасов продовольствия - ежемесяч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 мониторингу ценовой ситуации на основные продовольственные товары - еженедель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 мониторингу отдельных товарных потоков - ежемесяч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 исследованию отдельных товарных рынков - по мере необходимости, но не реже одного раза в ква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7. Реализация мероприятий по проведению информационно-аналитического наблюдения в соответствии с настоящим Положением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запрос информации от органов государственной власти, органов местного самоуправления, организаций, индивидуальных предпринимателей в пределах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бор и обобщение информации, полученной (по согласованию) от органов государственной власти, органов местного самоуправления, организаций,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лучение статистической, налоговой, иной информации, проведение ее систематизации и анализа по основным направлениям развития торгов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выяснение мнения руководителей предприятий торговли, специалистов массовых профессий в отрасли,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8. Результаты информационно-аналитического наблюдения оформляются в виде справки (аналитической, информационной запис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. Министерство экономического развития и торговли области осущест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бор, обработку, хранение, обновление информации о результатах проводимого информационно-аналитического наблю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дготовку информации для заинтересованных лиц по результатам информационно-аналитического наблюдения.</w:t>
      </w:r>
    </w:p>
    <w:sectPr>
      <w:footerReference w:type="default" r:id="rId7"/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67;fld=134;dst=100061" TargetMode="External"/><Relationship Id="rId3" Type="http://schemas.openxmlformats.org/officeDocument/2006/relationships/hyperlink" Target="consultantplus://offline/main?base=RLAW358;n=45783;fld=134;dst=100009" TargetMode="External"/><Relationship Id="rId4" Type="http://schemas.openxmlformats.org/officeDocument/2006/relationships/hyperlink" Target="consultantplus://offline/main?base=LAW;n=108643;fld=134;dst=145" TargetMode="External"/><Relationship Id="rId5" Type="http://schemas.openxmlformats.org/officeDocument/2006/relationships/hyperlink" Target="consultantplus://offline/main?base=LAW;n=103069;fld=134;dst=100049" TargetMode="External"/><Relationship Id="rId6" Type="http://schemas.openxmlformats.org/officeDocument/2006/relationships/hyperlink" Target="consultantplus://offline/main?base=LAW;n=108367;fld=134;dst=100061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4:00Z</dcterms:created>
  <dc:creator>BelomesyatsMY</dc:creator>
  <dc:description/>
  <cp:keywords/>
  <dc:language>en-US</dc:language>
  <cp:lastModifiedBy>BelomesyatsMY</cp:lastModifiedBy>
  <dcterms:modified xsi:type="dcterms:W3CDTF">2011-03-30T13:17:00Z</dcterms:modified>
  <cp:revision>4</cp:revision>
  <dc:subject/>
  <dc:title/>
</cp:coreProperties>
</file>