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области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 декабря 2010 года №660-П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беспечении представления и размещения информ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Во исполнение Федерального </w:t>
      </w:r>
      <w:hyperlink r:id="rId2">
        <w:r>
          <w:rPr>
            <w:rStyle w:val="InternetLink"/>
            <w:iCs/>
          </w:rPr>
          <w:t>закона</w:t>
        </w:r>
      </w:hyperlink>
      <w:r>
        <w:rPr>
          <w:iCs/>
        </w:rPr>
        <w:t xml:space="preserve"> "Об основах государственного регулирования торговой деятельности в Российской Федерации" и </w:t>
      </w:r>
      <w:hyperlink r:id="rId3">
        <w:r>
          <w:rPr>
            <w:rStyle w:val="InternetLink"/>
            <w:iCs/>
          </w:rPr>
          <w:t>постановления</w:t>
        </w:r>
      </w:hyperlink>
      <w:r>
        <w:rPr>
          <w:iCs/>
        </w:rPr>
        <w:t xml:space="preserve"> Правительства Российской Федерации от 11 ноября 2010 г. N 887 "О порядке создания и обеспечения функционирования системы государственного информационного обеспечения в области торговой деятельности в Российской Федерации" Правительство области постановляет: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1. Министерству экономического развития и торговли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обеспечить своевременное представление Министерству промышленности и торговли Российской Федерации информации о состоянии торговли и тенденциях ее развития в Саратовской области, об издании нормативных правовых актов Саратовской области, регулирующих отношения в области торговой деятельности, по установленной форме;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обеспечить размещение и обновление не реже чем один раз в квартал на официальном сайте Правительства Саратовской области в информационно-телекоммуникационной сети Интернет информации о принятых Министерством промышленности и торговли Российской Федерации решениях в области торговой деятельности в Российской Федерации, об издании нормативных правовых актов, регулирующих отношения в области торговой деятельности в Российской Федерации, информации о среднем уровне цен на отдельные виды товаров и иной определенной Министерством промышленности и торговли Российской Федерации информации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Губернатор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Саратовской области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П.Л.ИПАТОВ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;dst=100057" TargetMode="External"/><Relationship Id="rId3" Type="http://schemas.openxmlformats.org/officeDocument/2006/relationships/hyperlink" Target="consultantplus://offline/main?base=LAW;n=106768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9:00Z</dcterms:created>
  <dc:creator>BelomesyatsMY</dc:creator>
  <dc:description/>
  <cp:keywords/>
  <dc:language>en-US</dc:language>
  <cp:lastModifiedBy>BelomesyatsMY</cp:lastModifiedBy>
  <dcterms:modified xsi:type="dcterms:W3CDTF">2011-03-30T13:00:00Z</dcterms:modified>
  <cp:revision>4</cp:revision>
  <dc:subject/>
  <dc:title/>
</cp:coreProperties>
</file>