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МИНИСТЕРСТВО ПРОМЫШЛЕННОСТИ И ТОРГОВЛ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от 16 июля 2010 г. N 60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ОБ УТВЕРЖДЕНИИ ФОРМЫ ТОРГОВОГО РЕЕСТРА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РЯДКА ФОРМИРОВАНИЯ ТОРГОВОГО РЕЕСТРА И ПОРЯД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РЕДОСТАВЛЕНИЯ ИНФОРМАЦИИ, СОДЕРЖАЩЕЙСЯ В ТОРГОВОМ РЕЕСТР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 целях реализации статей 5 и 20 Федерального закона от 28 декабря 2009 г. N 381-ФЗ "Об основах государственного регулирования торговой деятельности в Российской Федерации" (Собрание законодательства Российской Федерации, 2010, N 1, ст. 2) приказыва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Утверди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Форму торгового реестра (приложение 1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орядок формирования торгового реестра (приложение 2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орядок предоставления информации, содержащейся в торговом реестре (приложение 3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Контроль за исполнением настоящего Приказа возложить на заместителя Министра Дементьева А.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инистр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В.Б.ХРИСТЕНКО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казом Минпромторга Росс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16 июля 2010 г. N 60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Форма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ТОРГОВЫЙ РЕЕСТР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I. Сведения о хозяйствующих субъектах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существляющих торговую деятельность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287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945"/>
        <w:gridCol w:w="1080"/>
        <w:gridCol w:w="945"/>
        <w:gridCol w:w="945"/>
        <w:gridCol w:w="945"/>
        <w:gridCol w:w="1080"/>
        <w:gridCol w:w="1080"/>
        <w:gridCol w:w="1080"/>
        <w:gridCol w:w="810"/>
        <w:gridCol w:w="1080"/>
        <w:gridCol w:w="945"/>
        <w:gridCol w:w="945"/>
        <w:gridCol w:w="945"/>
        <w:gridCol w:w="675"/>
        <w:gridCol w:w="945"/>
        <w:gridCol w:w="1080"/>
        <w:gridCol w:w="945"/>
        <w:gridCol w:w="1080"/>
        <w:gridCol w:w="675"/>
        <w:gridCol w:w="1080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формация о юридическом лице (ЮЛ) или индивидуальном предпринимателе (ИП)     </w:t>
            </w:r>
          </w:p>
        </w:tc>
        <w:tc>
          <w:tcPr>
            <w:tcW w:w="1336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формация о торговых объектах хозяйствующего субъекта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-   </w:t>
              <w:br/>
              <w:t xml:space="preserve">гист- </w:t>
              <w:br/>
              <w:t xml:space="preserve">раци- </w:t>
              <w:br/>
              <w:t xml:space="preserve">онный </w:t>
              <w:br/>
              <w:t xml:space="preserve">номер </w:t>
              <w:br/>
              <w:t>в тор-</w:t>
              <w:br/>
              <w:t xml:space="preserve">говом </w:t>
              <w:br/>
              <w:t xml:space="preserve">ре-   </w:t>
              <w:br/>
              <w:t xml:space="preserve">естре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ата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рга- </w:t>
              <w:br/>
              <w:t xml:space="preserve">низа- </w:t>
              <w:br/>
              <w:t xml:space="preserve">цион- </w:t>
              <w:br/>
              <w:t xml:space="preserve">но-   </w:t>
              <w:br/>
              <w:t>право-</w:t>
              <w:br/>
              <w:t xml:space="preserve">вая   </w:t>
              <w:br/>
              <w:t xml:space="preserve">форма </w:t>
              <w:br/>
              <w:t xml:space="preserve">(код  </w:t>
              <w:br/>
              <w:t xml:space="preserve">по    </w:t>
              <w:br/>
              <w:t>ОКОПФ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д по</w:t>
              <w:br/>
              <w:t xml:space="preserve">Обще- </w:t>
              <w:br/>
              <w:t xml:space="preserve">рос-  </w:t>
              <w:br/>
              <w:t xml:space="preserve">сий-  </w:t>
              <w:br/>
              <w:t xml:space="preserve">скому </w:t>
              <w:br/>
              <w:t xml:space="preserve">клас- </w:t>
              <w:br/>
              <w:t xml:space="preserve">сифи- </w:t>
              <w:br/>
              <w:t>катору</w:t>
              <w:br/>
              <w:t xml:space="preserve">пред- </w:t>
              <w:br/>
              <w:t xml:space="preserve">прия- </w:t>
              <w:br/>
              <w:t xml:space="preserve">тий и </w:t>
              <w:br/>
              <w:t xml:space="preserve">орга- </w:t>
              <w:br/>
              <w:t xml:space="preserve">низа- </w:t>
              <w:br/>
              <w:t xml:space="preserve">ций   </w:t>
              <w:br/>
              <w:t>(ОКПО)</w:t>
              <w:br/>
              <w:t xml:space="preserve">&lt;1&gt;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орга- </w:t>
              <w:br/>
              <w:t xml:space="preserve">низа- </w:t>
              <w:br/>
              <w:t xml:space="preserve">ции/  </w:t>
              <w:br/>
              <w:t xml:space="preserve">инди- </w:t>
              <w:br/>
              <w:t xml:space="preserve">виду- </w:t>
              <w:br/>
              <w:t>альный</w:t>
              <w:br/>
              <w:t xml:space="preserve">пред- </w:t>
              <w:br/>
              <w:t>прини-</w:t>
              <w:br/>
              <w:t>мате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орго- </w:t>
              <w:br/>
              <w:t xml:space="preserve">вая    </w:t>
              <w:br/>
              <w:t xml:space="preserve">марка  </w:t>
              <w:br/>
              <w:t>(бренд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.И.О. </w:t>
              <w:br/>
              <w:t>руково-</w:t>
              <w:br/>
              <w:t xml:space="preserve">дителя </w:t>
              <w:br/>
              <w:t xml:space="preserve">юриди- </w:t>
              <w:br/>
              <w:t>ческого</w:t>
              <w:br/>
              <w:t xml:space="preserve">лиц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юриди- </w:t>
              <w:br/>
              <w:t xml:space="preserve">ческий </w:t>
              <w:br/>
              <w:t xml:space="preserve">адрес  </w:t>
              <w:br/>
              <w:t xml:space="preserve">юриди- </w:t>
              <w:br/>
              <w:t>ческого</w:t>
              <w:br/>
              <w:t xml:space="preserve">лиц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ле-</w:t>
              <w:br/>
              <w:t xml:space="preserve">фон, </w:t>
              <w:br/>
              <w:t xml:space="preserve">факс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денти-</w:t>
              <w:br/>
              <w:t>фикаци-</w:t>
              <w:br/>
              <w:t xml:space="preserve">онный  </w:t>
              <w:br/>
              <w:t xml:space="preserve">номер  </w:t>
              <w:br/>
              <w:t>налого-</w:t>
              <w:br/>
              <w:t xml:space="preserve">пла-   </w:t>
              <w:br/>
              <w:t>тельщи-</w:t>
              <w:br/>
              <w:t xml:space="preserve">ка     </w:t>
              <w:br/>
              <w:t xml:space="preserve">(ИНН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орма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(код  </w:t>
              <w:br/>
              <w:t xml:space="preserve">ОКФС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 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(код  </w:t>
              <w:br/>
              <w:t xml:space="preserve">по    </w:t>
              <w:br/>
              <w:t>ОКВЭД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- </w:t>
              <w:br/>
              <w:t xml:space="preserve">няя   </w:t>
              <w:br/>
              <w:t xml:space="preserve">чис-  </w:t>
              <w:br/>
              <w:t xml:space="preserve">лен-  </w:t>
              <w:br/>
              <w:t xml:space="preserve">ность </w:t>
              <w:br/>
              <w:t>работ-</w:t>
              <w:br/>
              <w:t xml:space="preserve">ников </w:t>
              <w:br/>
              <w:t>хозяй-</w:t>
              <w:br/>
              <w:t>ствую-</w:t>
              <w:br/>
              <w:t xml:space="preserve">щего  </w:t>
              <w:br/>
              <w:t xml:space="preserve">субъ- </w:t>
              <w:br/>
              <w:t xml:space="preserve">екта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о-</w:t>
              <w:br/>
              <w:t xml:space="preserve">соб </w:t>
              <w:br/>
              <w:t>тор-</w:t>
              <w:br/>
              <w:t>гов-</w:t>
              <w:br/>
              <w:t xml:space="preserve">ли  </w:t>
              <w:br/>
              <w:t xml:space="preserve">&lt;2&gt;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д   </w:t>
              <w:br/>
              <w:t xml:space="preserve">ОКПО, </w:t>
              <w:br/>
              <w:t xml:space="preserve">иден- </w:t>
              <w:br/>
              <w:t xml:space="preserve">тифи- </w:t>
              <w:br/>
              <w:t xml:space="preserve">каци- </w:t>
              <w:br/>
              <w:t xml:space="preserve">онный </w:t>
              <w:br/>
              <w:t xml:space="preserve">код   </w:t>
              <w:br/>
              <w:t>терри-</w:t>
              <w:br/>
              <w:t xml:space="preserve">тори- </w:t>
              <w:br/>
              <w:t>ально-</w:t>
              <w:br/>
              <w:t xml:space="preserve">обо-  </w:t>
              <w:br/>
              <w:t xml:space="preserve">соб-  </w:t>
              <w:br/>
              <w:t xml:space="preserve">лен-  </w:t>
              <w:br/>
              <w:t xml:space="preserve">ного  </w:t>
              <w:br/>
              <w:t>струк-</w:t>
              <w:br/>
              <w:t xml:space="preserve">тур-  </w:t>
              <w:br/>
              <w:t xml:space="preserve">ного  </w:t>
              <w:br/>
              <w:t xml:space="preserve">под-  </w:t>
              <w:br/>
              <w:t>разде-</w:t>
              <w:br/>
              <w:t xml:space="preserve">ления </w:t>
              <w:br/>
              <w:t xml:space="preserve">&lt;3&gt;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- </w:t>
              <w:br/>
              <w:t>нование</w:t>
              <w:br/>
              <w:t xml:space="preserve">торго- </w:t>
              <w:br/>
              <w:t xml:space="preserve">вого   </w:t>
              <w:br/>
              <w:t>объек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ак-  </w:t>
              <w:br/>
              <w:t>тичес-</w:t>
              <w:br/>
              <w:t xml:space="preserve">кий   </w:t>
              <w:br/>
              <w:t xml:space="preserve">адрес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.И.О. </w:t>
              <w:br/>
              <w:t>руково-</w:t>
              <w:br/>
              <w:t xml:space="preserve">дителя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- </w:t>
              <w:br/>
              <w:t xml:space="preserve">ле- </w:t>
              <w:br/>
              <w:t>фон,</w:t>
              <w:br/>
              <w:t>факс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д по </w:t>
              <w:br/>
              <w:t xml:space="preserve">терри- </w:t>
              <w:br/>
              <w:t xml:space="preserve">ториям </w:t>
              <w:br/>
              <w:t>муници-</w:t>
              <w:br/>
              <w:t>пальных</w:t>
              <w:br/>
              <w:t>образо-</w:t>
              <w:br/>
              <w:t xml:space="preserve">ваний  </w:t>
              <w:br/>
              <w:t>(ОКТМО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 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(код  </w:t>
              <w:br/>
              <w:t xml:space="preserve">по    </w:t>
              <w:br/>
              <w:t>ОКВЭД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ип   </w:t>
              <w:br/>
              <w:t>торго-</w:t>
              <w:br/>
              <w:t xml:space="preserve">вого  </w:t>
              <w:br/>
              <w:t>объек-</w:t>
              <w:br/>
              <w:t>та &lt;4&gt;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   </w:t>
              <w:br/>
              <w:t>торго-</w:t>
              <w:br/>
              <w:t xml:space="preserve">вого  </w:t>
              <w:br/>
              <w:t>объек-</w:t>
              <w:br/>
              <w:t>та &lt;5&gt;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лощадь (м2)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- </w:t>
              <w:br/>
              <w:t xml:space="preserve">няя   </w:t>
              <w:br/>
              <w:t xml:space="preserve">чис-  </w:t>
              <w:br/>
              <w:t xml:space="preserve">лен-  </w:t>
              <w:br/>
              <w:t xml:space="preserve">ность </w:t>
              <w:br/>
              <w:t>работ-</w:t>
              <w:br/>
              <w:t xml:space="preserve">ников </w:t>
              <w:br/>
              <w:t>торго-</w:t>
              <w:br/>
              <w:t xml:space="preserve">вого  </w:t>
              <w:br/>
              <w:t>объек-</w:t>
              <w:br/>
              <w:t xml:space="preserve">та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-   </w:t>
              <w:br/>
              <w:t xml:space="preserve">гист- </w:t>
              <w:br/>
              <w:t xml:space="preserve">рации </w:t>
              <w:br/>
              <w:t>в тор-</w:t>
              <w:br/>
              <w:t xml:space="preserve">говом </w:t>
              <w:br/>
              <w:t>реест-</w:t>
              <w:br/>
              <w:t xml:space="preserve">ре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не-  </w:t>
              <w:br/>
              <w:t xml:space="preserve">сения </w:t>
              <w:br/>
              <w:t xml:space="preserve">изме- </w:t>
              <w:br/>
              <w:t xml:space="preserve">нений </w:t>
              <w:br/>
              <w:t>в тор-</w:t>
              <w:br/>
              <w:t xml:space="preserve">говом </w:t>
              <w:br/>
              <w:t>реест-</w:t>
              <w:br/>
              <w:t xml:space="preserve">ре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склю- </w:t>
              <w:br/>
              <w:t xml:space="preserve">чения  </w:t>
              <w:br/>
              <w:t xml:space="preserve">инфор- </w:t>
              <w:br/>
              <w:t xml:space="preserve">мации  </w:t>
              <w:br/>
              <w:t>из тор-</w:t>
              <w:br/>
              <w:t xml:space="preserve">гового </w:t>
              <w:br/>
              <w:t>реестра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ая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оргового  </w:t>
              <w:br/>
              <w:t xml:space="preserve">объекта &lt;6&gt;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    </w:t>
              <w:br/>
              <w:t xml:space="preserve">праве </w:t>
              <w:br/>
              <w:t>собст-</w:t>
              <w:br/>
              <w:t xml:space="preserve">вен-  </w:t>
              <w:br/>
              <w:t xml:space="preserve">ност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ое  </w:t>
              <w:br/>
              <w:t>закон-</w:t>
              <w:br/>
              <w:t xml:space="preserve">ное   </w:t>
              <w:br/>
              <w:t xml:space="preserve">осно- </w:t>
              <w:br/>
              <w:t>вание,</w:t>
              <w:br/>
              <w:t>в т.ч.</w:t>
              <w:br/>
              <w:t>арен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    </w:t>
              <w:br/>
              <w:t xml:space="preserve">праве </w:t>
              <w:br/>
              <w:t>собст-</w:t>
              <w:br/>
              <w:t xml:space="preserve">вен-  </w:t>
              <w:br/>
              <w:t xml:space="preserve">ност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ое  </w:t>
              <w:br/>
              <w:t>закон-</w:t>
              <w:br/>
              <w:t xml:space="preserve">ное   </w:t>
              <w:br/>
              <w:t xml:space="preserve">осно- </w:t>
              <w:br/>
              <w:t>вание,</w:t>
              <w:br/>
              <w:t>в т.ч.</w:t>
              <w:br/>
              <w:t>аренда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0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&lt;1&gt; Восьмизначный код для юридических лиц, десятизначный код для индивидуальных предпринима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&lt;2&gt; Указывается способ торговли - с использованием торговых объектов или без использования торговы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&lt;3&gt; Четырнадцатизначный к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&lt;4&gt; Указывается тип торгового объекта, используемого для торговой деятельности, - стационарный торговый объект или нестационарный торговый объек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&lt;5&gt; Указывается вид торгового объек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универсальный магазин (гипермаркет, универмаг, универмаг "Детский мир", магазин-склад, супермаркет, универсам, гастроном, товары повседневного спроса, друго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пециализированный продовольственный магазин ("Рыба", "Мясо", "Колбасы", "Алкогольные напитки и минеральные воды", друго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пециализированный непродовольственный магазин ("Мебель", "Хозтовары", "Электротовары", "Одежда", "Обувь", "Ткани", "Книги", друго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неспециализированный продовольственный магазин (продукты, минимаркет, друго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неспециализированный непродовольственный магазин (Дом торговли, все для дома, товары для детей, товары для женщин, промтовары, комиссионный магазин, друго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неспециализированные магазины со смешанным ассортимент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ные объекты (павильон, палатка (киоск), автозаправочная станция, аптеки и аптечные магазины, аптечные киоски и пункт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&lt;6&gt; В соответствии с пунктом 7 статьей 2 Федерального закона от 28 декабря 2009 г. N 381-ФЗ "Об основах государственного регулирования торговой деятельности в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II. Сведения о хозяйствующих субъектах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существляющих поставки товаров (за исключ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роизводителей товаров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267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945"/>
        <w:gridCol w:w="1080"/>
        <w:gridCol w:w="945"/>
        <w:gridCol w:w="945"/>
        <w:gridCol w:w="945"/>
        <w:gridCol w:w="1080"/>
        <w:gridCol w:w="1080"/>
        <w:gridCol w:w="810"/>
        <w:gridCol w:w="1080"/>
        <w:gridCol w:w="945"/>
        <w:gridCol w:w="945"/>
        <w:gridCol w:w="945"/>
        <w:gridCol w:w="945"/>
        <w:gridCol w:w="1080"/>
        <w:gridCol w:w="945"/>
        <w:gridCol w:w="1080"/>
        <w:gridCol w:w="675"/>
        <w:gridCol w:w="1080"/>
        <w:gridCol w:w="945"/>
        <w:gridCol w:w="1215"/>
        <w:gridCol w:w="945"/>
        <w:gridCol w:w="1215"/>
        <w:gridCol w:w="945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формация о юридическом лице или индивидуальном предпринимателе   </w:t>
            </w:r>
          </w:p>
        </w:tc>
        <w:tc>
          <w:tcPr>
            <w:tcW w:w="120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формация об объектах хозяйствующего субъекта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-   </w:t>
              <w:br/>
              <w:t xml:space="preserve">гист- </w:t>
              <w:br/>
              <w:t xml:space="preserve">раци- </w:t>
              <w:br/>
              <w:t xml:space="preserve">онный </w:t>
              <w:br/>
              <w:t xml:space="preserve">номер </w:t>
              <w:br/>
              <w:t>в тор-</w:t>
              <w:br/>
              <w:t xml:space="preserve">говом </w:t>
              <w:br/>
              <w:t xml:space="preserve">ре-   </w:t>
              <w:br/>
              <w:t xml:space="preserve">естре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ата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рга- </w:t>
              <w:br/>
              <w:t xml:space="preserve">низа- </w:t>
              <w:br/>
              <w:t xml:space="preserve">цион- </w:t>
              <w:br/>
              <w:t xml:space="preserve">но-   </w:t>
              <w:br/>
              <w:t>право-</w:t>
              <w:br/>
              <w:t xml:space="preserve">вая   </w:t>
              <w:br/>
              <w:t xml:space="preserve">форма </w:t>
              <w:br/>
              <w:t xml:space="preserve">(код  </w:t>
              <w:br/>
              <w:t xml:space="preserve">по    </w:t>
              <w:br/>
              <w:t>ОКОПФ)</w:t>
              <w:br/>
              <w:t xml:space="preserve">&lt;1&gt;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д по</w:t>
              <w:br/>
              <w:t xml:space="preserve">Обще- </w:t>
              <w:br/>
              <w:t xml:space="preserve">рос-  </w:t>
              <w:br/>
              <w:t xml:space="preserve">сий-  </w:t>
              <w:br/>
              <w:t xml:space="preserve">скому </w:t>
              <w:br/>
              <w:t xml:space="preserve">клас- </w:t>
              <w:br/>
              <w:t xml:space="preserve">сифи- </w:t>
              <w:br/>
              <w:t>катору</w:t>
              <w:br/>
              <w:t xml:space="preserve">пред- </w:t>
              <w:br/>
              <w:t xml:space="preserve">прия- </w:t>
              <w:br/>
              <w:t xml:space="preserve">тий и </w:t>
              <w:br/>
              <w:t xml:space="preserve">орга- </w:t>
              <w:br/>
              <w:t xml:space="preserve">низа- </w:t>
              <w:br/>
              <w:t xml:space="preserve">ций   </w:t>
              <w:br/>
              <w:t>(ОКПО)</w:t>
              <w:br/>
              <w:t xml:space="preserve">&lt;1&gt;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орга- </w:t>
              <w:br/>
              <w:t xml:space="preserve">низа- </w:t>
              <w:br/>
              <w:t xml:space="preserve">ции/  </w:t>
              <w:br/>
              <w:t xml:space="preserve">инди- </w:t>
              <w:br/>
              <w:t xml:space="preserve">виду- </w:t>
              <w:br/>
              <w:t>альный</w:t>
              <w:br/>
              <w:t xml:space="preserve">пред- </w:t>
              <w:br/>
              <w:t>прини-</w:t>
              <w:br/>
              <w:t>мате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.И.О. </w:t>
              <w:br/>
              <w:t>руково-</w:t>
              <w:br/>
              <w:t xml:space="preserve">дителя </w:t>
              <w:br/>
              <w:t xml:space="preserve">юриди- </w:t>
              <w:br/>
              <w:t>ческого</w:t>
              <w:br/>
              <w:t xml:space="preserve">лиц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юриди- </w:t>
              <w:br/>
              <w:t xml:space="preserve">ческий </w:t>
              <w:br/>
              <w:t xml:space="preserve">адрес  </w:t>
              <w:br/>
              <w:t xml:space="preserve">юриди- </w:t>
              <w:br/>
              <w:t>ческого</w:t>
              <w:br/>
              <w:t xml:space="preserve">лиц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ле-</w:t>
              <w:br/>
              <w:t xml:space="preserve">фон, </w:t>
              <w:br/>
              <w:t xml:space="preserve">факс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денти-</w:t>
              <w:br/>
              <w:t>фикаци-</w:t>
              <w:br/>
              <w:t xml:space="preserve">онный  </w:t>
              <w:br/>
              <w:t xml:space="preserve">номер  </w:t>
              <w:br/>
              <w:t>налого-</w:t>
              <w:br/>
              <w:t xml:space="preserve">пла-   </w:t>
              <w:br/>
              <w:t>тельщи-</w:t>
              <w:br/>
              <w:t xml:space="preserve">ка     </w:t>
              <w:br/>
              <w:t xml:space="preserve">(ИНН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орма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(код  </w:t>
              <w:br/>
              <w:t xml:space="preserve">ОКФС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 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(код  </w:t>
              <w:br/>
              <w:t xml:space="preserve">по    </w:t>
              <w:br/>
              <w:t>ОКВЭД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- </w:t>
              <w:br/>
              <w:t xml:space="preserve">няя   </w:t>
              <w:br/>
              <w:t xml:space="preserve">чис-  </w:t>
              <w:br/>
              <w:t xml:space="preserve">лен-  </w:t>
              <w:br/>
              <w:t xml:space="preserve">ность </w:t>
              <w:br/>
              <w:t>работ-</w:t>
              <w:br/>
              <w:t xml:space="preserve">ников </w:t>
              <w:br/>
              <w:t>хозяй-</w:t>
              <w:br/>
              <w:t>ствую-</w:t>
              <w:br/>
              <w:t xml:space="preserve">щего  </w:t>
              <w:br/>
              <w:t xml:space="preserve">субъ- </w:t>
              <w:br/>
              <w:t xml:space="preserve">ект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д   </w:t>
              <w:br/>
              <w:t xml:space="preserve">ОКПО, </w:t>
              <w:br/>
              <w:t xml:space="preserve">иден- </w:t>
              <w:br/>
              <w:t xml:space="preserve">тифи- </w:t>
              <w:br/>
              <w:t xml:space="preserve">каци- </w:t>
              <w:br/>
              <w:t xml:space="preserve">онный </w:t>
              <w:br/>
              <w:t xml:space="preserve">код   </w:t>
              <w:br/>
              <w:t>терри-</w:t>
              <w:br/>
              <w:t xml:space="preserve">тори- </w:t>
              <w:br/>
              <w:t>ально-</w:t>
              <w:br/>
              <w:t xml:space="preserve">обо-  </w:t>
              <w:br/>
              <w:t xml:space="preserve">соб-  </w:t>
              <w:br/>
              <w:t xml:space="preserve">лен-  </w:t>
              <w:br/>
              <w:t xml:space="preserve">ного  </w:t>
              <w:br/>
              <w:t>струк-</w:t>
              <w:br/>
              <w:t xml:space="preserve">тур-  </w:t>
              <w:br/>
              <w:t xml:space="preserve">ного  </w:t>
              <w:br/>
              <w:t xml:space="preserve">под-  </w:t>
              <w:br/>
              <w:t>разде-</w:t>
              <w:br/>
              <w:t xml:space="preserve">ления </w:t>
              <w:br/>
              <w:t xml:space="preserve">&lt;2&gt;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- </w:t>
              <w:br/>
              <w:t>нование</w:t>
              <w:br/>
              <w:t>объек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ак-  </w:t>
              <w:br/>
              <w:t>тичес-</w:t>
              <w:br/>
              <w:t xml:space="preserve">кий   </w:t>
              <w:br/>
              <w:t xml:space="preserve">адрес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.И.О. </w:t>
              <w:br/>
              <w:t>руково-</w:t>
              <w:br/>
              <w:t xml:space="preserve">дителя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- </w:t>
              <w:br/>
              <w:t xml:space="preserve">ле- </w:t>
              <w:br/>
              <w:t>фон,</w:t>
              <w:br/>
              <w:t>факс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д по </w:t>
              <w:br/>
              <w:t xml:space="preserve">терри- </w:t>
              <w:br/>
              <w:t xml:space="preserve">ториям </w:t>
              <w:br/>
              <w:t>муници-</w:t>
              <w:br/>
              <w:t>пальных</w:t>
              <w:br/>
              <w:t>образо-</w:t>
              <w:br/>
              <w:t xml:space="preserve">ваний  </w:t>
              <w:br/>
              <w:t>(ОКТМО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 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(код  </w:t>
              <w:br/>
              <w:t xml:space="preserve">по    </w:t>
              <w:br/>
              <w:t>ОКВЭД)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кладское   </w:t>
              <w:br/>
              <w:t xml:space="preserve">помещение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зер-  </w:t>
              <w:br/>
              <w:t xml:space="preserve">вуар,   </w:t>
              <w:br/>
              <w:t xml:space="preserve">цистер- </w:t>
              <w:br/>
              <w:t xml:space="preserve">на и    </w:t>
              <w:br/>
              <w:t xml:space="preserve">другие  </w:t>
              <w:br/>
              <w:t xml:space="preserve">емкости </w:t>
              <w:br/>
              <w:t>для хра-</w:t>
              <w:br/>
              <w:t xml:space="preserve">нения   </w:t>
              <w:br/>
              <w:t xml:space="preserve">нефте-  </w:t>
              <w:br/>
              <w:t xml:space="preserve">продук- </w:t>
              <w:br/>
              <w:t xml:space="preserve">тов,    </w:t>
              <w:br/>
              <w:t xml:space="preserve">объем,  </w:t>
              <w:br/>
              <w:t xml:space="preserve">м3   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олодильники,</w:t>
              <w:br/>
              <w:t xml:space="preserve">объем едино- </w:t>
              <w:br/>
              <w:t xml:space="preserve">временного   </w:t>
              <w:br/>
              <w:t xml:space="preserve">хранения     </w:t>
              <w:br/>
              <w:t xml:space="preserve">товаров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яя</w:t>
              <w:br/>
              <w:t>числен-</w:t>
              <w:br/>
              <w:t xml:space="preserve">ность  </w:t>
              <w:br/>
              <w:t xml:space="preserve">работ- </w:t>
              <w:br/>
              <w:t xml:space="preserve">ников  </w:t>
            </w:r>
          </w:p>
        </w:tc>
      </w:tr>
      <w:tr>
        <w:trPr>
          <w:trHeight w:val="276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-   </w:t>
              <w:br/>
              <w:t xml:space="preserve">гист- </w:t>
              <w:br/>
              <w:t xml:space="preserve">рации </w:t>
              <w:br/>
              <w:t>в тор-</w:t>
              <w:br/>
              <w:t xml:space="preserve">говом </w:t>
              <w:br/>
              <w:t>реест-</w:t>
              <w:br/>
              <w:t xml:space="preserve">ре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не-  </w:t>
              <w:br/>
              <w:t xml:space="preserve">сения </w:t>
              <w:br/>
              <w:t xml:space="preserve">изме- </w:t>
              <w:br/>
              <w:t xml:space="preserve">нений </w:t>
              <w:br/>
              <w:t>в тор-</w:t>
              <w:br/>
              <w:t xml:space="preserve">говый </w:t>
              <w:br/>
              <w:t>реестр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склю- </w:t>
              <w:br/>
              <w:t xml:space="preserve">чения  </w:t>
              <w:br/>
              <w:t xml:space="preserve">инфор- </w:t>
              <w:br/>
              <w:t xml:space="preserve">мации  </w:t>
              <w:br/>
              <w:t>из тор-</w:t>
              <w:br/>
              <w:t xml:space="preserve">гового </w:t>
              <w:br/>
              <w:t>реестра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щадь,</w:t>
              <w:br/>
              <w:t xml:space="preserve">м2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,</w:t>
              <w:br/>
              <w:t xml:space="preserve">м3  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7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&lt;1&gt; Восьмизначный код для юридических лиц, десятизначный код для индивидуальных предпринима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&lt;2&gt; Четырнадцатизначный к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III. Основные показатели, характеризующие состоя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торговли на территории субъект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560"/>
        <w:gridCol w:w="175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казатели субъекта Российской Федерации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орот розничной торговли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лн. руб.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декс физического объема оборота розничной торговли   </w:t>
              <w:br/>
              <w:t xml:space="preserve">(к соответствующему периоду прошлого года)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%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орот розничной торговли на душу населения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4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орот оптовой торговли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лн. руб.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5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декс физического объема оборота оптовой торговли (к  </w:t>
              <w:br/>
              <w:t xml:space="preserve">соответствующему периоду прошлого года)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%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6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ля торговли в ВРП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%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7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ля торговли в налоговых платежах, поступивших в      </w:t>
              <w:br/>
              <w:t xml:space="preserve">бюджетную систему Российской Федерации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%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орот розничной торговли пищевыми продуктами, включая </w:t>
              <w:br/>
              <w:t xml:space="preserve">напитки, и табачными изделиями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лн. руб.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9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декс физического объема оборота розничной торговли   </w:t>
              <w:br/>
              <w:t xml:space="preserve">пищевыми продуктами, включая напитки, и табачными      </w:t>
              <w:br/>
              <w:t xml:space="preserve">изделиями (к соответствующему периоду прошлого года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%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0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орот розничной торговли непродовольственными         </w:t>
              <w:br/>
              <w:t xml:space="preserve">товарами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лн. руб.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1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декс физического объема оборота розничной торговли   </w:t>
              <w:br/>
              <w:t xml:space="preserve">непродовольственными товарами (к соответствующему      </w:t>
              <w:br/>
              <w:t xml:space="preserve">периоду прошлого года)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%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2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дельный вес пищевых продуктов, включая напитки, и     </w:t>
              <w:br/>
              <w:t xml:space="preserve">табачных изделий в структуре оборота розничной         </w:t>
              <w:br/>
              <w:t xml:space="preserve">торговли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%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3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дельный вес непродовольственных товаров в структуре   </w:t>
              <w:br/>
              <w:t xml:space="preserve">оборота розничной торговли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%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4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продаж товаров на розничных рынках и ярмарках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лн. руб.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5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декс физического объема продаж товаров на розничных  </w:t>
              <w:br/>
              <w:t xml:space="preserve">рынках и ярмарках (к соответствующему периоду прошлого </w:t>
              <w:br/>
              <w:t xml:space="preserve">года)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%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6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орот розничной торговли торгующих организаций и      </w:t>
              <w:br/>
              <w:t xml:space="preserve">индивидуальных предпринимателей вне рынка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лн. руб.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7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декс физического объема оборота розничной торговли   </w:t>
              <w:br/>
              <w:t xml:space="preserve">торгующих организаций и индивидуальных                 </w:t>
              <w:br/>
              <w:t xml:space="preserve">предпринимателей вне рынка (к соответствующему периоду </w:t>
              <w:br/>
              <w:t xml:space="preserve">прошлого года)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%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8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дельный вес продажи на розничных рынках и ярмарках в  </w:t>
              <w:br/>
              <w:t xml:space="preserve">обороте розничной торговли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%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9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дельный вес сетевых торговых структур в общем объеме  </w:t>
              <w:br/>
              <w:t xml:space="preserve">оборота розничной торговли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%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дельный вес оборота розничной торговли субъектов      </w:t>
              <w:br/>
              <w:t xml:space="preserve">малого предпринимательства в общем обороте розничной   </w:t>
              <w:br/>
              <w:t xml:space="preserve">торговли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%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1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дельный вес оборота розничной торговли индивидуальных </w:t>
              <w:br/>
              <w:t xml:space="preserve">предпринимателей вне рынка в общем обороте розничной   </w:t>
              <w:br/>
              <w:t xml:space="preserve">торговли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%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2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ля малых предприятий розничной торговли в общем      </w:t>
              <w:br/>
              <w:t xml:space="preserve">числе малых предприятий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%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3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ля малых предприятий оптовой торговли в общем числе  </w:t>
              <w:br/>
              <w:t xml:space="preserve">малых предприятий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%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4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ля индивидуальных предпринимателей, занятых в        </w:t>
              <w:br/>
              <w:t xml:space="preserve">торговле, в общем количестве индивидуальных            </w:t>
              <w:br/>
              <w:t xml:space="preserve">предпринимателей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%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5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сленность занятых в розничной торговле, кроме        </w:t>
              <w:br/>
              <w:t xml:space="preserve">торговли автотранспортными средствами и мотоциклами;   </w:t>
              <w:br/>
              <w:t xml:space="preserve">ремонте бытовых изделий и предметов личного            </w:t>
              <w:br/>
              <w:t xml:space="preserve">пользования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ыс. чел.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6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сленность занятых в оптовой торговле, включая        </w:t>
              <w:br/>
              <w:t xml:space="preserve">торговлю через агентов, кроме торговли                 </w:t>
              <w:br/>
              <w:t xml:space="preserve">автотранспортными средствами и мотоциклами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ыс. чел.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7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дельный вес занятых в торговле от общего количества   </w:t>
              <w:br/>
              <w:t xml:space="preserve">занятых в экономике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%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8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емесячная начисленная заработная плата работников </w:t>
              <w:br/>
              <w:t xml:space="preserve">предприятий торговли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уб.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9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есписочная численность работников организаций     </w:t>
              <w:br/>
              <w:t xml:space="preserve">торговли &lt;1&gt;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ыс. чел.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0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остранные инвестиции в торговлю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ыс. долл.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1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дельный вес иностранных инвестиций в торговлю в общем </w:t>
              <w:br/>
              <w:t xml:space="preserve">объеме иностранных инвестиций в экономику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%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2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вестиции в основной капитал, направленные на         </w:t>
              <w:br/>
              <w:t xml:space="preserve">развитие торговли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лн. руб.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3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дельный вес инвестиций в торговлю в общем объеме      </w:t>
              <w:br/>
              <w:t xml:space="preserve">инвестиций в основной капитал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%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4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ровень рентабельности к выручке от продажи товаров,   </w:t>
              <w:br/>
              <w:t xml:space="preserve">продукции (работ, услуг) организаций оптовой торговли, </w:t>
              <w:br/>
              <w:t xml:space="preserve">включая торговлю через агентов, кроме торговли         </w:t>
              <w:br/>
              <w:t xml:space="preserve">автотранспортными средствами и мотоциклами (без        </w:t>
              <w:br/>
              <w:t xml:space="preserve">субъектов малого предпринимательства)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%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5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ровень рентабельности к выручке от продажи товаров,   </w:t>
              <w:br/>
              <w:t xml:space="preserve">продукции (работ, услуг) организаций розничной         </w:t>
              <w:br/>
              <w:t xml:space="preserve">торговли, кроме торговли автотранспортными средствами  </w:t>
              <w:br/>
              <w:t xml:space="preserve">и мотоциклами; ремонта бытовых изделий и предметов     </w:t>
              <w:br/>
              <w:t xml:space="preserve">личного пользования (без субъектов малого              </w:t>
              <w:br/>
              <w:t xml:space="preserve">предпринимательства)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%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6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ля прибыльных организаций торговли к общему числу    </w:t>
              <w:br/>
              <w:t xml:space="preserve">организаций оптовой и розничной торговли (без          </w:t>
              <w:br/>
              <w:t xml:space="preserve">субъектов малого предпринимательства)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%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риказу Министерства промышленно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и торговл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16.07.2010 N 60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РЯДОК ФОРМИРОВАНИЯ ТОРГОВОГО РЕЕСТ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ая часть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Формирование торгового реестра субъекта Российской Федерации осуществляется органом государственной власти субъекта Российской Федерации путем внесения в него сведений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а также о состоянии торговли на территории соответствующего субъект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Внесение сведений в торговый реестр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Внесение сведений о хозяйствующих субъектах, осуществляющих торговую деятельность, и внесение сведений о хозяйствующих субъектах, осуществляющих поставки товаров (за исключением производителей товаров), производи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по заявлению хозяйствующего субъекта о внесении сведений в торговый реестр с приложением необходимой информации, указанной в приложениях 1,2 и 3 к настоящему Порядку, а также следующих докумен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заверенной в установленном порядке копии свидетельства о государственной регистрации юридического лица или индивидуального предпринима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заверенной в установленном порядке копии свидетельства о постановке на учет в налоговом органе по месту нахождения на территории Российской Федерации (кроме случаев, когда заверенная в установленном порядке отметка о постановке на учет в налоговой инспекции сделана на свидетельстве о государственной регистрации, с указанием идентификационного номера налогоплательщика (ИНН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документов или их копий, подтверждающих информацию хозяйствующего субъекта, осуществляющего торговую деятельность, о принадлежащих ему торговых объект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документов или их копий, подтверждающих информацию хозяйствующего субъекта об объектах хозяйствующего субъекта, осуществляющего поставки това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ы, указанные в подпунктах «в» и «г», предоставляются на каждый объект, вносимый в торговый реестр. После внесения сведений документы возвращаются хозяйствующему субъект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по результатам сбора сведений органом государственной власти субъекта Российской Федерации и осуществляется на основании акта данного органа государственной в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 Внесение сведений в торговый реестр о состоянии торговли на территории субъекта Российской Федерации осуществляется органом государственной власти субъекта Российской Федерации путем формирования Раздела </w:t>
      </w:r>
      <w:r>
        <w:rPr>
          <w:lang w:val="en-US"/>
        </w:rPr>
        <w:t>III</w:t>
      </w:r>
      <w:r>
        <w:rPr/>
        <w:t xml:space="preserve"> торгового реестра по соответствующим формам федерального статистического наблю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Изменение (исключение) сведений, содержащихс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в торговом реестр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Внесение изменений и (или) исключение сведений, содержащихся в торговом реестре, производи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по заявлению хозяйствующего субъекта, включенного в торговый реестр, о внесении изменений и (или) исключении све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по результатам сбора сведений органом государственной власти субъекта Российской Федерации и осуществляется на основании акта данного органа государственной в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 формирова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торгового реестр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(Рекомендуемое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Информац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о хозяйствующем субъекте, представляемая заявител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для внесения в торговый реестр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┬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   │Наименование организации (для юридического лица)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2   │Торговая марка (бренд), под которой действует хозяйствующий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ъект     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2.1 │            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2.2 │            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┬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3   │Юридический адрес (для     │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юридического лица)         │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4   │Ф.И.О. руководителя (для   │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юридического лица)         │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5   │Индивидуальный             │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приниматель            │______________________________________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.И.О. индивидуального предпринимателя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6   │Место жительства           │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изического лица,          │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регистрированного в      │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честве индивидуального   │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принимателя            │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7   │Телефон, факс              │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для юридического лица;    │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дивидуального            │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принимателя)           │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 ___________________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омер телефона       номер факса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8   │Код по Общероссийскому     │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лассификатору предприятий │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организаций (ОКПО)       │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9   │Идентификационный номер    │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логоплательщика (ИНН)    │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0  │Форма собственности (Код   │                             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ОКФС)                   │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1  │Организационно-правовая    │                             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орма (Код по ОКОПФ)       │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2  │Вид деятельности (Код по   │                             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КВЭД)                     │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3  │Средняя численность        │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ников хозяйствующего  │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ъекта                   │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┼──────────────────────┬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4  │Способ торговли (отметить) │с использованием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орговых объектов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┼─────────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 использования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оргового объекта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┴───────────────────────────┴──────────────────────┴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 формирова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торгового реестр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(Рекомендуемое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Информац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 торговых объектах хозяйствующего субъект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осуществляющего торговую деятельность, представляема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для внесения в торговый реест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наименование хозяйствующего субъекта: юридического лиц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индивидуального предпринимател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. Наименование торгового объекта 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8910" w:type="dxa"/>
        <w:jc w:val="left"/>
        <w:tblInd w:w="10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2565"/>
      </w:tblGrid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д ОКПО, идентификационный код               </w:t>
              <w:br/>
              <w:t xml:space="preserve">территориально-обособленного структурного     </w:t>
              <w:br/>
              <w:t xml:space="preserve">подразделения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2. Фактический адрес 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3510" w:type="dxa"/>
        <w:jc w:val="left"/>
        <w:tblInd w:w="52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350"/>
      </w:tblGrid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д по ОКТМО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3. Телефон, факс 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4. Основной вид деятельности 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3510" w:type="dxa"/>
        <w:jc w:val="left"/>
        <w:tblInd w:w="52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350"/>
      </w:tblGrid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д по ОКВЭД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5. Тип торгового объек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3510" w:type="dxa"/>
        <w:jc w:val="left"/>
        <w:tblInd w:w="52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350"/>
      </w:tblGrid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мет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ационарный   </w:t>
              <w:br/>
              <w:t>торговый объек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тационарный </w:t>
              <w:br/>
              <w:t>торговый объек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6. Вид торгового объек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7020" w:type="dxa"/>
        <w:jc w:val="left"/>
        <w:tblInd w:w="17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350"/>
      </w:tblGrid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метка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ниверсальный магазин, в т.ч.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ипермаркет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нивермаг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нивермаг "Детский мир"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агазин-склад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ермаркет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ниверсам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астроном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овары повседневного спроса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ругое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ециализированный                       </w:t>
              <w:br/>
              <w:t xml:space="preserve">продовольственный магазин, в т.ч.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"Рыба"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"Мясо"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"Колбасы"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"Алкогольные напитки и минеральные воды"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ругое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ециализированный непродовольственный   </w:t>
              <w:br/>
              <w:t xml:space="preserve">магазин, в т.ч.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"Мебель"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"Хозтовары"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"Электротовары"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"Одежда"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"Обувь"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"Ткани"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"Книги"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ругое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пециализированный продовольственный   </w:t>
              <w:br/>
              <w:t xml:space="preserve">магазин, в т.ч.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дукты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инимаркет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ругое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пециализированный непродовольственный </w:t>
              <w:br/>
              <w:t xml:space="preserve">магазин, в т.ч.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м торговли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 для дома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овары для детей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овары для женщин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мтовары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миссионный магазин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ругое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пециализированные магазины со         </w:t>
              <w:br/>
              <w:t xml:space="preserve">смешанным ассортиментом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ые объекты, в т.ч.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авильон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алатка (киоск)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втозаправочная станция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"Аптеки и аптечные магазины"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птечные киоски и пункты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7. Основные показател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Наименование показателя              │ Значение показателя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щая площадь (кв. м)                              │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на праве собственности (кв. м)        │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ное законное основание, в т.ч. аренда (кв. м)  │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Площадь торгового объекта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│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всего (кв. м)                                    │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на праве собственности (кв. м)        │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ное законное основание, в т.ч. аренда (кв. м)  │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едняя численность работников                     │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&lt;1&gt; В соответствии с </w:t>
      </w:r>
      <w:hyperlink r:id="rId3">
        <w:r>
          <w:rPr>
            <w:rStyle w:val="InternetLink"/>
          </w:rPr>
          <w:t xml:space="preserve">пунктом 7 статьи2 </w:t>
        </w:r>
      </w:hyperlink>
      <w:r>
        <w:rPr/>
        <w:t xml:space="preserve"> Федерального закона от 28 декабря 2009 г. N 381-ФЗ "Об основах государственного регулирования торговой деятельности в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 формирова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торгового реестр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(Рекомендуемое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Информац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об объектах хозяйствующего субъекта, осуществляющ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тавки товаров, предоставляемая для внесения в торговый реест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наименование хозяйствующего субъекта: юридического лиц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индивидуального предпринимател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. Наименование объекта 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6345" w:type="dxa"/>
        <w:jc w:val="left"/>
        <w:tblInd w:w="26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620"/>
      </w:tblGrid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д по ОКПО, идентификационный код</w:t>
              <w:br/>
              <w:t xml:space="preserve">территориально-обособленного      </w:t>
              <w:br/>
              <w:t xml:space="preserve">структурного подразделения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2. Фактический адрес 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3510" w:type="dxa"/>
        <w:jc w:val="left"/>
        <w:tblInd w:w="52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350"/>
      </w:tblGrid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д по ОКТМО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3. Телефон, факс 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4. Основной вид деятельности 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3510" w:type="dxa"/>
        <w:jc w:val="left"/>
        <w:tblInd w:w="52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350"/>
      </w:tblGrid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д по ОКВЭД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5. Основные показател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970"/>
        <w:gridCol w:w="3105"/>
      </w:tblGrid>
      <w:tr>
        <w:trPr>
          <w:trHeight w:val="240" w:hRule="atLeast"/>
          <w:cantSplit w:val="true"/>
        </w:trPr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показателя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чение показателя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кладское помещение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лощадь (кв. м)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(куб. м)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зервуар, цистерна и другие емкости для хранения </w:t>
              <w:br/>
              <w:t xml:space="preserve">- объем (куб. м)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Холодильники (объем         </w:t>
              <w:br/>
              <w:t xml:space="preserve">единовременного хранения    </w:t>
              <w:br/>
              <w:t xml:space="preserve">товара)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(куб. м)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(т)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яя численность работников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риказу Министерства промышленно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и торговл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16 июля 2010 г. N 60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РЕДОСТАВЛЕНИЯ ИНФОРМАЦИИ, СОДЕРЖАЩЕЙСЯ В ТОРГОВОМ РЕЕСТР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Настоящий Порядок определяет правила предоставления органами государственной власти субъекта Российской Федерации информации, содержащейся в торговом реестр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Информация, содержащаяся в торговом реестре, предоставляется уполномоченным органом государственной власти субъекта Российской Федерации, осуществляющим ведение торгового реестра, без взимания пл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Информация, содержащаяся в торговом реестре, предоста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 информационно-телекоммуникационной сети "Интернет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на основании письменных запросов физических и юридических лиц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на основании официальных запросов федеральных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Предоставление содержащейся в торговом реестре информации осуществляется уполномоченным органом государственной власти субъекта Российской Федерации в пятидневный срок со дня получения им соответствующего запроса. Отказ в предоставлении информации, содержащейся в торговом реестре,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Уполномоченный орган государственной власти субъекта Российской Федерации ежеквартально не позднее двадцатого числа месяца, следующего за отчетным кварталом, представляет в Министерство промышленности и торговли Российской Федерации и в Федеральную службу государственной статистики обобщенные с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4802;fld=134;dst=100182" TargetMode="External"/><Relationship Id="rId3" Type="http://schemas.openxmlformats.org/officeDocument/2006/relationships/hyperlink" Target="consultantplus://offline/main?base=LAW;n=108367;fld=134;dst=10003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6:00Z</dcterms:created>
  <dc:creator>BelomesyatsMY</dc:creator>
  <dc:description/>
  <cp:keywords/>
  <dc:language>en-US</dc:language>
  <cp:lastModifiedBy>BelomesyatsMY</cp:lastModifiedBy>
  <dcterms:modified xsi:type="dcterms:W3CDTF">2011-03-30T12:31:00Z</dcterms:modified>
  <cp:revision>5</cp:revision>
  <dc:subject/>
  <dc:title/>
</cp:coreProperties>
</file>