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ТДЕЛЬНЫХ ВОПРОСАХ ОРГАНИЗАЦИИ РОЗНИЧНЫХ РЫН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Саратовской областной Ду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18 апреля 200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Настоящий Закон в соответствии с </w:t>
      </w:r>
      <w:hyperlink r:id="rId2">
        <w:r>
          <w:rPr>
            <w:rStyle w:val="InternetLink"/>
            <w:rFonts w:cs="Calibri"/>
          </w:rPr>
          <w:t>Федеральным 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 направлен на регулирование отношений, связанных с организацией розничных рынков, а также с организацией и осуществлением деятельности по продаже товаров (выполнению работ, оказанию услуг) на розничных рынках на территории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Полномочия областной Думы в сфере организации розничных ры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К полномочиям областной Думы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) принятие законов в сфере организации розничных рынков на территории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) иные полномочи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Полномочия Правительства области в сфере организации розничных ры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К полномочиям Правительства обла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) утверждение плана организации рынков на территории области с указанием мест их расположения, количества и тип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) установление требований к торговому мест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) установление основных требований к планировке, перепланировке и застройке рынка, реконструкции и модернизации зданий, строений, сооружений и находящихся в них помещений и сроков введения их в действие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4) установление </w:t>
      </w:r>
      <w:hyperlink r:id="rId3">
        <w:r>
          <w:rPr>
            <w:rStyle w:val="InternetLink"/>
            <w:rFonts w:cs="Calibri"/>
          </w:rPr>
          <w:t>порядка</w:t>
        </w:r>
      </w:hyperlink>
      <w:r>
        <w:rPr>
          <w:rFonts w:cs="Calibri"/>
        </w:rPr>
        <w:t xml:space="preserve"> заключения договора о предоставлении торгового места и утверждение его типовой </w:t>
      </w:r>
      <w:hyperlink r:id="rId4">
        <w:r>
          <w:rPr>
            <w:rStyle w:val="InternetLink"/>
            <w:rFonts w:cs="Calibri"/>
          </w:rPr>
          <w:t>формы</w:t>
        </w:r>
      </w:hyperlink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5) установление порядка формирования и ведения реестра рынков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6) установление количества торговых мест на сельскохозяйственном рынке, предоставляемых для осуществления деятельности по продаже товаров товаропроизвод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7) иные полномочи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Порядок организации деятельности ярмарок вне пределов розничных ры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5">
        <w:r>
          <w:rPr>
            <w:rStyle w:val="InternetLink"/>
            <w:rFonts w:cs="Calibri"/>
          </w:rPr>
          <w:t>Порядок</w:t>
        </w:r>
      </w:hyperlink>
      <w:r>
        <w:rPr>
          <w:rFonts w:cs="Calibri"/>
        </w:rPr>
        <w:t xml:space="preserve"> организации деятельности ярмарок вне пределов розничных рынков и имеющих временный характер устанавливается нормативными правовыми актами Правительства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Органы местного самоуправления области, уполномоченные на выдачу разрешений на право организации рынков на территории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Разрешение на право организации рынка на территории муниципального района и городского округа выдается администрацией соответствующего муниципального района и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Настоящий Закон вступает в силу через десять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.Л.ИП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г. Сар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25 апреля 200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N 63-ЗС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000;fld=134;dst=100014" TargetMode="External"/><Relationship Id="rId3" Type="http://schemas.openxmlformats.org/officeDocument/2006/relationships/hyperlink" Target="consultantplus://offline/main?base=RLAW358;n=35896;fld=134;dst=100010" TargetMode="External"/><Relationship Id="rId4" Type="http://schemas.openxmlformats.org/officeDocument/2006/relationships/hyperlink" Target="consultantplus://offline/main?base=RLAW358;n=35896;fld=134;dst=100028" TargetMode="External"/><Relationship Id="rId5" Type="http://schemas.openxmlformats.org/officeDocument/2006/relationships/hyperlink" Target="consultantplus://offline/main?base=RLAW358;n=24610;fld=134;dst=1000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1:00Z</dcterms:created>
  <dc:creator>EfimovaMM</dc:creator>
  <dc:description/>
  <cp:keywords/>
  <dc:language>en-US</dc:language>
  <cp:lastModifiedBy>EfimovaMM</cp:lastModifiedBy>
  <dcterms:modified xsi:type="dcterms:W3CDTF">2011-10-11T12:40:00Z</dcterms:modified>
  <cp:revision>3</cp:revision>
  <dc:subject/>
  <dc:title/>
</cp:coreProperties>
</file>