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"/>
        <w:gridCol w:w="2525"/>
        <w:gridCol w:w="1965"/>
        <w:gridCol w:w="14026"/>
        <w:gridCol w:w="1761"/>
      </w:tblGrid>
      <w:tr>
        <w:trPr>
          <w:trHeight w:val="562" w:hRule="atLeast"/>
        </w:trPr>
        <w:tc>
          <w:tcPr>
            <w:tcW w:w="2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 РАЗМЕЩЕНИЯ  ИСКУССТВЕННОГО ОСВЕЩ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личество опор/светильников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км+м)</w:t>
            </w:r>
          </w:p>
        </w:tc>
        <w:tc>
          <w:tcPr>
            <w:tcW w:w="1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Месторасположение</w:t>
            </w:r>
          </w:p>
        </w:tc>
      </w:tr>
      <w:tr>
        <w:trPr>
          <w:trHeight w:val="284" w:hRule="atLeast"/>
        </w:trPr>
        <w:tc>
          <w:tcPr>
            <w:tcW w:w="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35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6-18, до перекрестка по ул. Гагарина, д.5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37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/д по ул. Гагарина ( от стоянки между  ул. Гагарина,20-17 до площади Централь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20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2 до перекрестка по ул. Гагарина, д.5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85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/1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71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по ул. Коваленко ( от</w:t>
            </w:r>
            <w:r>
              <w:rPr>
                <w:color w:val="000000"/>
                <w:sz w:val="28"/>
                <w:szCs w:val="28"/>
              </w:rPr>
              <w:t xml:space="preserve"> перекрестка по ул. Таманская до </w:t>
            </w:r>
            <w:r>
              <w:rPr>
                <w:sz w:val="28"/>
                <w:szCs w:val="28"/>
              </w:rPr>
              <w:t>Объездной дороги 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/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24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валенко (от перекрестка на Объездной дороге по ул. Коваленко, д. 15-17 до МДОУ" Детский сад №5 "Ромашка" г.о. ЗАТО "Светлый"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8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355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62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/9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275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по ул. Кузнецова (От площади Центральная до перекрёстка по ул. Коваленко, д.9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/1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59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енинская (от КПП№5 до кольца «Штык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/17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43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от кольца «Штык» до КПП №6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/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40-0+17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по ул. Лопатина (от перекрестка по ул. Гагарина,5 до Стел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/50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25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 от кольца «Штык» до площади Централь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/сле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32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Неделина (от перекрёстка на объездной дороге у парка «Каскад» до перекрестка по ул. Коваленко, д.12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/2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930-2+70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/1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+700-2+750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/1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105</w:t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Таманская (от автопарка до кольца «Штык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/8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 Центральная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39:00Z</dcterms:created>
  <dc:creator>Ольга</dc:creator>
  <dc:description/>
  <cp:keywords/>
  <dc:language>en-US</dc:language>
  <cp:lastModifiedBy>Николай</cp:lastModifiedBy>
  <cp:lastPrinted>2017-07-15T12:06:00Z</cp:lastPrinted>
  <dcterms:modified xsi:type="dcterms:W3CDTF">2021-09-07T10:38:00Z</dcterms:modified>
  <cp:revision>11</cp:revision>
  <dc:subject/>
  <dc:title>Ведомость размещения дорожных знаков</dc:title>
</cp:coreProperties>
</file>