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3"/>
        <w:gridCol w:w="3086"/>
        <w:gridCol w:w="1964"/>
        <w:gridCol w:w="13886"/>
        <w:gridCol w:w="1200"/>
      </w:tblGrid>
      <w:tr>
        <w:trPr>
          <w:trHeight w:val="562" w:hRule="atLeast"/>
        </w:trPr>
        <w:tc>
          <w:tcPr>
            <w:tcW w:w="2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 РАЗМЕЩЕНИЯ  ПЕШЕХОДНЫХ ПЕРЕХОДОВ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ый переход</w:t>
            </w:r>
          </w:p>
        </w:tc>
        <w:tc>
          <w:tcPr>
            <w:tcW w:w="1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 (км+м)</w:t>
            </w:r>
          </w:p>
        </w:tc>
        <w:tc>
          <w:tcPr>
            <w:tcW w:w="1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Месторасположение</w:t>
            </w:r>
          </w:p>
        </w:tc>
      </w:tr>
      <w:tr>
        <w:trPr>
          <w:trHeight w:val="284" w:hRule="atLeast"/>
        </w:trPr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0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й пеш. перех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92-0+098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Гагарина ( от перекрестка на Объездной дороге ул. Гагарина,16-18, до перекрестка по ул. Гагарина, д.5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</w:t>
            </w:r>
          </w:p>
        </w:tc>
      </w:tr>
      <w:tr>
        <w:trPr>
          <w:trHeight w:val="26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й пеш. перех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340-0+345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Гагарина ( от перекрестка на Объездной дороге ул. Гагарина,16-18, до перекрестка по ул. Гагарина, д.5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й пеш. перех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95-0+102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Гагарина ( от перекрестка на Объездной дороге ул. Гагарина,12, до перекрестка по ул. Гагарина, д.5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м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й пеш. перех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35-0+041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Кузнецова (от перекрестка с ул.Таманской до перекрёстка у муниципального общеобразовательного учреждения СОШ №3 им. В.Н. Щеголева г.о. ЗАТО Светлый Саратовской области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й пеш. перех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160-0+165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Кузнецова (от перекрестка с ул.Таманской до перекрёстка у муниципального общеобразовательного учреждения СОШ №3 им. В.Н. Щеголева г.о. ЗАТО Светлый Саратовской области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  <w:tr>
        <w:trPr>
          <w:trHeight w:val="28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й пеш. перех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225-0+230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Кузнецова (от перекрестка с ул.Таманской до перекрёстка у муниципального общеобразовательного учреждения СОШ №3 им. В.Н. Щеголева г.о. ЗАТО Светлый Саратовской области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  <w:tr>
        <w:trPr>
          <w:trHeight w:val="262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й пеш. перех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350-0+355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Кузнецова (от перекрестка с ул.Таманской до перекрёстка у муниципального общеобразовательного учреждения СОШ №3 им. В.Н. Щеголева г.о. ЗАТО Светлый Саратовской области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  <w:tr>
        <w:trPr>
          <w:trHeight w:val="27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й пеш. перех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415-0+420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Кузнецова (от перекрестка с ул.Таманской до перекрёстка у муниципального общеобразовательного учреждения СОШ №3 им. В.Н. Щеголева г.о. ЗАТО Светлый Саратовской области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  <w:tr>
        <w:trPr>
          <w:trHeight w:val="27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й пеш. перех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515-0+520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Кузнецова (от перекрестка с ул.Таманской до перекрёстка у муниципального общеобразовательного учреждения СОШ №3 им. В.Н. Щеголева г.о. ЗАТО Светлый Саратовской области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  <w:tr>
        <w:trPr>
          <w:trHeight w:val="27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й пеш. перех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530-0+535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Кузнецова (от перекрестка с ул.Таманской до перекрёстка у муниципального общеобразовательного учреждения СОШ №3 им. В.Н. Щеголева г.о. ЗАТО Светлый Саратовской области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  <w:tr>
        <w:trPr>
          <w:trHeight w:val="27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й пеш. перех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250-0+255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Ленинская (от КПП№5 до кольца «Штык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  <w:tr>
        <w:trPr>
          <w:trHeight w:val="27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й пеш. перех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395-0+400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Ленинская (от КПП №5 до кольца «Штык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  <w:tr>
        <w:trPr>
          <w:trHeight w:val="27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й пеш. перех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10-0+015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Лопатина (от кольца «Штык» до КПП №6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  <w:tr>
        <w:trPr>
          <w:trHeight w:val="27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й пеш. перех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100-0+105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Лопатина (от кольца «Штык» до КПП №6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  <w:tr>
        <w:trPr>
          <w:trHeight w:val="27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й пеш. перех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40-0+055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Лопатина (от перекрестка по ул. Гагарина,5 до Стел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  <w:tr>
        <w:trPr>
          <w:trHeight w:val="27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й пеш. перех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165-0+170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Лопатина (от перекрестка по ул. Гагарина,5 до Стел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  <w:tr>
        <w:trPr>
          <w:trHeight w:val="27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й пеш. перех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55-0+060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Неделина (от перекрёстка на объездной дороге у парка «Каскад» до перекрестка по ул. Коваленко, д.12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  <w:tr>
        <w:trPr>
          <w:trHeight w:val="27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й пеш. перех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10-0+015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Объездная (от перекрестка по ул. Ленинская до КПП №7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  <w:tr>
        <w:trPr>
          <w:trHeight w:val="27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й пеш. перех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235-2+241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Объездная (от перекрестка по ул. Ленинская до КПП №7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  <w:tr>
        <w:trPr>
          <w:trHeight w:val="27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й пеш. перех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385-2+390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Объездная (от перекрестка по ул. Ленинская до КПП №7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  <w:tr>
        <w:trPr>
          <w:trHeight w:val="274" w:hRule="atLeast"/>
        </w:trPr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3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емный пеш. переход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400-0+406</w:t>
            </w:r>
          </w:p>
        </w:tc>
        <w:tc>
          <w:tcPr>
            <w:tcW w:w="13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Таманская (от автопарка до кольца «Штык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м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23811" w:h="16838"/>
      <w:pgMar w:left="1418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4:44:00Z</dcterms:created>
  <dc:creator>Ольга</dc:creator>
  <dc:description/>
  <cp:keywords/>
  <dc:language>en-US</dc:language>
  <cp:lastModifiedBy>Николай</cp:lastModifiedBy>
  <cp:lastPrinted>2017-07-15T12:06:00Z</cp:lastPrinted>
  <dcterms:modified xsi:type="dcterms:W3CDTF">2021-09-06T12:32:00Z</dcterms:modified>
  <cp:revision>19</cp:revision>
  <dc:subject/>
  <dc:title>Ведомость размещения дорожных знаков</dc:title>
</cp:coreProperties>
</file>