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2806"/>
        <w:gridCol w:w="1965"/>
        <w:gridCol w:w="13746"/>
        <w:gridCol w:w="1761"/>
      </w:tblGrid>
      <w:tr>
        <w:trPr>
          <w:trHeight w:val="562" w:hRule="atLeast"/>
        </w:trPr>
        <w:tc>
          <w:tcPr>
            <w:tcW w:w="212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ОСТЬ  РАЗМЕЩЕНИЯ  ТРОТУАРОВ и ПЕШЕХОДНЫХ ДОРОЖЕ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9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Тротуар/пеш. дорожка/пеш. улица</w:t>
            </w:r>
          </w:p>
        </w:tc>
        <w:tc>
          <w:tcPr>
            <w:tcW w:w="1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(км+м)</w:t>
            </w:r>
          </w:p>
        </w:tc>
        <w:tc>
          <w:tcPr>
            <w:tcW w:w="1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</w:rPr>
              <w:t>Месторасположение</w:t>
            </w:r>
          </w:p>
        </w:tc>
      </w:tr>
      <w:tr>
        <w:trPr>
          <w:trHeight w:val="284" w:hRule="atLeast"/>
        </w:trPr>
        <w:tc>
          <w:tcPr>
            <w:tcW w:w="9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5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</w:t>
            </w:r>
            <w:r>
              <w:rPr>
                <w:sz w:val="28"/>
                <w:szCs w:val="28"/>
              </w:rPr>
              <w:t>Улица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99-0+35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6-18, до перекрестка по ул. Гагарина, д.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6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ули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7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/д по ул. Гагарина ( от стоянки между  ул. Гагарина,20-17 до площади Централь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100-0+19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Гагарина ( от перекрестка на Объездной дороге ул. Гагарина,12 до перекрестка по ул. Гагарина, д.5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711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дорожк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585-0+71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оваленко ( от</w:t>
            </w:r>
            <w:r>
              <w:rPr>
                <w:color w:val="000000"/>
                <w:sz w:val="28"/>
                <w:szCs w:val="28"/>
              </w:rPr>
              <w:t xml:space="preserve"> государтсвенного учреждения здравоохранения Саратовской области "МЧС г.о. ЗАТО "Светлый")</w:t>
            </w:r>
            <w:r>
              <w:rPr>
                <w:sz w:val="28"/>
                <w:szCs w:val="28"/>
              </w:rPr>
              <w:t xml:space="preserve">  Объездной дороги  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4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л. Коваленко (от перекрестка на Объездной дороге по ул. Коваленко, д. 15-17 до МДОУ"Детский сад №5 "Ромашка" г.о. ЗАТО "Светлый"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8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40-0+355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62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415-0+545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Кузнецова (от перекрестка с ул.Таманской до перекрёстка у муниципального общеобразовательного учреждения СОШ №3 им. В.Н. Щеголева г.о. ЗАТО Светлый Саратовской области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75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Кузнецова (От площади Центральная до перекрёстка по ул. Коваленко, д.9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/сле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59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енинская (от КПП№5 до кольца «Штык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43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от кольца «Штык» до КПП №6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40-0+17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/д по ул. Лопатина (от перекрестка по ул. Гагарина,5 до Стелы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ная улица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25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Лопатина ( от кольца «Штык» до площади Центральная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325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Неделина (от перекрёстка на объездной дороге у парка «Каскад» до перекрестка по ул. Коваленко, д.12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+623-2+750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Объездная (от перекрестка по ул. Ленинская до КПП №7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туар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+000-0+105</w:t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/д по ул. Таманская (от автопарка до кольца «Штык»)</w:t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ева</w:t>
            </w:r>
          </w:p>
        </w:tc>
      </w:tr>
      <w:tr>
        <w:trPr>
          <w:trHeight w:val="274" w:hRule="atLeast"/>
        </w:trPr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orient="landscape" w:w="23811" w:h="16838"/>
      <w:pgMar w:left="1418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3T07:07:00Z</dcterms:created>
  <dc:creator>Ольга</dc:creator>
  <dc:description/>
  <cp:keywords/>
  <dc:language>en-US</dc:language>
  <cp:lastModifiedBy>Николай</cp:lastModifiedBy>
  <cp:lastPrinted>2017-07-15T12:06:00Z</cp:lastPrinted>
  <dcterms:modified xsi:type="dcterms:W3CDTF">2021-09-06T13:07:00Z</dcterms:modified>
  <cp:revision>7</cp:revision>
  <dc:subject/>
  <dc:title>Ведомость размещения дорожных знаков</dc:title>
</cp:coreProperties>
</file>