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Содержание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ловные обозначения     …………………. …………………………………………..……………...1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жные знаки по ГОСТ Р52290-2004г.  ………………………………………………….…….….2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яснительная записка ……………………………………          …………………………………….5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хема дорог ЗАТО Светлый  ………………………….………………………………………..….….8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рафическая часть дорог ……………………………………………………………………….…..… 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омость дорожных знаков…..…………………………………………………………………..…...4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Ведомость дорожной разметки ………………………………………………………………………..5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 Ведомость дорожных ограждений ..………………………………………………………………….. 59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9. Ведомость парковочных площадок ……………………………………………………………………59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23811" w:h="16838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6T15:44:00Z</dcterms:created>
  <dc:creator>Гладковы</dc:creator>
  <dc:description/>
  <cp:keywords/>
  <dc:language>en-US</dc:language>
  <cp:lastModifiedBy>Николай</cp:lastModifiedBy>
  <cp:lastPrinted>2021-08-09T19:45:00Z</cp:lastPrinted>
  <dcterms:modified xsi:type="dcterms:W3CDTF">2021-08-09T15:48:00Z</dcterms:modified>
  <cp:revision>43</cp:revision>
  <dc:subject/>
  <dc:title>Содержание</dc:title>
</cp:coreProperties>
</file>