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ОДНАЯ ВЕДОМОСТЬ ОБЪЕМОВ ГОРИЗОНТАЛЬНОЙ ДОРОЖНОЙ РАЗМЕТКИ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4900" w:type="pct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51"/>
        <w:gridCol w:w="872"/>
        <w:gridCol w:w="829"/>
        <w:gridCol w:w="864"/>
        <w:gridCol w:w="824"/>
        <w:gridCol w:w="825"/>
        <w:gridCol w:w="508"/>
        <w:gridCol w:w="851"/>
        <w:gridCol w:w="851"/>
        <w:gridCol w:w="872"/>
        <w:gridCol w:w="1245"/>
        <w:gridCol w:w="911"/>
        <w:gridCol w:w="911"/>
        <w:gridCol w:w="911"/>
        <w:gridCol w:w="864"/>
        <w:gridCol w:w="880"/>
        <w:gridCol w:w="881"/>
        <w:gridCol w:w="873"/>
        <w:gridCol w:w="872"/>
        <w:gridCol w:w="913"/>
        <w:gridCol w:w="894"/>
        <w:gridCol w:w="817"/>
        <w:gridCol w:w="982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1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 привед. к 1.1 (1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ел/4жел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Гагарина (от перекрёстка на Объездной дороге ул. Гагарина, д.16-18 до перекрёстка по ул. Гагарина, д.5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/4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/1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7,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2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,6/1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,7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Гагарина (от перекрёстка на Объездной дороге ул. Гагарина, д.12 до перекрёстка по ул. Гагарина, д.5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/2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,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/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6,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8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/1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,8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68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Кузнецова ( от перекрёстка по ул. Таманской до перекрёстка у МОУ СОШ №3 им. В.Н. Щеголева г.о. ЗАТО Светлый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/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/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/14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0/56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/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,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Ленинской (от КПП №5 до кольца «Штык»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/1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3,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/1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,3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Лопатина (от кольца «Штык» до КПП №6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5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/48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/19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5,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9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,2/19,2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,55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01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Лопатина (от перекрёстка по ул. Гагарина, д.5 до «Стелы»)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/6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/25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3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,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,2/25,6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,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3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7"/>
        <w:gridCol w:w="851"/>
        <w:gridCol w:w="872"/>
        <w:gridCol w:w="829"/>
        <w:gridCol w:w="864"/>
        <w:gridCol w:w="824"/>
        <w:gridCol w:w="825"/>
        <w:gridCol w:w="508"/>
        <w:gridCol w:w="852"/>
        <w:gridCol w:w="852"/>
        <w:gridCol w:w="873"/>
        <w:gridCol w:w="1245"/>
        <w:gridCol w:w="912"/>
        <w:gridCol w:w="912"/>
        <w:gridCol w:w="912"/>
        <w:gridCol w:w="865"/>
        <w:gridCol w:w="881"/>
        <w:gridCol w:w="882"/>
        <w:gridCol w:w="873"/>
        <w:gridCol w:w="872"/>
        <w:gridCol w:w="912"/>
        <w:gridCol w:w="895"/>
        <w:gridCol w:w="817"/>
        <w:gridCol w:w="973"/>
      </w:tblGrid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к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1</w:t>
            </w:r>
            <w:r>
              <w:rPr>
                <w:b/>
              </w:rPr>
              <w:t>.2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7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.8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1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2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4.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1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6.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19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шт.)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0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1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2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шт.)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4.3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(шт.)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25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в.м</w:t>
            </w:r>
          </w:p>
        </w:tc>
      </w:tr>
      <w:tr>
        <w:trPr/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эф. привед. к 1.1 (100м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75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бел/4жел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3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4"/>
        <w:gridCol w:w="844"/>
        <w:gridCol w:w="875"/>
        <w:gridCol w:w="823"/>
        <w:gridCol w:w="859"/>
        <w:gridCol w:w="824"/>
        <w:gridCol w:w="866"/>
        <w:gridCol w:w="389"/>
        <w:gridCol w:w="854"/>
        <w:gridCol w:w="854"/>
        <w:gridCol w:w="876"/>
        <w:gridCol w:w="1230"/>
        <w:gridCol w:w="906"/>
        <w:gridCol w:w="906"/>
        <w:gridCol w:w="907"/>
        <w:gridCol w:w="862"/>
        <w:gridCol w:w="885"/>
        <w:gridCol w:w="884"/>
        <w:gridCol w:w="867"/>
        <w:gridCol w:w="867"/>
        <w:gridCol w:w="906"/>
        <w:gridCol w:w="889"/>
        <w:gridCol w:w="815"/>
        <w:gridCol w:w="986"/>
      </w:tblGrid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9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</w:t>
            </w:r>
            <w:r>
              <w:rPr>
                <w:b/>
              </w:rPr>
              <w:t>Автомобильная дорога по ул. Неделина (от перекрёстка на Объездной дороге у парка «Каскад» до перекрёстка по ул. Коваленко, д.12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2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/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2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/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,2</w:t>
            </w:r>
          </w:p>
        </w:tc>
      </w:tr>
      <w:tr>
        <w:trPr/>
        <w:tc>
          <w:tcPr>
            <w:tcW w:w="21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</w:t>
            </w:r>
            <w:r>
              <w:rPr>
                <w:b/>
              </w:rPr>
              <w:t>Автомобильная дорога Объездная (от перекрёстка по ул. Ленинской, вдоль гаражной зоны, детского парка до КПП№7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/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9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-12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-15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-18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-21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0-24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/4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0-2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0-30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0-3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0-3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0-369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/72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2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,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/28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7,7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,2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,23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,6/28,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,78</w:t>
            </w:r>
          </w:p>
        </w:tc>
      </w:tr>
      <w:tr>
        <w:trPr/>
        <w:tc>
          <w:tcPr>
            <w:tcW w:w="21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Автомобильная дорога на полигон ТКО (от перекрёстка на Объездной дороге возле ПЦ «Форсаж» до въезда на полигон ТКО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6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-7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,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,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,7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,5</w:t>
            </w:r>
          </w:p>
        </w:tc>
      </w:tr>
      <w:tr>
        <w:trPr/>
        <w:tc>
          <w:tcPr>
            <w:tcW w:w="21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втомобильная дорога по ул. Таманской (от автопарка до кольца «Штык»)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0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-465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: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/24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вед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,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/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3,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,1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,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,6/9,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3,33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  привед.м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,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0/19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19,35</w:t>
            </w:r>
          </w:p>
        </w:tc>
      </w:tr>
      <w:tr>
        <w:trPr/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  Площадь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,5</w:t>
            </w:r>
          </w:p>
        </w:tc>
        <w:tc>
          <w:tcPr>
            <w:tcW w:w="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,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,725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/19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,6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91,94</w:t>
            </w:r>
          </w:p>
        </w:tc>
      </w:tr>
      <w:tr>
        <w:trPr/>
        <w:tc>
          <w:tcPr>
            <w:tcW w:w="21528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23811" w:h="16838"/>
      <w:pgMar w:left="709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2T05:17:00Z</dcterms:created>
  <dc:creator>Ольга</dc:creator>
  <dc:description/>
  <cp:keywords/>
  <dc:language>en-US</dc:language>
  <cp:lastModifiedBy>Николай</cp:lastModifiedBy>
  <cp:lastPrinted>2021-08-07T17:52:00Z</cp:lastPrinted>
  <dcterms:modified xsi:type="dcterms:W3CDTF">2021-09-06T12:30:00Z</dcterms:modified>
  <cp:revision>58</cp:revision>
  <dc:subject/>
  <dc:title>СВОДНАЯ ВЕДОМОСТЬ ОБЪЕМОВ ГОРИЗОНТАЛЬНОЙ ДОРОЖНОЙ РАЗМЕТКИ</dc:title>
</cp:coreProperties>
</file>