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8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68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32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242424"/>
          <w:sz w:val="28"/>
          <w:szCs w:val="28"/>
        </w:rPr>
      </w:pPr>
      <w:r>
        <w:rPr>
          <w:rFonts w:cs="PT Astra Serif" w:ascii="PT Astra Serif" w:hAnsi="PT Astra Serif"/>
          <w:color w:val="2424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а городского округа ЗАТО Светлый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на 2025 год и плановый период 2026 и 2027 годов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81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8"/>
        <w:gridCol w:w="3213"/>
        <w:gridCol w:w="1200"/>
        <w:gridCol w:w="1200"/>
        <w:gridCol w:w="1200"/>
      </w:tblGrid>
      <w:tr>
        <w:trPr>
          <w:trHeight w:val="116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д бюджетной классификаци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источника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ирования дефицита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 2025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 2026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 2027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</w:tr>
      <w:tr>
        <w:trPr>
          <w:trHeight w:val="350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0 00 0000 0000 0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170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0 0000 0000 0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170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0 0000 0000 5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Увеличение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106634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000 0000 5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106634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100 0000 5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106634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104 0000 5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106634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0 0000 0000 6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Уменьшение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464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000 0000 6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464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100 0000 6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464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104 0000 6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464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71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1.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20:44:00Z</dcterms:created>
  <dc:creator>Дом</dc:creator>
  <dc:description/>
  <cp:keywords/>
  <dc:language>en-US</dc:language>
  <cp:lastModifiedBy>radzihovskaya</cp:lastModifiedBy>
  <dcterms:modified xsi:type="dcterms:W3CDTF">2025-04-03T07:09:00Z</dcterms:modified>
  <cp:revision>97</cp:revision>
  <dc:subject/>
  <dc:title>Приложение № 10</dc:title>
</cp:coreProperties>
</file>