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decimal" w:pos="4680" w:leader="none"/>
        </w:tabs>
        <w:autoSpaceDE w:val="false"/>
        <w:ind w:left="4680" w:hanging="0"/>
        <w:jc w:val="center"/>
        <w:rPr/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firstLine="14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firstLine="14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10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ского округа ЗАТО Светлый на 2025 год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537"/>
        <w:gridCol w:w="567"/>
        <w:gridCol w:w="567"/>
        <w:gridCol w:w="567"/>
        <w:gridCol w:w="1417"/>
        <w:gridCol w:w="709"/>
        <w:gridCol w:w="1276"/>
      </w:tblGrid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д-раз-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right="168" w:hanging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Вид рас-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ind w:right="108" w:hanging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ind w:right="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ind w:left="130" w:right="22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нтрольно-счетный орган городского округа ЗАТО Светлы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62,4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1" w:type="dxa"/>
        <w:jc w:val="left"/>
        <w:tblInd w:w="-14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537"/>
        <w:gridCol w:w="567"/>
        <w:gridCol w:w="567"/>
        <w:gridCol w:w="567"/>
        <w:gridCol w:w="1417"/>
        <w:gridCol w:w="709"/>
        <w:gridCol w:w="1276"/>
        <w:gridCol w:w="241"/>
      </w:tblGrid>
      <w:tr>
        <w:trPr>
          <w:tblHeader w:val="true"/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ind w:left="130" w:right="22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ое собрание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ов и экономического развития администрации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46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01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01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Администрация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3 793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092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677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04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04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410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55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55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деятельности по военно-патриотическому воспитанию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финансовой стабильности бюджета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 96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222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907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610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610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610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36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36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36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9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9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6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6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6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8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5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5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5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5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472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472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2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2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98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8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8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8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8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430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796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5 –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359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670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, муниципальных округов и городских округов области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орожно-эксплуатационной техникой, необходимой для выполнения комплекса работ по поддержанию надлежащего технического состояния 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7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9 698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03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326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Капитальный ремонт объектов инженер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7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7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7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7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Иные программны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819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819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819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819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конструкция объектов инженер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 586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 035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11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11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11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11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308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1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1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1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Формирование комфортной городской среды»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550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23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23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23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23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за счет средств, поступивших от платежей за негативное воздействие на окружающ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664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01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01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01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 (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 в части инициативных платежей граждан ( 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50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85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85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3 644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5 938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6 315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24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 117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 158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764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764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601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601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в части оказания дополнительных плат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8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10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32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32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7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7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6 192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 576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6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 230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22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87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87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38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38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за исключением расходов на оплату труда с начислениями)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части расходов на оплату труда с начислениями)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674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186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186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186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Всё лучшее дет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Педагоги и настав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787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143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345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52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845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905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905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905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1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9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явление и поддержка одаренных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мероприятий с обучающимися муниципальных образовательных учреждений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7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для детей-инвалидов и детей с ограниченными возможностями здоровь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униципальных мероприятий (акций) в сфере молодежной политики на территории городского округа ЗАТО Светлый; организация участия обучающихся в мероприятиях регионального, всероссийского и международного уровн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Информационное обеспечение системы работы с молодежь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держка талантливой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4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20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организации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47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0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Педагоги и настав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9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44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44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44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81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814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9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9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417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417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714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985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28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574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74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74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,5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63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78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78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23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39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39,3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58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58,8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64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64,4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 833,1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7F007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14:00Z</dcterms:created>
  <dc:creator>kravchenko</dc:creator>
  <dc:description/>
  <cp:keywords/>
  <dc:language>en-US</dc:language>
  <cp:lastModifiedBy>radzihovskaya</cp:lastModifiedBy>
  <cp:lastPrinted>1995-11-21T17:41:00Z</cp:lastPrinted>
  <dcterms:modified xsi:type="dcterms:W3CDTF">2025-04-03T07:12:00Z</dcterms:modified>
  <cp:revision>19</cp:revision>
  <dc:subject/>
  <dc:title>МУНИЦИПАЛЬНОЕ СОБРАНИЕ</dc:title>
</cp:coreProperties>
</file>