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/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>Безвозмездные поступления на 2025 год</w:t>
      </w:r>
    </w:p>
    <w:p>
      <w:pPr>
        <w:pStyle w:val="Normal"/>
        <w:autoSpaceDE w:val="false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1275"/>
      </w:tblGrid>
      <w:tr>
        <w:trPr>
          <w:trHeight w:val="5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</w:r>
          </w:p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64 909,1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64 999,1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55 351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5 2 02 15001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20 166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5 2 02 15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5 185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5 2 02 1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Прочие дотации бюджетам городских округ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02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46 142,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530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5555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8 5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555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9999 04 007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Субсидии бюджетам городских округов </w:t>
              <w:br/>
              <w:t>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8 501,8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9999 04 008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2 745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 2 02 29999 04 012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51 602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80 389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1275"/>
      </w:tblGrid>
      <w:tr>
        <w:trPr>
          <w:tblHeader w:val="true"/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1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1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2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2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2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26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3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5 710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4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4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5118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530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я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1 903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5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517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01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Межбюджетные трансферты, передаваемые бюджетам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06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 668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07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проведение капитального и текущего ремонт</w:t>
            </w:r>
            <w:r>
              <w:rPr>
                <w:rFonts w:cs="Arial CYR" w:ascii="PT Astra Serif" w:hAnsi="PT Astra Serif"/>
                <w:b/>
                <w:bCs/>
                <w:sz w:val="22"/>
                <w:szCs w:val="22"/>
                <w:lang w:eastAsia="ru-RU"/>
              </w:rPr>
              <w:t>а</w:t>
            </w: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, техническое оснащение муниципальных учреждений культурно-досугов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1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1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17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,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19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,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31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14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 786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14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18 0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18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-109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-10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680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38270</wp:posOffset>
              </wp:positionH>
              <wp:positionV relativeFrom="paragraph">
                <wp:posOffset>4635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40:00Z</dcterms:created>
  <dc:creator>Дом</dc:creator>
  <dc:description/>
  <cp:keywords/>
  <dc:language>en-US</dc:language>
  <cp:lastModifiedBy>radzihovskaya</cp:lastModifiedBy>
  <dcterms:modified xsi:type="dcterms:W3CDTF">2025-04-03T07:14:00Z</dcterms:modified>
  <cp:revision>71</cp:revision>
  <dc:subject/>
  <dc:title>Приложение № 1</dc:title>
</cp:coreProperties>
</file>