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firstLine="1260"/>
        <w:jc w:val="left"/>
        <w:rPr/>
      </w:pPr>
      <w:r>
        <w:rPr/>
      </w:r>
    </w:p>
    <w:p>
      <w:pPr>
        <w:pStyle w:val="Normal"/>
        <w:ind w:left="432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7</w:t>
      </w:r>
    </w:p>
    <w:p>
      <w:pPr>
        <w:pStyle w:val="Normal"/>
        <w:autoSpaceDE w:val="false"/>
        <w:ind w:left="4320" w:hanging="0"/>
        <w:jc w:val="center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к решению Муниципального собрания городского округа ЗАТО Светлый</w:t>
      </w:r>
    </w:p>
    <w:p>
      <w:pPr>
        <w:pStyle w:val="Normal"/>
        <w:autoSpaceDE w:val="false"/>
        <w:ind w:left="4320" w:hanging="0"/>
        <w:jc w:val="center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от 19 декабря 2024 года № 54-227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left="4500" w:hanging="0"/>
        <w:jc w:val="center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br/>
      </w:r>
    </w:p>
    <w:p>
      <w:pPr>
        <w:pStyle w:val="Normal"/>
        <w:ind w:hanging="0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Распределение</w:t>
      </w:r>
    </w:p>
    <w:p>
      <w:pPr>
        <w:pStyle w:val="Normal"/>
        <w:ind w:hanging="0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бюджетных ассигнований по разделам, подразделам, целевым статьям (муниципальным программам и непрограммным направлениям деятельности), группам подгруппам видов расходов классификации расходов бюджета городского округа ЗАТО Светлый</w:t>
      </w:r>
    </w:p>
    <w:p>
      <w:pPr>
        <w:pStyle w:val="Normal"/>
        <w:ind w:hanging="0"/>
        <w:jc w:val="center"/>
        <w:rPr/>
      </w:pPr>
      <w:r>
        <w:rPr>
          <w:rFonts w:cs="PT Astra Serif" w:ascii="PT Astra Serif" w:hAnsi="PT Astra Serif"/>
          <w:bCs/>
        </w:rPr>
        <w:t>на плановый период 2026 и 2027 годов</w:t>
      </w:r>
    </w:p>
    <w:p>
      <w:pPr>
        <w:pStyle w:val="Normal"/>
        <w:ind w:hanging="0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7"/>
        <w:gridCol w:w="540"/>
        <w:gridCol w:w="540"/>
        <w:gridCol w:w="1439"/>
        <w:gridCol w:w="660"/>
        <w:gridCol w:w="1264"/>
        <w:gridCol w:w="1200"/>
      </w:tblGrid>
      <w:tr>
        <w:trPr>
          <w:trHeight w:val="23" w:hRule="atLeast"/>
        </w:trPr>
        <w:tc>
          <w:tcPr>
            <w:tcW w:w="4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аз-де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д-раз-дел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Целевая </w:t>
            </w:r>
          </w:p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татья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ид расхо-дов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мма,</w:t>
              <w:br/>
              <w:t>тыс. рублей</w:t>
            </w:r>
          </w:p>
        </w:tc>
      </w:tr>
      <w:tr>
        <w:trPr>
          <w:trHeight w:val="23" w:hRule="atLeast"/>
        </w:trPr>
        <w:tc>
          <w:tcPr>
            <w:tcW w:w="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5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53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5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53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связанные с выполнением должностных обязанностей главы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5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53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2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5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53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2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5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53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2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5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53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5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5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представительных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5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5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7"/>
        <w:gridCol w:w="540"/>
        <w:gridCol w:w="540"/>
        <w:gridCol w:w="1439"/>
        <w:gridCol w:w="660"/>
        <w:gridCol w:w="1264"/>
        <w:gridCol w:w="1200"/>
      </w:tblGrid>
      <w:tr>
        <w:trPr>
          <w:tblHeader w:val="true"/>
          <w:trHeight w:val="23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5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5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 30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 237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местного самоуправления в городском округе ЗАТО Светлый» на 2024 - 2026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3 66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Создание условий для деятельности органов местного самоуправления городского округа ЗАТО Светлы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3 66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3 66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3 561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3 561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местного самоуправления в городском округе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 604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здание условий для деятельности органов местного самоуправления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 604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1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 604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1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 504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1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 504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1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1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переданных государственных полномоч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3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32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за счет субвенции из бюджета Саратов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3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32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4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4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4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61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691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Управление муниципальными финансами городского округа ЗАТО Светлый» на 2024-2026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равление финансами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реализации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03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0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0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0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2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95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контрольно-счетного органа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2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95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2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95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2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95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2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95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 14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 926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местного самоуправления в городском округе ЗАТО Светлый» на 2024 - 2026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 689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Создание условий для деятельности органов местного самоуправления городского округа ЗАТО Светлы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 459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в части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49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49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49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66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66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66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Создание условий для повышения имиджа городского округа ЗАТО Светлы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образования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8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горячего питания обучающихся льготных категорий, обеспечение молоком обучающихся 1 – 4-х классов в обще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8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о предоставлению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8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пожарной безопасности объектов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мер первичной пожарной безопасности в учрежд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8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8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8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местного самоуправления в городском округе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 543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здание условий для деятельности органов местного самоуправления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 238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в части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8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907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8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907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8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907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8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030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8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030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8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030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здание условий для повышения имиджа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Энергосбережение и повышение энергетической эффективности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ероприятия по энергосбережению и повышению энергоэффектив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8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8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8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ка экстремизма и терроризма в городском округе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9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чески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9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8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8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8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7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7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ероприятия  в сфере управления муниципальной собственностью и земельными ресурс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расходы, связанные с управлением и распоряжением муниципальной собственность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и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85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128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85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128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85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128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55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938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55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938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4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4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переданных государственных полномоч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4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за счет субвенции из федераль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4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венция бюджетам поселений и городских округов области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4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6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6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7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7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7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7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689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840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переданных государственных полномоч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за счет субвенции из бюджета Саратов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55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705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безопасности дорожного движения в городском округе ЗАТО Светлый» на 2025 – 2027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55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705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Мероприятия по обеспечению безопасности дорожного движения за счет средств муниципального дорожного фонд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55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705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капитальный ремонт, ремонт и 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9Д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55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705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9Д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55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705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9Д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55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705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Формирование комфортной городской среды на территории городского округа ЗАТО Светлый» на 2025 - 2027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 «Благоустройство дворовых территорий многоквартирных домов городского округа ЗАТО Светлы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ероприятия  в сфере управления муниципальной собственностью и земельными ресурс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расходы, связанные с управлением и распоряжением земельными ресурс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3 049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 057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5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11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апитальный ремонт общего имущества многоквартирных домов, находящегося в собственности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5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11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Взносы на проведение капитального ремонта общего имущества многоквартирных домов, находящегося в собственности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5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11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5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11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5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11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5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11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4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329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инженерной инфраструктуры городского округа ЗАТО Светлый» на 2023 – 2027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4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329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1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329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1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329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1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329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2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2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2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 42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 62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Формирование комфортной городской среды на территории городского округа ЗАТО Светлый» на 2025 - 2027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 «Благоустройство общественных территорий городского округа ЗАТО Светлы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Благоустройство территории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42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62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уличного осв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5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5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5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5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зеле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1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15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1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15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1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15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1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15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прочих мероприятий по благоустройству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97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97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77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77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77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77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77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77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инициативных проектов за счет средств местного бюджета, за исключением инициатив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11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692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Энергосбережение и повышение энергетической эффективности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ероприятия по энергосбережению и повышению энергоэффектив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81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392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81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392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81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392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92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487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92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487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88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96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88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96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8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8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34 50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7 222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 816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3 935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образования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1 776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4 895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муниципальных организаций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1 50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4 616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3 754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 870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 223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 451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 223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 451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 738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 626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 738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 626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767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 70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 705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767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 54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 543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767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 54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 543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767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2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767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2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787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4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40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787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4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40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787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4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40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компенсации родительской платы за присмотр и уход за детьми в образовательных организациях, реализующих основные общеобразовательные программы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4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77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4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77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77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77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9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9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77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9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9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рганизациях, реализующих основные общеобразовательные программы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8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876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876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876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пожарной безопасности объектов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мер первичной пожарной безопасности в учрежд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Энергосбережение и повышение энергетической эффективности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ероприятия по энергосбережению и повышению энергоэффектив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ка экстремизма и терроризма в городском округе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68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685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чески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68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685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68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685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68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685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68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685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5 87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4 754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образования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5 87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4 754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муниципальных общеобразовательных организ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 22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 423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образовательной деятельности муниципальных общеобразовательных учреждений (в части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77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 154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 352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77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 154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 352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77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 154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 352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образовательной деятельности муниципальных общеобразовательных учреждений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77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84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8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77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84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8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77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84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8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79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79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79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горячего питания обучающихся льготных категорий, обеспечение молоком обучающихся 1 – 4-х классов в обще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9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98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7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7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7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6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05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787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6L30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05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787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6L30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05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787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6L30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05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787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регионального проекта «Всё лучшее детям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4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1 78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 621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мероприятий по модернизации школьных систем образования (объекты, планируемые к реализации в рамках одного финансового год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4575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1 78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 621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4575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1 78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 621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4575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1 78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 621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регионального проекта «Педагоги и наставник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6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35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423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6530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35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423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6530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35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423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6530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35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423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ополнительное образова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 862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 668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образования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 34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 344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муниципальных учреждений дополните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 34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 344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в части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 27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 279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 27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 279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 27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 279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6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65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6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65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6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65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пожарной безопасности объектов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1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мер первичной пожарной безопасности в учрежд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1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2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1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2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1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2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1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Энергосбережение и повышение энергетической эффективности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ероприятия по энергосбережению и повышению энергоэффектив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2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2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2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ка экстремизма и терроризма в городском округе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2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чески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2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2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2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2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2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2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2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Управление муниципальными финансами городского округа ЗАТО Светлый» на 2024-2026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равление финансами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реализации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03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0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0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0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олодеж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физической культуры, спорта и молодежной политики на территории городского округа ЗАТО Светлый» на 2025 – 2030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одпрограмма «Молодежная полити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ведение мероприятий патриотической направленно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4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4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4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4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образования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и проведение мероприятий с обучающимися муниципальных учреждений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3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609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818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образования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2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347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горячего питания обучающихся льготных категорий, обеспечение молоком обучающихся 1 – 4-х классов в обще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8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о предоставлению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8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организации отдыха детей в каникулярное врем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4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4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4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4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4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412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412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412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регионального проекта «Педагоги и наставник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6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6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24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6505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4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6505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4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6505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4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 в обще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6517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6517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6517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18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471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18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471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18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471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8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371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8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371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35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777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35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827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культуры в городском округе ЗАТО Светлый» на 2025-2030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703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176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703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176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в части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823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296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823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296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823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296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879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879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879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879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879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879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пожарной безопасности объектов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мер первичной пожарной безопасности в учрежд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6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6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6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Энергосбережение и повышение энергетической эффективности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ероприятия по энергосбережению и повышению энергоэффектив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6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6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6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ка экстремизма и терроризма в городском округе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1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чески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1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6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1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6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1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6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1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5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культуры в городском округе ЗАТО Светлый» на 2025-2030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5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ведение культурно-массовых мероприят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5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5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5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5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образования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компенсации родительской платы за присмотр и уход за детьми в образовательных организациях, реализующих основные общеобразовательные программы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омпенсация родительской платы за присмотр и уход за детьми 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77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77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77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79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97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7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7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физической культуры, спорта и молодежной политики на территории городского округа ЗАТО Светлый» на 2025 – 2030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7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7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одпрограмма «Физическая культура и спорт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7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7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и проведение физкультурных и спортивно-массовых мероприят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одготовка спортивного резер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порт высших достиж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3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607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образования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3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607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муниципальных учреждений дополните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3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607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в части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3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607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3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607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3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607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6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68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ериодическая печать и изд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6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68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средств массовой информации в городском округе ЗАТО Светлый» на 2025 – 2027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09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16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 «Редакция газеты «Светлые ве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2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32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2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32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49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493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49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493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22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22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83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83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83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83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98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98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98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98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5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5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5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5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пожарной безопасности объектов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мер первичной пожарной безопасности в учрежд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ка экстремизма и терроризма в городском округе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чески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18 18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13 622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680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sz w:val="20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  <w:lang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z w:val="26"/>
      <w:szCs w:val="26"/>
      <w:lang w:eastAsia="zh-C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Style11">
    <w:name w:val="Обычный Знак"/>
    <w:basedOn w:val="2"/>
    <w:qFormat/>
    <w:rPr>
      <w:sz w:val="28"/>
      <w:lang w:val="ru-RU" w:bidi="ar-SA"/>
    </w:rPr>
  </w:style>
  <w:style w:type="character" w:styleId="InternetLink">
    <w:name w:val="Hyperlink"/>
    <w:basedOn w:val="2"/>
    <w:rPr>
      <w:color w:val="0000FF"/>
      <w:u w:val="single"/>
    </w:rPr>
  </w:style>
  <w:style w:type="character" w:styleId="Style12">
    <w:name w:val="Верхний колонтитул Знак"/>
    <w:qFormat/>
    <w:rPr/>
  </w:style>
  <w:style w:type="character" w:styleId="Style13">
    <w:name w:val="Основной текст Знак"/>
    <w:basedOn w:val="2"/>
    <w:qFormat/>
    <w:rPr>
      <w:sz w:val="28"/>
      <w:lang w:val="en-US"/>
    </w:rPr>
  </w:style>
  <w:style w:type="character" w:styleId="3">
    <w:name w:val="Основной текст с отступом 3 Знак"/>
    <w:basedOn w:val="2"/>
    <w:qFormat/>
    <w:rPr>
      <w:sz w:val="16"/>
      <w:szCs w:val="16"/>
      <w:lang w:val="en-US"/>
    </w:rPr>
  </w:style>
  <w:style w:type="character" w:styleId="ConsPlusNormal">
    <w:name w:val="ConsPlusNormal Знак"/>
    <w:qFormat/>
    <w:rPr>
      <w:rFonts w:eastAsia="Calibri"/>
      <w:sz w:val="28"/>
      <w:szCs w:val="28"/>
      <w:lang w:bidi="ar-SA"/>
    </w:rPr>
  </w:style>
  <w:style w:type="character" w:styleId="Style14">
    <w:name w:val="Основной текст с отступом Знак"/>
    <w:basedOn w:val="2"/>
    <w:qFormat/>
    <w:rPr>
      <w:sz w:val="24"/>
      <w:szCs w:val="24"/>
    </w:rPr>
  </w:style>
  <w:style w:type="character" w:styleId="ConsPlusTitle">
    <w:name w:val="ConsPlusTitle Знак"/>
    <w:basedOn w:val="2"/>
    <w:qFormat/>
    <w:rPr>
      <w:rFonts w:ascii="Arial" w:hAnsi="Arial" w:cs="Arial"/>
      <w:b/>
      <w:bCs/>
      <w:lang w:val="ru-RU" w:bidi="ar-SA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op">
    <w:name w:val="eop"/>
    <w:basedOn w:val="DefaultParagraphFont"/>
    <w:qFormat/>
    <w:rPr/>
  </w:style>
  <w:style w:type="character" w:styleId="Normaltextrun">
    <w:name w:val="normaltextrun"/>
    <w:basedOn w:val="DefaultParagraphFont"/>
    <w:qFormat/>
    <w:rPr/>
  </w:style>
  <w:style w:type="character" w:styleId="Scxw176626019">
    <w:name w:val="scxw176626019"/>
    <w:basedOn w:val="DefaultParagraphFont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basedOn w:val="2"/>
    <w:qFormat/>
    <w:rPr/>
  </w:style>
  <w:style w:type="character" w:styleId="1">
    <w:name w:val="Основной шрифт абзаца1"/>
    <w:qFormat/>
    <w:rPr/>
  </w:style>
  <w:style w:type="character" w:styleId="Strong">
    <w:name w:val="Strong"/>
    <w:basedOn w:val="DefaultParagraphFont"/>
    <w:qFormat/>
    <w:rPr>
      <w:rFonts w:cs="Times New Roman"/>
      <w:b/>
      <w:bCs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lk">
    <w:name w:val="blk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Emphasis">
    <w:name w:val="Emphasis"/>
    <w:basedOn w:val="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  <w:jc w:val="left"/>
    </w:pPr>
    <w:rPr>
      <w:rFonts w:ascii="Liberation Sans;Arial" w:hAnsi="Liberation Sans;Arial" w:eastAsia="Microsoft YaHei" w:cs="Arial"/>
      <w:lang w:eastAsia="zh-CN"/>
    </w:rPr>
  </w:style>
  <w:style w:type="paragraph" w:styleId="Style18">
    <w:name w:val="Название объекта"/>
    <w:basedOn w:val="Normal"/>
    <w:qFormat/>
    <w:pPr>
      <w:suppressLineNumbers/>
      <w:spacing w:before="120" w:after="120"/>
      <w:jc w:val="left"/>
    </w:pPr>
    <w:rPr>
      <w:rFonts w:cs="Arial"/>
      <w:i/>
      <w:iCs/>
      <w:sz w:val="24"/>
      <w:szCs w:val="24"/>
      <w:lang w:eastAsia="zh-CN"/>
    </w:rPr>
  </w:style>
  <w:style w:type="paragraph" w:styleId="11">
    <w:name w:val="Указатель1"/>
    <w:basedOn w:val="Normal"/>
    <w:qFormat/>
    <w:pPr>
      <w:suppressLineNumbers/>
      <w:jc w:val="left"/>
    </w:pPr>
    <w:rPr>
      <w:rFonts w:cs="Arial"/>
      <w:sz w:val="20"/>
      <w:szCs w:val="20"/>
      <w:lang w:eastAsia="zh-CN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jc w:val="left"/>
    </w:pPr>
    <w:rPr>
      <w:sz w:val="20"/>
      <w:szCs w:val="20"/>
      <w:lang w:eastAsia="zh-CN"/>
    </w:rPr>
  </w:style>
  <w:style w:type="paragraph" w:styleId="12">
    <w:name w:val="Обычный1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  <w:lang w:eastAsia="zh-CN"/>
    </w:rPr>
  </w:style>
  <w:style w:type="paragraph" w:styleId="Style21">
    <w:name w:val="Обычный (веб)"/>
    <w:basedOn w:val="Normal"/>
    <w:qFormat/>
    <w:pPr>
      <w:spacing w:before="100" w:after="100"/>
      <w:jc w:val="left"/>
    </w:pPr>
    <w:rPr>
      <w:sz w:val="24"/>
      <w:szCs w:val="24"/>
      <w:lang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eastAsia="zh-CN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  <w:szCs w:val="24"/>
      <w:lang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  <w:jc w:val="left"/>
    </w:pPr>
    <w:rPr>
      <w:sz w:val="20"/>
      <w:szCs w:val="20"/>
      <w:lang w:eastAsia="zh-CN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Текст документа"/>
    <w:basedOn w:val="Normal"/>
    <w:qFormat/>
    <w:pPr>
      <w:ind w:firstLine="720"/>
      <w:jc w:val="left"/>
      <w:textAlignment w:val="baseline"/>
    </w:pPr>
    <w:rPr>
      <w:sz w:val="20"/>
      <w:szCs w:val="20"/>
      <w:lang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firstLine="709"/>
      <w:jc w:val="left"/>
    </w:pPr>
    <w:rPr>
      <w:sz w:val="16"/>
      <w:szCs w:val="16"/>
      <w:lang w:eastAsia="zh-CN"/>
    </w:rPr>
  </w:style>
  <w:style w:type="paragraph" w:styleId="Paragraph">
    <w:name w:val="paragraph"/>
    <w:basedOn w:val="Normal"/>
    <w:qFormat/>
    <w:pPr>
      <w:spacing w:before="280" w:after="280"/>
      <w:jc w:val="left"/>
    </w:pPr>
    <w:rPr>
      <w:sz w:val="20"/>
      <w:szCs w:val="20"/>
    </w:rPr>
  </w:style>
  <w:style w:type="paragraph" w:styleId="BalloonText">
    <w:name w:val="Balloon Text"/>
    <w:basedOn w:val="Normal"/>
    <w:qFormat/>
    <w:pPr>
      <w:jc w:val="left"/>
    </w:pPr>
    <w:rPr>
      <w:rFonts w:ascii="Tahoma" w:hAnsi="Tahoma" w:eastAsia="Tahoma" w:cs="Tahoma"/>
      <w:sz w:val="16"/>
      <w:szCs w:val="16"/>
      <w:lang w:eastAsia="zh-CN"/>
    </w:rPr>
  </w:style>
  <w:style w:type="paragraph" w:styleId="Style27">
    <w:name w:val="Содержимое врезки"/>
    <w:basedOn w:val="Normal"/>
    <w:qFormat/>
    <w:pPr>
      <w:jc w:val="left"/>
    </w:pPr>
    <w:rPr>
      <w:sz w:val="20"/>
      <w:szCs w:val="20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NSimSun" w:cs="Calibri"/>
      <w:color w:val="auto"/>
      <w:sz w:val="24"/>
      <w:szCs w:val="24"/>
      <w:lang w:val="ru-RU" w:bidi="hi-IN" w:eastAsia="zh-CN"/>
    </w:rPr>
  </w:style>
  <w:style w:type="paragraph" w:styleId="21">
    <w:name w:val="Основной текст 21"/>
    <w:basedOn w:val="Normal"/>
    <w:qFormat/>
    <w:pPr>
      <w:spacing w:lineRule="auto" w:line="480" w:before="0" w:after="120"/>
      <w:jc w:val="left"/>
    </w:pPr>
    <w:rPr>
      <w:sz w:val="20"/>
      <w:szCs w:val="20"/>
      <w:lang w:val="en-US" w:eastAsia="zh-CN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8">
    <w:name w:val="Знак Знак Знак Знак"/>
    <w:basedOn w:val="Normal"/>
    <w:qFormat/>
    <w:pPr>
      <w:suppressAutoHyphens w:val="fals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100" w:after="119"/>
      <w:jc w:val="left"/>
    </w:pPr>
    <w:rPr>
      <w:sz w:val="20"/>
      <w:szCs w:val="20"/>
      <w:lang w:eastAsia="zh-CN"/>
    </w:rPr>
  </w:style>
  <w:style w:type="paragraph" w:styleId="Consnormal1">
    <w:name w:val="consnormal"/>
    <w:basedOn w:val="Normal"/>
    <w:qFormat/>
    <w:pPr>
      <w:spacing w:before="100" w:after="100"/>
      <w:jc w:val="left"/>
    </w:pPr>
    <w:rPr>
      <w:sz w:val="20"/>
      <w:szCs w:val="20"/>
      <w:lang w:eastAsia="zh-CN"/>
    </w:rPr>
  </w:style>
  <w:style w:type="paragraph" w:styleId="Style29">
    <w:name w:val="Блочная цитата"/>
    <w:basedOn w:val="Normal"/>
    <w:qFormat/>
    <w:pPr>
      <w:spacing w:before="0" w:after="283"/>
      <w:ind w:left="567" w:right="567" w:hanging="0"/>
      <w:jc w:val="left"/>
    </w:pPr>
    <w:rPr>
      <w:sz w:val="20"/>
      <w:szCs w:val="20"/>
      <w:lang w:eastAsia="zh-CN"/>
    </w:rPr>
  </w:style>
  <w:style w:type="paragraph" w:styleId="13">
    <w:name w:val="Абзац списка1"/>
    <w:basedOn w:val="Normal"/>
    <w:qFormat/>
    <w:pPr>
      <w:ind w:left="720" w:firstLine="709"/>
      <w:jc w:val="left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1:19:00Z</dcterms:created>
  <dc:creator>Kravchenko</dc:creator>
  <dc:description/>
  <cp:keywords/>
  <dc:language>en-US</dc:language>
  <cp:lastModifiedBy>radzihovskaya</cp:lastModifiedBy>
  <cp:lastPrinted>2020-11-12T16:37:00Z</cp:lastPrinted>
  <dcterms:modified xsi:type="dcterms:W3CDTF">2025-04-03T07:10:00Z</dcterms:modified>
  <cp:revision>30</cp:revision>
  <dc:subject/>
  <dc:title>Приложение  № 9</dc:title>
</cp:coreProperties>
</file>