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decimal" w:pos="4680" w:leader="none"/>
        </w:tabs>
        <w:autoSpaceDE w:val="false"/>
        <w:ind w:left="468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decimal" w:pos="4680" w:leader="none"/>
        </w:tabs>
        <w:autoSpaceDE w:val="false"/>
        <w:ind w:left="4680" w:hanging="0"/>
        <w:jc w:val="center"/>
        <w:rPr/>
      </w:pPr>
      <w:r>
        <w:rPr>
          <w:rFonts w:cs="PT Astra Serif" w:ascii="PT Astra Serif" w:hAnsi="PT Astra Serif"/>
        </w:rPr>
        <w:t>Приложение № 6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decimal" w:pos="4680" w:leader="none"/>
        </w:tabs>
        <w:autoSpaceDE w:val="false"/>
        <w:ind w:left="4680" w:firstLine="142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Муниципального собрания городского округа ЗАТО Светлы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453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19 декабря 2024 года № 54-22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453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453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ского округа ЗАТО Светлый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на 2025 год</w:t>
      </w:r>
      <w:r>
        <w:rPr>
          <w:rFonts w:cs="PT Astra Serif" w:ascii="PT Astra Serif" w:hAnsi="PT Astra Serif"/>
        </w:rPr>
        <w:tab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60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709"/>
        <w:gridCol w:w="709"/>
        <w:gridCol w:w="1417"/>
        <w:gridCol w:w="709"/>
        <w:gridCol w:w="1276"/>
      </w:tblGrid>
      <w:tr>
        <w:trPr>
          <w:trHeight w:val="33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99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-</w:t>
            </w:r>
          </w:p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-раз-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ид</w:t>
            </w:r>
          </w:p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-хо-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88" w:firstLine="119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мма,</w:t>
            </w:r>
          </w:p>
          <w:p>
            <w:pPr>
              <w:pStyle w:val="Normal"/>
              <w:suppressAutoHyphens w:val="false"/>
              <w:ind w:right="88" w:firstLine="119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тыс.</w:t>
            </w:r>
          </w:p>
          <w:p>
            <w:pPr>
              <w:pStyle w:val="Normal"/>
              <w:suppressAutoHyphens w:val="false"/>
              <w:ind w:right="88" w:firstLine="119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блей</w:t>
            </w:r>
          </w:p>
        </w:tc>
      </w:tr>
      <w:tr>
        <w:trPr>
          <w:trHeight w:val="33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99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88" w:firstLine="119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12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1 251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12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12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связанные с выполнением должностных обязанностей главы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12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12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12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12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9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709"/>
        <w:gridCol w:w="709"/>
        <w:gridCol w:w="1417"/>
        <w:gridCol w:w="709"/>
        <w:gridCol w:w="1276"/>
      </w:tblGrid>
      <w:tr>
        <w:trPr>
          <w:tblHeader w:val="true"/>
          <w:trHeight w:val="33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99"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88" w:firstLine="119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 677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04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04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410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255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255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деятельности по военно-патриотическому воспитанию граждан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378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01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01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финансовой стабильности бюджета городского округа ЗАТО Светлы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 11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 172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857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610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610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610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986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986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986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повышения имиджа городского округа ЗАТО Светлы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9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9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6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6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6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2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2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2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9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5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муниципальной собственность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5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5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5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45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45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45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45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45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45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45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472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472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2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2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венция бюджетам поселений и городских округов област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98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Гражданская оборон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в границах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430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 796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безопасности дорожного движения в городском округе ЗАТО Светлый» на 2025 –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 359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обеспечению безопасности дорожного движения за счет средств муниципального дорожного фонд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67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559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559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559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орожно-эксплуатационной техникой муниципальных районов, муниципальных округов и городских округов обла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8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8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8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орожно-эксплуатационной техникой муниципальных районов, муниципальных округов и городских округов области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SД8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SД8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SД8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орожно-эксплуатационной техникой, необходимой для выполнения комплекса работ по поддержанию надлежащего технического состояния 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7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дворовых территорий многоквартирных домов городского округа ЗАТО Светлы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8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8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8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8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земельными ресурс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6 245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й ремонт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на проведение капитального ремонта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 176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инженерной инфраструктуры городского округа ЗАТО Светлый» на 2023 –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468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Капитальный ремонт объектов инженерной инфраструктур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Иные программные мероприят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908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908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908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908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конструкция объектов инженерной инфраструктур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 991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 285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дворовых территорий многоквартирных домов городского округа ЗАТО Светлы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61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61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61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61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общественных территорий городского округа ЗАТО Светлы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 30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71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71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71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Формирование комфортной городской среды»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А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23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А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23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А55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23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 территории городского округа ЗАТО Светлы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 705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уличного освещ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5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5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5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5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муниципальными казенными учреждениями за счет средств, поступивших от платежей за негативное воздействие на окружающую среду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прочих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901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51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51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51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убсидий из областного бюджета (Устройство уличного освещения по ул. Коваленко городского округа ЗАТО Светлый Саратовской област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721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6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721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6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721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6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, за исключением инициативных платежей (Устройство уличного освещения по ул. Коваленко городского округа ЗАТО Светлый Саратовской област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 в части инициативных платежей граждан ( Устройство уличного освещения по ул. Коваленко городского округа ЗАТО Светлый Саратовской област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50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2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2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2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385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385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3 674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5 899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6 251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24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рганизаций дошкольного образова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5 054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 09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764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764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537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537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муниципальными казенными учреждениями в части оказания дополнительных платных услуг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8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710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32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32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7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7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95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95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95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95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95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6 072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4 4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бщеобразовательных организац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 230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в части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4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4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4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22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87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87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38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38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45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45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45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в части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 40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 40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 40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8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8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8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за исключением расходов на оплату труда с начислениями)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части расходов на оплату труда с начислениями)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цифровой образовательной среды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8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10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10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10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Всё лучшее детям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предметных кабинетов общеобразовательных организаций оборудованием, средствами обучения и воспит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55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55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555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Педагоги и наставник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30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 787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 143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сохранения достигнутых показателей повышения оплаты труда отдельным категориям работников бюджетной сфер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345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65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65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65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52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845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900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900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900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905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905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905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4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4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4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рганизаций дошкольного образова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средств массовой информации в городском округе ЗАТО Светлый» на 2025 –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9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Выявление и поддержка одаренных дете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мероприятий с обучающимися муниципальных образовательных учреждений городского округа ЗАТО Светлы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7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2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2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2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для детей-инвалидов и детей с ограниченными возможностями здоровь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Молодежная политик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униципальных мероприятий (акций) в сфере молодежной политики на территории городского округа ЗАТО Светлый; организация участия обучающихся в мероприятиях регионального, всероссийского и международного уровн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Информационное обеспечение системы работы с молодежью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держка талантливой молодеж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патриотической направленно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18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40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организации отдыха детей в каникулярное врем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67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Педагоги и наставник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9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05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05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05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 в общеобразовательных организация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1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4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1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4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179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4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44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44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44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81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814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9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9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417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 417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714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985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в части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68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68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68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1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1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1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сохранения достигнутых показателей повышения оплаты труда отдельным категориям работников бюджетной сферы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28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6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6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6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1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1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1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культурно-массовых мероприят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574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74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74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родительской платы за присмотр и уход за детьми 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,5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63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Физическая культура и спорт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4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физкультурных и спортивно-массовых мероприятий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готовка спортивного резерва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78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78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средств массовой информации в городском округе ЗАТО Светлый» на 2025 – 2027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23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539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539,3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5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58,8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3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3,4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81" w:hRule="atLeast"/>
        </w:trPr>
        <w:tc>
          <w:tcPr>
            <w:tcW w:w="47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left="99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suppressAutoHyphens w:val="false"/>
              <w:ind w:right="130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4 53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7F007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15:00Z</dcterms:created>
  <dc:creator>kravchenko</dc:creator>
  <dc:description/>
  <cp:keywords/>
  <dc:language>en-US</dc:language>
  <cp:lastModifiedBy>radzihovskaya</cp:lastModifiedBy>
  <cp:lastPrinted>1995-11-21T17:41:00Z</cp:lastPrinted>
  <dcterms:modified xsi:type="dcterms:W3CDTF">2025-05-21T13:29:00Z</dcterms:modified>
  <cp:revision>21</cp:revision>
  <dc:subject/>
  <dc:title>МУНИЦИПАЛЬНОЕ СОБРАНИЕ</dc:title>
</cp:coreProperties>
</file>