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/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firstLine="14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firstLine="142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510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ского округа ЗАТО Светлый на 2025 год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537"/>
        <w:gridCol w:w="567"/>
        <w:gridCol w:w="567"/>
        <w:gridCol w:w="567"/>
        <w:gridCol w:w="1417"/>
        <w:gridCol w:w="709"/>
        <w:gridCol w:w="1276"/>
      </w:tblGrid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Раз-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Под-раз-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right="168" w:hanging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Вид рас-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ind w:right="108" w:hanging="0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ind w:right="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ind w:left="130" w:right="22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</w:tr>
      <w:tr>
        <w:trPr>
          <w:trHeight w:val="56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ind w:left="112" w:hanging="0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Контрольно-счетный орган городского округа ЗАТО Светл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autoSpaceDE w:val="false"/>
              <w:ind w:left="112" w:right="108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1 762,4</w:t>
            </w:r>
          </w:p>
        </w:tc>
      </w:tr>
      <w:tr>
        <w:trPr>
          <w:trHeight w:val="31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ind w:left="112" w:hanging="0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eastAsia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autoSpaceDE w:val="false"/>
              <w:ind w:left="112" w:right="108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84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ind w:left="112" w:hanging="0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autoSpaceDE w:val="false"/>
              <w:ind w:left="112" w:right="108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56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ind w:left="112" w:hanging="0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autoSpaceDE w:val="false"/>
              <w:ind w:left="112" w:right="108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56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ind w:left="112" w:hanging="0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eastAsia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autoSpaceDE w:val="false"/>
              <w:ind w:left="112" w:right="108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842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ind w:left="112" w:hanging="0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eastAsia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autoSpaceDE w:val="false"/>
              <w:ind w:left="112" w:right="108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1394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ind w:left="112" w:hanging="0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autoSpaceDE w:val="false"/>
              <w:ind w:left="112" w:right="108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56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ind w:left="112" w:hanging="0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autoSpaceDE w:val="false"/>
              <w:ind w:left="112" w:right="108" w:hanging="0"/>
              <w:jc w:val="right"/>
              <w:rPr>
                <w:rFonts w:ascii="PT Astra Serif" w:hAnsi="PT Astra Serif" w:cs="PT Astra Serif"/>
                <w:color w:val="000000"/>
                <w:sz w:val="22"/>
                <w:szCs w:val="22"/>
                <w:lang w:eastAsia="ru-RU"/>
              </w:rPr>
            </w:pPr>
            <w:r>
              <w:rPr>
                <w:rFonts w:cs="PT Astra Serif" w:ascii="PT Astra Serif" w:hAnsi="PT Astra Serif"/>
                <w:color w:val="000000"/>
                <w:sz w:val="22"/>
                <w:szCs w:val="22"/>
                <w:lang w:eastAsia="ru-RU"/>
              </w:rPr>
              <w:t>1 752,4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ind w:left="112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ind w:right="112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6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ind w:left="112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ind w:right="112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56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ind w:left="112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ind w:right="112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6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ind w:left="112" w:hanging="0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контрольно-счетного органа городского округа ЗАТО Светл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ind w:right="112" w:hanging="0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4253"/>
        <w:gridCol w:w="567"/>
        <w:gridCol w:w="709"/>
        <w:gridCol w:w="709"/>
        <w:gridCol w:w="1417"/>
        <w:gridCol w:w="709"/>
        <w:gridCol w:w="1134"/>
        <w:gridCol w:w="142"/>
      </w:tblGrid>
      <w:tr>
        <w:trPr>
          <w:tblHeader w:val="true"/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30" w:right="61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ind w:left="112" w:right="108" w:hanging="0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7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ое собрание городского округа ЗАТО Светл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равление финансов и экономического развития администрации городского округа ЗАТО Светл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4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2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601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Управление муниципальными финансами городского округа ЗАТО Светлый» на 2024-202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Администрация городского округа ЗАТО Светл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91 490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242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связанные с выполнением должностных обязанностей главы город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2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52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677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04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04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410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55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 255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5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деятельности по военно-патриотическому воспитанию гражд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78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32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6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финансовой стабильности бюджета городского округа ЗАТО Светл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 11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 172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деятельности органов местного самоуправления городского округа ЗАТО Светлы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857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610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1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986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Создание условий для повышения имиджа городского округа ЗАТО Светлы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9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9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6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2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9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муниципальной собственность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5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45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745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 472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2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федераль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венция бюджетам поселений и городских округов области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67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1005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98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упреждение и ликвидация последствий чрезвычайных ситуаций в границах город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4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4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430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переданных государственных полномоч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за счет субвенции из бюджета Саратов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0077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796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безопасности дорожного движения в городском округе ЗАТО Светлый» на 2025 – 202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 359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обеспечению безопасности дорожного движения за счет средств муниципального дорожного фон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67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капитальный ремонт, ремонт и 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 559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9Д8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орожно-эксплуатационной техникой муниципальных районов, муниципальных округов и городских округов области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1SД8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1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орожно-эксплуатационной техникой, необходимой для выполнения комплекса работ по поддержанию надлежащего технического состояния 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административно-хозяйственного и транспортного обеспече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0028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89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37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2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ероприятия  в сфере управления муниципальной собственностью и земельными ресурс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расходы, связанные с управлением и распоряжением земельными ресурс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30010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6 245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й ремонт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Взносы на проведение капитального ремонта общего имущества многоквартирных домов, находящегося в собственности город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726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4 176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инженерной инфраструктуры городского округа ЗАТО Светлый» на 2023 – 202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 468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Капитальный ремонт объектов инженерной инфраструк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1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ые программные мероприят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2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908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конструкция объектов инженерной инфраструкту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03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 70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2 991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Формирование комфортной городской среды на территории городского округа ЗАТО Светлый» на 2025 - 202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 285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дворовых территорий многоквартирных домов городского округа ЗАТО Светлы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61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 «Благоустройство общественных территорий городского округа ЗАТО Светлы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315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30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071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регионального проекта «Формирование комфортной городской среды»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И4А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3 23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Благоустройство территории городского округа ЗАТО Светлы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 705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уличного освещ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15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зеле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6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за счет средств, поступивших от платежей за негативное воздействие на окружающую сре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210Н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прочих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901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51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51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151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убсидий из областного бюджета (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72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, за исключением инициативных платежей (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еализация инициативных проектов за счет средств местного бюджета в части инициативных платежей граждан ( Устройство уличного освещения по ул. Коваленко городского округа ЗАТО Светлый Саратовской област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003S2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50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1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32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85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 385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4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3 644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5 899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6 251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24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5 054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7 09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64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764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537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 537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2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муниципальными казенными учреждениями в части оказания дополнительных платных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8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2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П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710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 532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6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7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78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876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71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95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6 072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4 4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4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бщеобразовательны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 230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4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3 22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87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487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738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 245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 40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образовательной деятельности муниципальных общеобразовательных учреждений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8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79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8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8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S2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6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за исключением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 (в части расходов на оплату труда с начислениями)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62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нансовое обеспечение цифровой образовательной среды в государственных и муниципальных общеобразовательных организациях (в рамках реализации федеральных проектов, прекративших свое действие до 1 января 2025 год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4U3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98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010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6L3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Всё лучшее детям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предметных кабинетов общеобразовательных организаций оборудованием, средствами обучения и воспит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455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30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442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787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1 143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345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065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7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снащение и укрепление материально-технической базы образовательны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952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179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76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 845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 900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905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72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S21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4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9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3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30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организаций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местного самоуправления в городском округе ЗАТО Светлый» на 2024 - 2026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Формирование системы непрерывного обучения, профессиональной переподготовки и повышения квалификации для профессионального развития муниципальных служащи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00410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69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Выявление и поддержка одаренных дете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5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мероприятий с обучающимися муниципальных образовательных учреждений городского округа ЗАТО Светлы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7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2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3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для детей-инвалидов и детей с ограниченными возможностями здоровь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7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Молодежная политик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4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униципальных мероприятий (акций) в сфере молодежной политики на территории городского округа ЗАТО Светлый; организация участия обучающихся в мероприятиях регионального, всероссийского и международного уровн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Информационное обеспечение системы работы с молодежью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держка талантливой молодеж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3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мероприятий патриотической направлен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22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18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840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8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организации отдыха детей в каникулярное врем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167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3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2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41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60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еализация регионального проекта «Педагоги и наставник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9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05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4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 в обще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Ю651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344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 814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9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71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29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8 417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 417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 714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реализации муниципальной программ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4 985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 368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1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ведение капитального и текущего ремонта, техническое оснащение муниципальных учреждений культурно-досугового ти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374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сохранения достигнутых показателей повышения оплаты труда отдельным категориям работников бюджетной сфер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728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7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 436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4S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91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9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Энергосбережение и повышение энергетической эффективности в городском округе ЗАТО Светлый» на 2021–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Мероприятия по энергосбережению и повышению энергоэффективно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9002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культуры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6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 513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культуры в городском округе ЗАТО Светлый» на 2025-203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ведение культурно-массовых мероприят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 574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очи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1600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400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74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едоставление компенсации родительской платы за присмотр и уход за детьми в образовательных организациях, реализующих основные общеобразовательные программы дошко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родительской платы за присмотр и уход за детьми 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1777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горячего питания обучающихся льготных категорий, обеспечение молоком обучающихся 1 – 4-х классов в общеобразовательных организац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6,5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общего образования (за исключением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4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5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Компенсация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577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663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физической культуры, спорта и молодежной политики на территории городского округа ЗАТО Светлый» на 2025 – 2030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одпрограмма «Физическая культура и спор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04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рганизация и проведение физкультурных и спортивно-массовых мероприят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79,9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одготовка спортивного резерв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4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5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8114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78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образования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ниципальных учреждений дополнительного образова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в отношении муниципальных бюджетных учреждений дополнительного образования (в части расходов на оплату труда с начислениям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0282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259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7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Обеспечение пожарной безопасности объектов городского округа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мер первичной пожарной безопасности в учреждениях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5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8,2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«Развитие средств массовой информации в городском округе ЗАТО Светлый» на 2025 – 2027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5 823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Обеспечение деятельности МУ «Редакция газеты «Светлые ве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4 539,3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 458,8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3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993,4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1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7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898,6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600578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85,1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Муниципальная программа  «Профилактика терроризма и экстремизма в городском округе ЗАТО Светлый» на 2023-2025 г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0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Основное мероприятие «Профилактические мероприятия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Расходы, осуществляемые органами местного самоуправления и муниципальными казенными учреждени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cs="Arial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00021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216" w:leader="none"/>
              </w:tabs>
              <w:suppressAutoHyphens w:val="false"/>
              <w:jc w:val="right"/>
              <w:rPr>
                <w:rFonts w:ascii="PT Astra Serif" w:hAnsi="PT Astra Serif" w:cs="Arial"/>
                <w:sz w:val="22"/>
                <w:szCs w:val="22"/>
                <w:lang w:eastAsia="ru-RU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37,0</w:t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"/>
                <w:sz w:val="20"/>
                <w:szCs w:val="20"/>
                <w:lang w:eastAsia="ru-RU"/>
              </w:rPr>
            </w:pPr>
            <w:r>
              <w:rPr>
                <w:rFonts w:cs="Arial" w:ascii="PT Astra Serif" w:hAnsi="PT Astra Serif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2" w:hanging="112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 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  <w:tab w:val="left" w:pos="1216" w:leader="none"/>
              </w:tabs>
              <w:ind w:left="112" w:right="108" w:hanging="0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Arial" w:ascii="PT Astra Serif" w:hAnsi="PT Astra Serif"/>
                <w:sz w:val="22"/>
                <w:szCs w:val="22"/>
                <w:lang w:eastAsia="ru-RU"/>
              </w:rPr>
              <w:t>604 530,0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7F007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  <w:lang w:val="zxx" w:bidi="zxx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  <w:lang w:val="zxx" w:bidi="zxx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Обычный1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center"/>
    </w:pPr>
    <w:rPr>
      <w:rFonts w:ascii="PT Astra Serif" w:hAnsi="PT Astra Serif" w:cs="PT Astra Serif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ind w:left="0" w:right="0" w:hanging="0"/>
      <w:jc w:val="left"/>
    </w:pPr>
    <w:rPr>
      <w:rFonts w:ascii="PT Astra Serif" w:hAnsi="PT Astra Serif" w:cs="PT Astra Serif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0:14:00Z</dcterms:created>
  <dc:creator>kravchenko</dc:creator>
  <dc:description/>
  <cp:keywords/>
  <dc:language>en-US</dc:language>
  <cp:lastModifiedBy>radzihovskaya</cp:lastModifiedBy>
  <cp:lastPrinted>1995-11-21T17:41:00Z</cp:lastPrinted>
  <dcterms:modified xsi:type="dcterms:W3CDTF">2025-05-21T13:30:00Z</dcterms:modified>
  <cp:revision>20</cp:revision>
  <dc:subject/>
  <dc:title>МУНИЦИПАЛЬНОЕ СОБРАНИЕ</dc:title>
</cp:coreProperties>
</file>