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4680" w:leader="none"/>
        </w:tabs>
        <w:autoSpaceDE w:val="false"/>
        <w:ind w:left="4680" w:hanging="0"/>
        <w:jc w:val="center"/>
        <w:rPr/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к решению Муниципального собрания городского округа ЗАТО Светлы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19 декабря 2024 года № 54-227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decimal" w:pos="4680" w:leader="none"/>
        </w:tabs>
        <w:autoSpaceDE w:val="false"/>
        <w:ind w:left="468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>Безвозмездные поступления на 2025 год</w:t>
      </w:r>
    </w:p>
    <w:p>
      <w:pPr>
        <w:pStyle w:val="Normal"/>
        <w:autoSpaceDE w:val="false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275"/>
      </w:tblGrid>
      <w:tr>
        <w:trPr>
          <w:trHeight w:val="5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безвозмездных поступ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мма,</w:t>
            </w:r>
          </w:p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ыс. руб.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66 396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66 486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55 351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5 2 02 15001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20 166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5 2 02 15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5 185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02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47 629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5304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 708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5555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 5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555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на 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86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9999 04 007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я бюджетам городских округов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486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9999 04 007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Субсидии бюджетам городских округов </w:t>
              <w:br/>
              <w:t>области на 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8 501,8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29999 04 008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области на проведение капитального и текущего ремонта муницип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2 745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 2 02 29999 04 012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сидии бюджетам городских округов области на 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3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51 602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1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0 389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670"/>
        <w:gridCol w:w="1275"/>
      </w:tblGrid>
      <w:tr>
        <w:trPr>
          <w:tblHeader w:val="true"/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2"/>
              <w:jc w:val="center"/>
              <w:rPr>
                <w:rFonts w:ascii="PT Astra Serif" w:hAnsi="PT Astra Serif" w:cs="PT Astra Serif"/>
                <w:sz w:val="22"/>
                <w:szCs w:val="22"/>
                <w:lang w:val="en-US"/>
              </w:rPr>
            </w:pPr>
            <w:r>
              <w:rPr>
                <w:rFonts w:cs="PT Astra Serif" w:ascii="PT Astra Serif" w:hAnsi="PT Astra Serif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0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44,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12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14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компенсацию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3 108,1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2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487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28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73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29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по предоставлению компенсации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, и частичному финансированию расходов на присмотр и уход за детьми дошкольного возраста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26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3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5 710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43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34,3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0024 04 004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области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5118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411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35303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Субвенция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8 316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02 4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1 903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505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54,5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5179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454,8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1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Межбюджетные трансферты, передаваемые бюджетам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283,7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67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оснащение и укрепление материально-технической базы 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 668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07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проведение капитального и текущего ремонт</w:t>
            </w:r>
            <w:r>
              <w:rPr>
                <w:rFonts w:cs="Arial CYR" w:ascii="PT Astra Serif" w:hAnsi="PT Astra Serif"/>
                <w:b/>
                <w:bCs/>
                <w:sz w:val="22"/>
                <w:szCs w:val="22"/>
                <w:lang w:eastAsia="ru-RU"/>
              </w:rPr>
              <w:t>а</w:t>
            </w: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, техническое оснащение муниципальных учреждений культурно-досугов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10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634,4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10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17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, на обеспечение дорожно-эксплуатационной техникой муниципальных районов и городских округов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19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,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 040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 xml:space="preserve">066 2 02 49999 04 0131 15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79,0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145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финансовое обеспечение центров образования естественно-научной и технологической направленностей, а также цифрового и гуманитарного профил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2 786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02 49999 04 0146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Межбюджетные трансферты, передаваемые бюджетам городских округов области на финансовое обеспечение цифровой образовательной среды в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52,2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18 0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1804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00 2 19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-109,6</w:t>
            </w:r>
          </w:p>
        </w:tc>
      </w:tr>
      <w:tr>
        <w:trPr>
          <w:trHeight w:val="7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066 2 19 60010 04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PT Astra Serif" w:hAnsi="PT Astra Serif" w:cs="Arial CYR"/>
                <w:sz w:val="22"/>
                <w:szCs w:val="22"/>
                <w:lang w:eastAsia="ru-RU"/>
              </w:rPr>
            </w:pPr>
            <w:r>
              <w:rPr>
                <w:rFonts w:cs="Arial CYR" w:ascii="PT Astra Serif" w:hAnsi="PT Astra Serif"/>
                <w:sz w:val="22"/>
                <w:szCs w:val="22"/>
                <w:lang w:eastAsia="ru-RU"/>
              </w:rPr>
              <w:t>-10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680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938270</wp:posOffset>
              </wp:positionH>
              <wp:positionV relativeFrom="paragraph">
                <wp:posOffset>4635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6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7:40:00Z</dcterms:created>
  <dc:creator>Дом</dc:creator>
  <dc:description/>
  <cp:keywords/>
  <dc:language>en-US</dc:language>
  <cp:lastModifiedBy>radzihovskaya</cp:lastModifiedBy>
  <dcterms:modified xsi:type="dcterms:W3CDTF">2025-05-21T13:31:00Z</dcterms:modified>
  <cp:revision>72</cp:revision>
  <dc:subject/>
  <dc:title>Приложение № 1</dc:title>
</cp:coreProperties>
</file>