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4680" w:leader="none"/>
        </w:tabs>
        <w:autoSpaceDE w:val="false"/>
        <w:ind w:left="4680" w:hanging="0"/>
        <w:jc w:val="center"/>
        <w:rPr/>
      </w:pPr>
      <w:r>
        <w:rPr>
          <w:rFonts w:cs="PT Astra Serif" w:ascii="PT Astra Serif" w:hAnsi="PT Astra Serif"/>
        </w:rPr>
        <w:t>Приложение № 1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decimal" w:pos="4680" w:leader="none"/>
        </w:tabs>
        <w:autoSpaceDE w:val="false"/>
        <w:ind w:left="468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 решению Муниципального собрания городского округа ЗАТО Светлый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decimal" w:pos="4680" w:leader="none"/>
        </w:tabs>
        <w:autoSpaceDE w:val="false"/>
        <w:ind w:left="468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 19 декабря 2024 года № 54-227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decimal" w:pos="4680" w:leader="none"/>
        </w:tabs>
        <w:autoSpaceDE w:val="false"/>
        <w:ind w:left="468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PT Astra Serif" w:hAnsi="PT Astra Serif"/>
          <w:sz w:val="28"/>
          <w:szCs w:val="28"/>
        </w:rPr>
        <w:t>Безвозмездные поступления на 2025 год</w:t>
      </w:r>
    </w:p>
    <w:p>
      <w:pPr>
        <w:pStyle w:val="Normal"/>
        <w:autoSpaceDE w:val="false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670"/>
        <w:gridCol w:w="1275"/>
      </w:tblGrid>
      <w:tr>
        <w:trPr>
          <w:trHeight w:val="59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именование безвозмездных поступ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мма,</w:t>
            </w:r>
          </w:p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тыс. руб.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00 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374 973,7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00 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375 063,7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00 2 02 1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155 351,6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5 2 02 15001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120 166,6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5 2 02 15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35 185,0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00 2 02 02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47 629,2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25304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5 708,4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25555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8 500,0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2555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сидии бюджетам городских округов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186,6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29999 04 0073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сидия бюджетам городских округов на реализацию проектов развития муниципальных образований области, основанных на местных инициатив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1 486,9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29999 04 0078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 xml:space="preserve">Субсидии бюджетам городских округов </w:t>
              <w:br/>
              <w:t>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18 501,8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29999 04 0086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сидии бюджетам городских округов области на проведение капитального и текущего ремонта муниципальных 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12 745,5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 2 02 29999 04 0126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сидии бюджетам городских округов области на 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00 2 02 3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151 602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670"/>
        <w:gridCol w:w="1275"/>
        <w:gridCol w:w="284"/>
      </w:tblGrid>
      <w:tr>
        <w:trPr>
          <w:tblHeader w:val="true"/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30024 04 0001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венции бюджетам городских округ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80 389,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30024 04 0003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созданию  и организации деятельности комиссий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30024 04 0008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венции бюджетам городских округов области на осуществление органами местного самоуправления 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30024 04 0009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30024 04 0012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99,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30024 04 0014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венции бюджетам городских округов области на компенсацию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30024 04 0027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венции бюджетам городских округ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30024 04 0028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венции бюджетам городских округов области на частичное финансирование расходов на присмотр и уход за детьми дошкольного возраста в 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30024 04 0029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126,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30024 04 0037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венции бюджетам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55 710,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30024 04 0043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30024 04 0045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венции бюджетам городских округ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35118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411,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35303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венция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8 316,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00 2 02 4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20 480,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4505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154,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4517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454,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49999 04 0006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Межбюджетные трансферты, передаваемые бюджетам городских округов области за счет средств резервного фонда Правительства Сарат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8 577,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</w:tr>
      <w:tr>
        <w:trPr>
          <w:trHeight w:val="189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49999 04 0015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 xml:space="preserve">Межбюджетные трансферты, передаваемые бюджетам городских округов области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1 283,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49999 04 0067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Межбюджетные трансферты, передаваемые бюджетам городских округ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2 668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49999 04 007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Межбюджетные трансферты, передаваемые бюджетам городских округов области на проведение капитального и текущего ремонт</w:t>
            </w:r>
            <w:r>
              <w:rPr>
                <w:rFonts w:cs="Arial CYR" w:ascii="PT Astra Serif" w:hAnsi="PT Astra Serif"/>
                <w:b/>
                <w:bCs/>
                <w:sz w:val="22"/>
                <w:szCs w:val="22"/>
                <w:lang w:eastAsia="ru-RU"/>
              </w:rPr>
              <w:t>а</w:t>
            </w: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, техническое оснащение муниципальных учреждений культурно-досугового ти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49999 04 0106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Межбюджетные трансферты, передаваемые бюджетам городских округов области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634,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 xml:space="preserve">066 2 02 49999 04 0110 15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Межбюджетные трансферты, передаваемые бюджетам городских округ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25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 xml:space="preserve">066 2 02 49999 04 0117 15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Межбюджетные трансферты, передаваемые бюджетам городских округов области, на 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 xml:space="preserve">066 2 02 49999 04 0119 15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Межбюджетные трансферты, передаваемые бюджетам городских округов области,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 xml:space="preserve">066 2 02 49999 04 0131 15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Межбюджетные трансферты, передаваемые бюджетам городских округов области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79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49999 04 0145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Межбюджетные трансферты, передаваемые бюджетам городских округов области на финансовое обеспечение центров образования естественно-научной и технологической направленностей, а также цифрового и гуманитарного профилей в муниципальных обще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2 786,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49999 04 0146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Межбюджетные трансферты, передаваемые бюджетам городских округов области на финансовое обеспечение цифровой образовательной среды в обще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52,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00 2 18 0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19,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1804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19,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00 2 19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-109,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19 60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-109,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239" w:hanging="2"/>
              <w:jc w:val="right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680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938270</wp:posOffset>
              </wp:positionH>
              <wp:positionV relativeFrom="paragraph">
                <wp:posOffset>4635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.6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7:40:00Z</dcterms:created>
  <dc:creator>Дом</dc:creator>
  <dc:description/>
  <cp:keywords/>
  <dc:language>en-US</dc:language>
  <cp:lastModifiedBy>radzihovskaya</cp:lastModifiedBy>
  <dcterms:modified xsi:type="dcterms:W3CDTF">2025-06-24T05:49:00Z</dcterms:modified>
  <cp:revision>73</cp:revision>
  <dc:subject/>
  <dc:title>Приложение № 1</dc:title>
</cp:coreProperties>
</file>