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decimal" w:pos="4680" w:leader="none"/>
        </w:tabs>
        <w:autoSpaceDE w:val="false"/>
        <w:ind w:left="4680" w:hanging="0"/>
        <w:jc w:val="center"/>
        <w:rPr/>
      </w:pPr>
      <w:r>
        <w:rPr>
          <w:rFonts w:cs="PT Astra Serif" w:ascii="PT Astra Serif" w:hAnsi="PT Astra Serif"/>
        </w:rPr>
        <w:t>Приложение № 4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decimal" w:pos="4680" w:leader="none"/>
        </w:tabs>
        <w:autoSpaceDE w:val="false"/>
        <w:ind w:left="4680" w:firstLine="142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Муниципального собрания городского округа ЗАТО Светлы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decimal" w:pos="4680" w:leader="none"/>
        </w:tabs>
        <w:autoSpaceDE w:val="false"/>
        <w:ind w:left="4680" w:firstLine="142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19 декабря 2024 года № 54-22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68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10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ского округа ЗАТО Светлый на 2025 год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253"/>
        <w:gridCol w:w="567"/>
        <w:gridCol w:w="709"/>
        <w:gridCol w:w="709"/>
        <w:gridCol w:w="1417"/>
        <w:gridCol w:w="709"/>
        <w:gridCol w:w="1276"/>
      </w:tblGrid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К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од-раз-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8" w:right="168" w:hanging="0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Вид рас-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ind w:left="112" w:right="108" w:hanging="0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ind w:left="112" w:right="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ind w:left="112" w:right="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нтрольно-счетный орган городского округа ЗАТО Светлы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62,4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253"/>
        <w:gridCol w:w="567"/>
        <w:gridCol w:w="709"/>
        <w:gridCol w:w="709"/>
        <w:gridCol w:w="1417"/>
        <w:gridCol w:w="709"/>
        <w:gridCol w:w="1276"/>
        <w:gridCol w:w="141"/>
      </w:tblGrid>
      <w:tr>
        <w:trPr>
          <w:tblHeader w:val="true"/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ind w:left="112" w:right="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ое собрание городского округа ЗАТО Светл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9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9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9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9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9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9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9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9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равление финансов и экономического развития администрации городского округа ЗАТО Светл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46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01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01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Администрация городского округа ЗАТО Светл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6 364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4 320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связанные с выполнением должностных обязанностей главы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 508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876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876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241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086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086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деятельности по военно-патриотическому воспитанию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финансовой стабильности бюджета городского округа ЗАТО Светл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 359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949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634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в части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387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387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387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986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986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986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повышения имиджа городского округа ЗАТО Светл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Формирование системы непрерывного обучения, профессиональной переподготовки и повышения квалификации для профессионального развития муниципальных служащи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9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9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6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6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6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2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2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2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178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53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муниципальной собственност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53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53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53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425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45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45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45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сполнение судебных ре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480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480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480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45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45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45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472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472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2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2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венция бюджетам поселений и городских округов област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982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2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2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2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2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426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 791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безопасности дорожного движения в городском округе ЗАТО Светлый» на 2025 –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 359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обеспечению безопасности дорожного движения за счет средств муниципального дорож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670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559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559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559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орожно-эксплуатационной техникой муниципальных районов, муниципальных округов и городских округов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8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8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8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орожно-эксплуатационной техникой муниципальных районов, муниципальных округов и городских округов области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SД8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SД8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SД8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орожно-эксплуатационной техникой, необходимой для выполнения комплекса работ по поддержанию надлежащего технического состояния 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8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2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дворовых территорий многоквартирных домов городского округа ЗАТО Светл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3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3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3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3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земельными ресур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5 542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й ремонт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на проведение капитального ремонта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 968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инженерной инфраструктуры городского округа ЗАТО Светлый» на 2023 –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260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Капитальный ремонт объектов инженер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14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14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14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14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Иные программные мероприят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486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908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908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908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проведение работ по восстановлению систем водоснабжения населения и (или)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7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577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7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577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7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577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конструкция объектов инженер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6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6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6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6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 496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 290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дворовых территорий многоквартирных домов городского округа ЗАТО Светл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61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61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61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61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общественных территорий городского округа ЗАТО Светл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 313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76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76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76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Формирование комфортной городской среды»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А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236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А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236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А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236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 территории городского округа ЗАТО Светл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205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50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50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50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50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4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муниципальными казенными учреждениями за счет средств, поступивших от платежей за негативное воздействие на окружающую сре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Н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Н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Н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прочих мероприятий по благоустройству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01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651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651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651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убсидий из областного бюджета (Устройство уличного освещения по ул. Коваленко городского округа ЗАТО Светлый Саратовской обла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7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6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7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6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7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6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, за исключением инициативных платежей (Устройство уличного освещения по ул. Коваленко городского округа ЗАТО Светлый Саратовской обла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 в части инициативных платежей граждан ( Устройство уличного освещения по ул. Коваленко городского округа ЗАТО Светлый Саратовской обла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50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28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28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28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372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372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42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42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3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2 397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5 909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6 251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24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рганизаций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5 054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 095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779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779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537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537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7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7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муниципальными казенными учреждениями в части оказания дополнительных плат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8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710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32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32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7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7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105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105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105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105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105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 980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3 307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6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бщеобразовательных организ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3 138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в части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44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44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44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132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4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4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38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38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45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45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45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в части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 404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 404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 404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8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8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8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за исключением расходов на оплату труда с начислениями)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части расходов на оплату труда с начислениями)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6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6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6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цифровой образовательной среды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8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10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10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10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Всё лучшее детя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предметных кабинетов общеобразовательных организаций оборудованием, средствами обучения и восп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5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5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5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Педагоги и наставн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 636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 992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сохранения достигнутых показателей повышения оплаты труда отдельным категориям работников бюджетной сфе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345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65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65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65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0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0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0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52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695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900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900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900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755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755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755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4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4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4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0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рганизаций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Формирование системы непрерывного обучения, профессиональной переподготовки и повышения квалификации для профессионального развития муниципальных служащи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средств массовой информации в городском округе ЗАТО Светлый» на 2025 –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 «Редакция газеты «Светлые ве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9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Выявление и поддержка одаренных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мероприятий с обучающимися муниципальных образовательных учреждений городского округа ЗАТО Светл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7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2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2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2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для детей-инвалидов и детей с ограниченными возможностями здоровь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4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Молодежная полити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4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униципальных мероприятий (акций) в сфере молодежной политики на территории городского округа ЗАТО Светлый; организация участия обучающихся в мероприятиях регионального, всероссийского и международного уровн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Информационное обеспечение системы работы с молодежью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оддержка талантливой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патриотической направлен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170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140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организации отдыха детей в каникулярное врем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67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Педагоги и наставн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9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4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4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4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30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30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30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814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814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5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5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217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 417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714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985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в части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68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68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68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16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16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16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сохранения достигнутых показателей повышения оплаты труда отдельным категориям работников бюджетной сфе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28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6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6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6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1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1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1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культурно-массовых мероприят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574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74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74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родительской платы за присмотр и уход за детьми 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,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14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4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4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Физическая культура и спор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4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физкультурных и спортивно-массовых мероприят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одготовка спортивного резер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10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78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78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средств массовой информации в городском округе ЗАТО Светлый» на 2025 –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23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 «Редакция газеты «Светлые ве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539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539,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58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58,8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3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3,4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hanging="11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ind w:left="112" w:right="108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9 572,7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7F007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0:14:00Z</dcterms:created>
  <dc:creator>kravchenko</dc:creator>
  <dc:description/>
  <cp:keywords/>
  <dc:language>en-US</dc:language>
  <cp:lastModifiedBy>radzihovskaya</cp:lastModifiedBy>
  <cp:lastPrinted>1995-11-21T17:41:00Z</cp:lastPrinted>
  <dcterms:modified xsi:type="dcterms:W3CDTF">2025-06-24T05:47:00Z</dcterms:modified>
  <cp:revision>21</cp:revision>
  <dc:subject/>
  <dc:title>МУНИЦИПАЛЬНОЕ СОБРАНИЕ</dc:title>
</cp:coreProperties>
</file>