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ЗАТО Светлы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5 год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0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709"/>
        <w:gridCol w:w="709"/>
        <w:gridCol w:w="1417"/>
        <w:gridCol w:w="709"/>
        <w:gridCol w:w="1276"/>
      </w:tblGrid>
      <w:tr>
        <w:trPr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-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-хо-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ind w:left="130" w:right="130" w:hanging="11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ind w:left="130" w:right="130" w:hanging="11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7 49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709"/>
        <w:gridCol w:w="709"/>
        <w:gridCol w:w="1417"/>
        <w:gridCol w:w="709"/>
        <w:gridCol w:w="1276"/>
      </w:tblGrid>
      <w:tr>
        <w:trPr>
          <w:tblHeader w:val="true"/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50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8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8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4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8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8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7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35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94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634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38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38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38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9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9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сполнение судебных ре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7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480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7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480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7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480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в границах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42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79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5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7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54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6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26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8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79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79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79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 49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 29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313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Формирование комфортной городской среды»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205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01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5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5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5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убсидий из областного бюджета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5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7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7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42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42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3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2 42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90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25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054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09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7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7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8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 980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3 30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3 13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3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за исключением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части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Всё лучшее детям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636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99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3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5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9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5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5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5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9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формационное обеспечение системы работы с молоде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7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4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67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3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3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3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21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41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714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8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2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5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1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130" w:right="130" w:hanging="11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9 572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5:00Z</dcterms:created>
  <dc:creator>kravchenko</dc:creator>
  <dc:description/>
  <cp:keywords/>
  <dc:language>en-US</dc:language>
  <cp:lastModifiedBy>radzihovskaya</cp:lastModifiedBy>
  <cp:lastPrinted>1995-11-21T17:41:00Z</cp:lastPrinted>
  <dcterms:modified xsi:type="dcterms:W3CDTF">2025-06-24T05:38:00Z</dcterms:modified>
  <cp:revision>23</cp:revision>
  <dc:subject/>
  <dc:title>МУНИЦИПАЛЬНОЕ СОБРАНИЕ</dc:title>
</cp:coreProperties>
</file>